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57935</wp:posOffset>
                </wp:positionV>
                <wp:extent cx="5191760" cy="4657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760" cy="465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1"/>
                              <w:gridCol w:w="3176"/>
                              <w:gridCol w:w="2329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Cold &amp; Dar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Cockpit Prepe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Airbus A320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ANEL</w:t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verhead Panel Ctrl + 8</w:t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ttery Switches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th 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ternal Power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  (if avaiabl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Engine Generators 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  (fault displayed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gine Beed Air Switches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PU Master Switch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PU Start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PU Start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ait for Avail L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t Lts Dome BRT/DIM/OFF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s applicabl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PU Bleed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xternal Power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in Panel Ctrl +1</w:t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FD &amp; Nav Display lights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rn 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destal  Ctrl + 6</w:t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ight Knobs x 3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rn 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destal  Ctrl + 5</w:t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cam Display Knobs x 2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rn 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CDU   Ctrl + 5</w:t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ta Insertion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e separate pag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in Panel Ctrl +Space</w:t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TC ScrLk for ATC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f us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TC Contact     ScrLk</w:t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lect Atis for Baro Check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quest Clearance IFR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f applica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te Rwy &amp; Altitude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in Panel Ctrl + 2</w:t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FIS FD/ILS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crease FD Brightness</w:t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ob under EXPED button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D Mode &amp; Range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t to Arc &amp; 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R/ADF  select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s Require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8pt;height:366.7pt;mso-wrap-distance-left:0pt;mso-wrap-distance-right:9pt;mso-wrap-distance-top:0pt;mso-wrap-distance-bottom:0pt;margin-top:99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71"/>
                        <w:gridCol w:w="3176"/>
                        <w:gridCol w:w="2329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2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Cold &amp; Da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Cockpit Prepe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irbus A320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NEL</w:t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TEM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verhead Panel Ctrl + 8</w:t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ttery Switches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th 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ternal Power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  (if avaiabl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ngine Generators 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  (fault displayed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gine Beed Air Switches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U Master Switch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U Start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U Start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it for Avail L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 Lts Dome BRT/DIM/OFF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 applicabl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U Bleed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xternal Power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in Panel Ctrl +1</w:t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FD &amp; Nav Display lights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rn 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destal  Ctrl + 6</w:t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ght Knobs x 3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rn 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destal  Ctrl + 5</w:t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cam Display Knobs x 2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rn 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CDU   Ctrl + 5</w:t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 Insertion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e separate pag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in Panel Ctrl +Space</w:t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C ScrLk for ATC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 us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C Contact     ScrLk</w:t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Atis for Baro Check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quest Clearance IFR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 applica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 Rwy &amp; Altitude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in Panel Ctrl + 2</w:t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FIS FD/ILS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crease FD Brightness</w:t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ob under EXPED button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D Mode &amp; Range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 to Arc &amp; 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R/ADF  select</w:t>
                            </w:r>
                          </w:p>
                        </w:tc>
                        <w:tc>
                          <w:tcPr>
                            <w:tcW w:w="2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 Require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6058535</wp:posOffset>
                </wp:positionV>
                <wp:extent cx="5179695" cy="27012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695" cy="270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2"/>
                              <w:gridCol w:w="3047"/>
                              <w:gridCol w:w="2298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2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Before Pushback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verhead Panel Ctrl + 8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PU Master &amp; Start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PU Bleed = On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acon Light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uel Pumps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xternal Power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f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destal  Ctrl + 6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rust Levers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t to Id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</w:t>
                                  </w:r>
                                  <w:r>
                                    <w:rPr/>
                                    <w:t>Ctrl + 7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rking Brake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t to 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2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in Panel  Ctrl + 2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aro Reference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verhead Panel Ctrl + 8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acon Light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in Panel Ctrl + Space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TC Ground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quest Pushback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f applicab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5pt;height:212.7pt;mso-wrap-distance-left:0pt;mso-wrap-distance-right:9pt;mso-wrap-distance-top:0pt;mso-wrap-distance-bottom:0pt;margin-top:477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2"/>
                        <w:gridCol w:w="3047"/>
                        <w:gridCol w:w="2298"/>
                      </w:tblGrid>
                      <w:tr>
                        <w:trPr>
                          <w:trHeight w:val="640" w:hRule="atLeast"/>
                        </w:trPr>
                        <w:tc>
                          <w:tcPr>
                            <w:tcW w:w="2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Before Pushback</w:t>
                            </w:r>
                          </w:p>
                        </w:tc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verhead Panel Ctrl + 8</w:t>
                            </w:r>
                          </w:p>
                        </w:tc>
                        <w:tc>
                          <w:tcPr>
                            <w:tcW w:w="3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U Master &amp; Start</w:t>
                            </w:r>
                          </w:p>
                        </w:tc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PU Bleed = On</w:t>
                            </w:r>
                          </w:p>
                        </w:tc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n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acon Light</w:t>
                            </w:r>
                          </w:p>
                        </w:tc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uel Pumps</w:t>
                            </w:r>
                          </w:p>
                        </w:tc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n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xternal Power</w:t>
                            </w:r>
                          </w:p>
                        </w:tc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ff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destal  Ctrl + 6</w:t>
                            </w:r>
                          </w:p>
                        </w:tc>
                        <w:tc>
                          <w:tcPr>
                            <w:tcW w:w="3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ust Levers</w:t>
                            </w:r>
                          </w:p>
                        </w:tc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 to Idle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</w:t>
                            </w:r>
                            <w:r>
                              <w:rPr/>
                              <w:t>Ctrl + 7</w:t>
                            </w:r>
                          </w:p>
                        </w:tc>
                        <w:tc>
                          <w:tcPr>
                            <w:tcW w:w="3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king Brake</w:t>
                            </w:r>
                          </w:p>
                        </w:tc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 to On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2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in Panel  Ctrl + 2</w:t>
                            </w:r>
                          </w:p>
                        </w:tc>
                        <w:tc>
                          <w:tcPr>
                            <w:tcW w:w="3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aro Reference</w:t>
                            </w:r>
                          </w:p>
                        </w:tc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verhead Panel Ctrl + 8</w:t>
                            </w:r>
                          </w:p>
                        </w:tc>
                        <w:tc>
                          <w:tcPr>
                            <w:tcW w:w="3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acon Light</w:t>
                            </w:r>
                          </w:p>
                        </w:tc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n 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in Panel Ctrl + Space</w:t>
                            </w:r>
                          </w:p>
                        </w:tc>
                        <w:tc>
                          <w:tcPr>
                            <w:tcW w:w="3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C Ground</w:t>
                            </w:r>
                          </w:p>
                        </w:tc>
                        <w:tc>
                          <w:tcPr>
                            <w:tcW w:w="3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quest Pushback</w:t>
                            </w:r>
                          </w:p>
                        </w:tc>
                        <w:tc>
                          <w:tcPr>
                            <w:tcW w:w="2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 applicab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029335</wp:posOffset>
                </wp:positionV>
                <wp:extent cx="5021580" cy="36906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1580" cy="369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2"/>
                              <w:gridCol w:w="2954"/>
                              <w:gridCol w:w="2312"/>
                            </w:tblGrid>
                            <w:tr>
                              <w:trPr/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Engine Start at Pushback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destal  Ctrl + 7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rking Brake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t to 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gine Mode Selector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GN Sta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gine No2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destal  Ctrl + 4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unning Up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ec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ternal View:   End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eck Pushback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TC Turn or Sto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destal  Ctrl + 7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gine No1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destal  Ctrl + 4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unning Up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ec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destal  Ctrl + 7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gine Mode Selector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ternal View:   End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eck Pushback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shback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op when positioned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hift + P or AT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destal  Ctrl + 7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rking Brake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t 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verhead Panel Ctrl + 8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PU Bleed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PU Master SW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destal  Ctrl + 7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peed Brake       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r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aps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et </w:t>
                                  </w:r>
                                  <w:r>
                                    <w:rPr/>
                                    <w:t>to Perf P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in Panel  Ctrl + 2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uto Brake     Max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hec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light Director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TC Back to Clearance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4pt;height:290.6pt;mso-wrap-distance-left:9pt;mso-wrap-distance-right:9pt;mso-wrap-distance-top:0pt;mso-wrap-distance-bottom:0pt;margin-top:81.05pt;mso-position-vertical-relative:page;margin-left:18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2"/>
                        <w:gridCol w:w="2954"/>
                        <w:gridCol w:w="2312"/>
                      </w:tblGrid>
                      <w:tr>
                        <w:trPr/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Engine Start at Pushback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destal  Ctrl + 7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king Brake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 to 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gine Mode Selector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GN Sta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gine No2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destal  Ctrl + 4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nning Up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c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ternal View:   End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ck Pushback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C Turn or Sto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destal  Ctrl + 7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gine No1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destal  Ctrl + 4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nning Up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c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destal  Ctrl + 7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gine Mode Selector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ternal View:   End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ck Pushback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shback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p when positioned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ift + P or AT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destal  Ctrl + 7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king Brake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 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verhead Panel Ctrl + 8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U Bleed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U Master SW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destal  Ctrl + 7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peed Brake       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aps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et </w:t>
                            </w:r>
                            <w:r>
                              <w:rPr/>
                              <w:t>to Perf P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in Panel  Ctrl + 2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uto Brake     Max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hec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light Director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C Back to Clearance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79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000"/>
        <w:gridCol w:w="2280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X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 Clearanc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Taxi for take off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tained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knowledge Clearanc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head Panel Ctrl + 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wy Turn Off Light &amp; Tax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 &amp; Taxi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estal  Ctrl + 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king Brak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OFF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i for take off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l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i to holding Poin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40640</wp:posOffset>
                </wp:positionV>
                <wp:extent cx="5029200" cy="11252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12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0"/>
                              <w:gridCol w:w="3000"/>
                              <w:gridCol w:w="2280"/>
                            </w:tblGrid>
                            <w:tr>
                              <w:trPr/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Before Takeoff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verhead Panel Ctrl + 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wy Turn Off Light &amp; TO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 &amp; Take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nding Lights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TC Contact Tower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quest Take off Clearance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tain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TC Tower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cknowledge Clearance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88.6pt;mso-wrap-distance-left:9pt;mso-wrap-distance-right:9pt;mso-wrap-distance-top:0pt;mso-wrap-distance-bottom:0pt;margin-top:3.2pt;mso-position-vertical-relative:text;margin-left:1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0"/>
                        <w:gridCol w:w="3000"/>
                        <w:gridCol w:w="2280"/>
                      </w:tblGrid>
                      <w:tr>
                        <w:trPr/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Before Takeoff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verhead Panel Ctrl + 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wy Turn Off Light &amp; TO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 &amp; Take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nding Lights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C Contact Tower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quest Take off Clearance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tain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C Tower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knowledge Clearance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13335</wp:posOffset>
                </wp:positionV>
                <wp:extent cx="5029200" cy="11188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0"/>
                              <w:gridCol w:w="3000"/>
                              <w:gridCol w:w="2280"/>
                            </w:tblGrid>
                            <w:tr>
                              <w:trPr/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Takeoff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destal  Ctrl + 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r Levers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N TOGA or FLEX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s Requir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f required enlarge PF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y keyboard Alt Gr + mouse left click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m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88.1pt;mso-wrap-distance-left:9pt;mso-wrap-distance-right:9pt;mso-wrap-distance-top:0pt;mso-wrap-distance-bottom:0pt;margin-top:-1.05pt;mso-position-vertical-relative:text;margin-left:1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0"/>
                        <w:gridCol w:w="3000"/>
                        <w:gridCol w:w="2280"/>
                      </w:tblGrid>
                      <w:tr>
                        <w:trPr/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Takeoff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destal  Ctrl + 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 Levers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 TOGA or FLEX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 Required</w:t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 required enlarge PF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y keyboard Alt Gr + mouse left click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m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5029200" cy="40754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07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0"/>
                              <w:gridCol w:w="3000"/>
                              <w:gridCol w:w="2280"/>
                            </w:tblGrid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Rolling &amp; Takeoff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FD Display Header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N        SRS          RW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X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sh stick part forwar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nder 80 Kts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Kno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ec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1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ec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2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t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ll back on Stick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-15 degree pitch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ld Stea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sitive Climb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ear 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eyboard F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Flaps 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Ze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79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fter a few seconds the PFD will read below me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N        OP       CL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CT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79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hrottle Back until the read out is the message belo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MA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R  CLB            OP CL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CU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topilot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CU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tothrottle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eck 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edestal  Ctrl + 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evers in CL notch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ec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79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ime for a cup of your favorite brew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79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efore saving the flight for a later day or hour, climb above FL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20.9pt;mso-wrap-distance-left:9pt;mso-wrap-distance-right:9pt;mso-wrap-distance-top:0pt;mso-wrap-distance-bottom:0pt;margin-top:9.05pt;mso-position-vertical-relative:text;margin-left:1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0"/>
                        <w:gridCol w:w="3000"/>
                        <w:gridCol w:w="2280"/>
                      </w:tblGrid>
                      <w:tr>
                        <w:trPr>
                          <w:trHeight w:val="403" w:hRule="atLeast"/>
                        </w:trPr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Rolling &amp; Takeoff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FD Display Header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        SRS          RW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X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sh stick part forwa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der 80 Kts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Kno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c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1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ck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2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tate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ll back on Stick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-15 degree pitch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d Steady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sitive Climb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ar Up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yboard F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Flaps 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ero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79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fter a few seconds the PFD will read below message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        OP       CL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CT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79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rottle Back until the read out is the message below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MA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  CLB            OP CL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CU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topilot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n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CU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tothrottle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ck On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destal  Ctrl + 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ers in CL notch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ck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79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me for a cup of your favorite brew.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79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efore saving the flight for a later day or hour, climb above FL25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000"/>
        <w:gridCol w:w="2280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imb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ve Transition Altitude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Panel Ctrl +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o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o ref change to STD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head  Ctrl + 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ing Light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wy + Nose Light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 Ic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-6985</wp:posOffset>
                </wp:positionV>
                <wp:extent cx="5029200" cy="5803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0"/>
                              <w:gridCol w:w="3000"/>
                              <w:gridCol w:w="2280"/>
                            </w:tblGrid>
                            <w:tr>
                              <w:trPr/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Cruise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f ATC is used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quest Higher Altitude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f No ATC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ontinue Climb 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3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5.7pt;mso-wrap-distance-left:9pt;mso-wrap-distance-right:9pt;mso-wrap-distance-top:0pt;mso-wrap-distance-bottom:0pt;margin-top:-0.55pt;mso-position-vertical-relative:text;margin-left:1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0"/>
                        <w:gridCol w:w="3000"/>
                        <w:gridCol w:w="2280"/>
                      </w:tblGrid>
                      <w:tr>
                        <w:trPr/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ruise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 ATC is used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quest Higher Altitude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 No ATC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tinue Climb 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3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000"/>
        <w:gridCol w:w="2280"/>
      </w:tblGrid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cent Preparation Check Lis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           FCU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 Decent Reques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Altitude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ATC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3 to 1 Rule to calculate  T/D Top of Descent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Panel Ctrl +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IS    Baro Check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d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000"/>
        <w:gridCol w:w="2280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EN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CU   Ctrl + 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/D reached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te Descent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C     FCU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down arrow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Panel Ctrl +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D Altitud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ow 10,000f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head Ctrl + 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ing Light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 &amp; On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head Ctrl + 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wy Turn Light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DECE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ed Check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ps One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Panel Ctrl +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 Butto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000"/>
        <w:gridCol w:w="2280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pproac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 Final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 than 90 degree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 On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Panel Ctrl +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Diamond on ND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 On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Panel Ctrl +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C + GS Initialized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000"/>
        <w:gridCol w:w="2280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ndi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board  G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ar Down and Locked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ee Greens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board F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 Flap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 300f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topiot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 20f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ar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board  F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erse Thrus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d Check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ve RWY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 at Holding Poin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  Reques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ance to Gat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15:51:00Z</dcterms:created>
  <dc:creator>Joseph Pearson</dc:creator>
  <dc:description/>
  <dc:language>en-US</dc:language>
  <cp:lastModifiedBy>Joseph Pearson</cp:lastModifiedBy>
  <cp:lastPrinted>2020-10-23T16:54:00Z</cp:lastPrinted>
  <dcterms:modified xsi:type="dcterms:W3CDTF">2020-11-05T09:31:00Z</dcterms:modified>
  <cp:revision>75</cp:revision>
  <dc:subject/>
  <dc:title>Cockpit Preperation</dc:title>
</cp:coreProperties>
</file>