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Airbus A320 MCDU Data Insertion 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hanging="720"/>
        <w:rPr/>
      </w:pPr>
      <w:r>
        <w:rPr>
          <w:lang w:val="en-GB"/>
        </w:rPr>
        <w:tab/>
        <w:t xml:space="preserve">This flight plan will use an airway which radiates from a waypoint close to Gatwick Airport UK called BIG and can be used to fly all the way to BEGAR close to Zurich.  So the route is EGKK (Rwy any) [BIG, L15 BEGAR], LSZH Rwy ILS16 Via AMIKI and takes approximately 2min to install.  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ab/>
        <w:t xml:space="preserve">To enter the flight plan into the MCDU first open the INIT Page 1.  Anything that </w:t>
      </w:r>
    </w:p>
    <w:p>
      <w:pPr>
        <w:pStyle w:val="Normal"/>
        <w:ind w:right="-594" w:hanging="720"/>
        <w:rPr>
          <w:lang w:val="en-GB"/>
        </w:rPr>
      </w:pPr>
      <w:r>
        <w:rPr>
          <w:lang w:val="en-GB"/>
        </w:rPr>
        <w:tab/>
        <w:t xml:space="preserve">is red will need data inserted, so begin by inserting the Departing Airport and the Destination Airport, EGKK/LSZH.                     </w:t>
      </w:r>
      <w:r>
        <w:rPr>
          <w:b/>
          <w:bCs/>
          <w:lang w:val="en-GB"/>
        </w:rPr>
        <w:t xml:space="preserve">LSK </w:t>
      </w:r>
      <w:r>
        <w:rPr>
          <w:lang w:val="en-GB"/>
        </w:rPr>
        <w:t xml:space="preserve">= Line Select Key. </w:t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29535</wp:posOffset>
                </wp:positionV>
                <wp:extent cx="51015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2040"/>
                              <w:gridCol w:w="2160"/>
                              <w:gridCol w:w="2046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sert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MCDU But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NIT 1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rom / T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EGKK/LSZH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SK 1R En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Type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[EGKK/LSZH] on the MCDU Keypad and Press LSK Next To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From / 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43.4pt;mso-wrap-distance-left:9pt;mso-wrap-distance-right:0pt;mso-wrap-distance-top:0pt;mso-wrap-distance-bottom:0pt;margin-top:207.05pt;mso-position-vertical-relative:page;margin-left:3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2040"/>
                        <w:gridCol w:w="2160"/>
                        <w:gridCol w:w="2046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sert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MCDU But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IT 1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rom / T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GKK/LSZH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SK 1R En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Type</w:t>
                            </w:r>
                            <w:r>
                              <w:rPr>
                                <w:lang w:val="en-GB"/>
                              </w:rPr>
                              <w:t xml:space="preserve"> [EGKK/LSZH] on the MCDU Keypad and Press LSK Next To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From / 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2"/>
          <w:szCs w:val="32"/>
          <w:lang w:val="en-GB" w:eastAsia="en-US"/>
        </w:rPr>
      </w:pPr>
      <w:r>
        <w:rPr>
          <w:b/>
          <w:bCs/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63500</wp:posOffset>
                </wp:positionV>
                <wp:extent cx="1940560" cy="19138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91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775" cy="18211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50.7pt;mso-wrap-distance-left:9.05pt;mso-wrap-distance-right:9.05pt;mso-wrap-distance-top:0pt;mso-wrap-distance-bottom:0pt;margin-top: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775" cy="182118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82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63500</wp:posOffset>
                </wp:positionV>
                <wp:extent cx="1940560" cy="1913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91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775" cy="1821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50.7pt;mso-wrap-distance-left:9.05pt;mso-wrap-distance-right:9.05pt;mso-wrap-distance-top:0pt;mso-wrap-distance-bottom:0pt;margin-top: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775" cy="1821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82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63500</wp:posOffset>
                </wp:positionV>
                <wp:extent cx="1927860" cy="1916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91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82372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50.9pt;mso-wrap-distance-left:9.05pt;mso-wrap-distance-right:9.05pt;mso-wrap-distance-top:0pt;mso-wrap-distance-bottom:0pt;margin-top: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82372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15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6"/>
      </w:tblGrid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 [</w:t>
            </w:r>
            <w:r>
              <w:rPr>
                <w:b/>
                <w:bCs/>
                <w:lang w:val="en-GB"/>
              </w:rPr>
              <w:t xml:space="preserve">EGKK/LSZH] </w:t>
            </w:r>
            <w:r>
              <w:rPr>
                <w:lang w:val="en-GB"/>
              </w:rPr>
              <w:t xml:space="preserve"> Press LSK Next To [</w:t>
            </w:r>
            <w:r>
              <w:rPr>
                <w:b/>
                <w:bCs/>
                <w:lang w:val="en-GB"/>
              </w:rPr>
              <w:t>&lt;RETURN]</w:t>
            </w:r>
            <w:r>
              <w:rPr>
                <w:lang w:val="en-GB"/>
              </w:rPr>
              <w:t xml:space="preserve"> for Page [</w:t>
            </w:r>
            <w:r>
              <w:rPr>
                <w:b/>
                <w:bCs/>
                <w:lang w:val="en-GB"/>
              </w:rPr>
              <w:t>INIT</w:t>
            </w:r>
            <w:r>
              <w:rPr>
                <w:lang w:val="en-GB"/>
              </w:rPr>
              <w:t>] ‎‎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[</w:t>
            </w:r>
            <w:r>
              <w:rPr>
                <w:b/>
                <w:bCs/>
                <w:lang w:val="en-GB"/>
              </w:rPr>
              <w:t xml:space="preserve">INIT]    </w:t>
            </w:r>
            <w:r>
              <w:rPr>
                <w:lang w:val="en-GB"/>
              </w:rPr>
              <w:t>Open [</w:t>
            </w:r>
            <w:r>
              <w:rPr>
                <w:b/>
                <w:bCs/>
                <w:lang w:val="en-GB"/>
              </w:rPr>
              <w:t>F-PLAN]</w:t>
            </w:r>
            <w:r>
              <w:rPr>
                <w:lang w:val="en-GB"/>
              </w:rPr>
              <w:t xml:space="preserve"> page.   Press LSK Next To  [</w:t>
            </w:r>
            <w:r>
              <w:rPr>
                <w:b/>
                <w:bCs/>
                <w:sz w:val="20"/>
                <w:szCs w:val="20"/>
                <w:lang w:val="en-GB"/>
              </w:rPr>
              <w:t>FROM</w:t>
            </w:r>
            <w:r>
              <w:rPr>
                <w:b/>
                <w:bCs/>
                <w:lang w:val="en-GB"/>
              </w:rPr>
              <w:t xml:space="preserve"> EGKK]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ge [</w:t>
            </w:r>
            <w:r>
              <w:rPr>
                <w:b/>
                <w:bCs/>
                <w:lang w:val="en-GB"/>
              </w:rPr>
              <w:t>LAT REV FROM EGKK</w:t>
            </w:r>
            <w:r>
              <w:rPr>
                <w:lang w:val="en-GB"/>
              </w:rPr>
              <w:t>]  Press LSK Next To [</w:t>
            </w:r>
            <w:r>
              <w:rPr>
                <w:b/>
                <w:bCs/>
                <w:lang w:val="en-GB"/>
              </w:rPr>
              <w:t>&lt;DEPARTURE</w:t>
            </w:r>
            <w:r>
              <w:rPr>
                <w:lang w:val="en-GB"/>
              </w:rPr>
              <w:t>]</w:t>
            </w:r>
          </w:p>
        </w:tc>
      </w:tr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age [</w:t>
            </w:r>
            <w:r>
              <w:rPr>
                <w:b/>
                <w:bCs/>
                <w:lang w:val="en-GB"/>
              </w:rPr>
              <w:t>DEPARTURES FROM EGKK</w:t>
            </w:r>
            <w:r>
              <w:rPr>
                <w:lang w:val="en-GB"/>
              </w:rPr>
              <w:t xml:space="preserve">] </w:t>
            </w:r>
            <w:r>
              <w:rPr>
                <w:lang w:val="en-GB"/>
              </w:rPr>
              <w:t xml:space="preserve">   Press LSK Next To [</w:t>
            </w:r>
            <w:r>
              <w:rPr>
                <w:b/>
                <w:bCs/>
                <w:lang w:val="en-GB"/>
              </w:rPr>
              <w:t>26L</w:t>
            </w:r>
            <w:r>
              <w:rPr>
                <w:lang w:val="en-GB"/>
              </w:rPr>
              <w:t xml:space="preserve">]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4005</wp:posOffset>
                      </wp:positionH>
                      <wp:positionV relativeFrom="paragraph">
                        <wp:posOffset>198120</wp:posOffset>
                      </wp:positionV>
                      <wp:extent cx="1981200" cy="19431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3565" cy="193357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9" t="-37" r="-39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3565" cy="193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53pt;mso-wrap-distance-left:9.05pt;mso-wrap-distance-right:9.05pt;mso-wrap-distance-top:0pt;mso-wrap-distance-bottom:0pt;margin-top:15.6pt;mso-position-vertical-relative:text;margin-left:-2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3565" cy="19335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 REV = Lateral Revision</w:t>
            </w:r>
          </w:p>
        </w:tc>
      </w:tr>
    </w:tbl>
    <w:p>
      <w:pPr>
        <w:pStyle w:val="Normal"/>
        <w:rPr/>
      </w:pPr>
      <w:r>
        <w:rPr/>
        <w:t>‎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</wp:posOffset>
                </wp:positionV>
                <wp:extent cx="2057400" cy="1943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100" cy="18961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100" cy="189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.3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100" cy="18961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100" cy="189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7145</wp:posOffset>
                </wp:positionV>
                <wp:extent cx="1905000" cy="1943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1815" cy="189611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1815" cy="189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3pt;mso-wrap-distance-left:9.05pt;mso-wrap-distance-right:9.05pt;mso-wrap-distance-top:0pt;mso-wrap-distance-bottom:0pt;margin-top:1.3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1815" cy="189611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1815" cy="189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-60960</wp:posOffset>
                </wp:positionV>
                <wp:extent cx="1940560" cy="19202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5775" cy="182753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775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51.2pt;mso-wrap-distance-left:9.05pt;mso-wrap-distance-right:9.05pt;mso-wrap-distance-top:0pt;mso-wrap-distance-bottom:0pt;margin-top:-4.8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5775" cy="182753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775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-60960</wp:posOffset>
                </wp:positionV>
                <wp:extent cx="1910715" cy="18916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179895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79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48.95pt;mso-wrap-distance-left:9.05pt;mso-wrap-distance-right:9.05pt;mso-wrap-distance-top:0pt;mso-wrap-distance-bottom:0pt;margin-top:-4.8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179895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79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-60960</wp:posOffset>
                </wp:positionV>
                <wp:extent cx="1908175" cy="19926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99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3390" cy="178689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3390" cy="178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56.9pt;mso-wrap-distance-left:9.05pt;mso-wrap-distance-right:9.05pt;mso-wrap-distance-top:0pt;mso-wrap-distance-bottom:0pt;margin-top:-4.8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3390" cy="178689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3390" cy="178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DEPARTURES FROM EGKK</w:t>
            </w:r>
            <w:r>
              <w:rPr/>
              <w:t>] 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</w:rPr>
              <w:t>INSERT</w:t>
            </w:r>
            <w:r>
              <w:rPr/>
              <w:t>]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 xml:space="preserve">FROM EGKK26L]   </w:t>
            </w:r>
            <w:r>
              <w:rPr/>
              <w:t>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EGKK26L</w:t>
            </w:r>
            <w:r>
              <w:rPr/>
              <w:t>]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LAT REV FROM EGKK</w:t>
            </w:r>
            <w:r>
              <w:rPr/>
              <w:t xml:space="preserve">]  Type </w:t>
            </w:r>
            <w:r>
              <w:rPr>
                <w:b/>
                <w:bCs/>
              </w:rPr>
              <w:t xml:space="preserve">BIG </w:t>
            </w:r>
            <w:r>
              <w:rPr/>
              <w:t>and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  <w:sz w:val="20"/>
                <w:szCs w:val="20"/>
              </w:rPr>
              <w:t>NEXT WPT]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SELECT DESIRED WPT 1/1</w:t>
            </w:r>
            <w:r>
              <w:rPr/>
              <w:t>]   P</w:t>
            </w:r>
            <w:r>
              <w:rPr>
                <w:lang w:val="en-GB"/>
              </w:rPr>
              <w:t xml:space="preserve">ress </w:t>
            </w:r>
            <w:r>
              <w:rPr/>
              <w:t>LSK Next To the TOP CO-ORDIN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-4445</wp:posOffset>
                </wp:positionV>
                <wp:extent cx="1910715" cy="18948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930" cy="180213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49.2pt;mso-wrap-distance-left:9.05pt;mso-wrap-distance-right:9.05pt;mso-wrap-distance-top:0pt;mso-wrap-distance-bottom:0pt;margin-top:-0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5930" cy="180213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930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109855</wp:posOffset>
                </wp:positionV>
                <wp:extent cx="2514600" cy="18288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Depending on the spec of your PC it may take several seconds to generate the co-ordinates of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IG</w:t>
                            </w:r>
                            <w:r>
                              <w:rPr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lease be pati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When the MCDU is ready choose the 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>top co-ordinate</w:t>
                            </w:r>
                            <w:r>
                              <w:rPr>
                                <w:lang w:val="en-GB"/>
                              </w:rPr>
                              <w:t xml:space="preserve"> and if it installs below the DECEL point wait until it shuffles above where it should b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8.6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Depending on the spec of your PC it may take several seconds to generate the co-ordinates of </w:t>
                      </w:r>
                      <w:r>
                        <w:rPr>
                          <w:b/>
                          <w:bCs/>
                          <w:lang w:val="en-GB"/>
                        </w:rPr>
                        <w:t>BIG</w:t>
                      </w:r>
                      <w:r>
                        <w:rPr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lease be pati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When the MCDU is ready choose the </w:t>
                      </w:r>
                      <w:r>
                        <w:rPr>
                          <w:color w:val="FF0000"/>
                          <w:lang w:val="en-GB"/>
                        </w:rPr>
                        <w:t>top co-ordinate</w:t>
                      </w:r>
                      <w:r>
                        <w:rPr>
                          <w:lang w:val="en-GB"/>
                        </w:rPr>
                        <w:t xml:space="preserve"> and if it installs below the DECEL point wait until it shuffles above where it should b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-4445</wp:posOffset>
                </wp:positionV>
                <wp:extent cx="1938020" cy="19170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191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3235" cy="182435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150.95pt;mso-wrap-distance-left:9.05pt;mso-wrap-distance-right:9.05pt;mso-wrap-distance-top:0pt;mso-wrap-distance-bottom:0pt;margin-top:-0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3235" cy="182435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88990" cy="36569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3656880"/>
                          <a:chOff x="0" y="0"/>
                          <a:chExt cx="58888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88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05120" y="1713240"/>
                            <a:ext cx="1917720" cy="19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09880" y="1713240"/>
                            <a:ext cx="193284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7pt;height:287.95pt" coordorigin="0,0" coordsize="9274,5759">
                <v:rect id="shape_0" stroked="f" o:allowincell="f" style="position:absolute;left:0;top:0;width:9273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00;top:2698;width:3019;height:299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000;top:2698;width:3043;height:3006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1702435</wp:posOffset>
                </wp:positionV>
                <wp:extent cx="1919605" cy="189801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89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4820" cy="1805305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49.45pt;mso-wrap-distance-left:9.05pt;mso-wrap-distance-right:9.05pt;mso-wrap-distance-top:0pt;mso-wrap-distance-bottom:0pt;margin-top:134.0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4820" cy="1805305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FROM EGKK26L</w:t>
            </w:r>
            <w:r>
              <w:rPr/>
              <w:t>]  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  <w:sz w:val="20"/>
                <w:szCs w:val="20"/>
              </w:rPr>
              <w:t>TMPY</w:t>
            </w:r>
            <w:r>
              <w:rPr/>
              <w:t xml:space="preserve"> </w:t>
            </w:r>
            <w:r>
              <w:rPr>
                <w:b/>
                <w:bCs/>
              </w:rPr>
              <w:t>INSERT</w:t>
            </w:r>
            <w:r>
              <w:rPr/>
              <w:t>] Press LSK Next To [</w:t>
            </w:r>
            <w:r>
              <w:rPr>
                <w:b/>
                <w:bCs/>
              </w:rPr>
              <w:t>BIG</w:t>
            </w:r>
            <w:r>
              <w:rPr/>
              <w:t>]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LAT REV FROM BIG</w:t>
            </w:r>
            <w:r>
              <w:rPr/>
              <w:t>]  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</w:rPr>
              <w:t>AIRWAYS</w:t>
            </w:r>
            <w:r>
              <w:rPr/>
              <w:t>]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AIRWAYS FROM BIG</w:t>
            </w:r>
            <w:r>
              <w:rPr/>
              <w:t xml:space="preserve">]  Type in Keypad </w:t>
            </w:r>
            <w:r>
              <w:rPr>
                <w:b/>
                <w:bCs/>
              </w:rPr>
              <w:t xml:space="preserve">L15 </w:t>
            </w:r>
            <w:r>
              <w:rPr/>
              <w:t>and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  <w:sz w:val="20"/>
                <w:szCs w:val="20"/>
              </w:rPr>
              <w:t>VIA</w:t>
            </w:r>
            <w:r>
              <w:rPr/>
              <w:t>]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0" cy="19431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1943280"/>
                          <a:chOff x="0" y="0"/>
                          <a:chExt cx="5740560" cy="19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740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917720" cy="19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905120" y="720"/>
                            <a:ext cx="1936800" cy="19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809880" y="720"/>
                            <a:ext cx="1921680" cy="19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pt;height:153pt" coordorigin="0,0" coordsize="9040,3060">
                <v:rect id="shape_0" stroked="f" o:allowincell="f" style="position:absolute;left:0;top:1;width:903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3019;height:2992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000;top:1;width:3049;height:3015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000;top:1;width:3025;height:3001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AIRWAYS FROM BIG</w:t>
            </w:r>
            <w:r>
              <w:rPr/>
              <w:t>]  Type in Keypad [</w:t>
            </w:r>
            <w:r>
              <w:rPr>
                <w:b/>
                <w:bCs/>
              </w:rPr>
              <w:t>BEGAR</w:t>
            </w:r>
            <w:r>
              <w:rPr/>
              <w:t>] and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  <w:sz w:val="20"/>
                <w:szCs w:val="20"/>
              </w:rPr>
              <w:t>TO</w:t>
            </w:r>
            <w:r>
              <w:rPr/>
              <w:t>]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AIRWAYS FROM BIG</w:t>
            </w:r>
            <w:r>
              <w:rPr/>
              <w:t>] Press LSK Next To [</w:t>
            </w:r>
            <w:r>
              <w:rPr>
                <w:b/>
                <w:bCs/>
              </w:rPr>
              <w:t>&lt; RETURN</w:t>
            </w:r>
            <w:r>
              <w:rPr/>
              <w:t>]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FROM EGKK26L</w:t>
            </w:r>
            <w:r>
              <w:rPr/>
              <w:t>] = FLIGHT PLAN   Press LSK Next To [</w:t>
            </w:r>
            <w:r>
              <w:rPr>
                <w:b/>
                <w:bCs/>
                <w:sz w:val="20"/>
                <w:szCs w:val="20"/>
              </w:rPr>
              <w:t>DEST</w:t>
            </w:r>
            <w:r>
              <w:rPr>
                <w:b/>
                <w:bCs/>
              </w:rPr>
              <w:t xml:space="preserve"> LSZH</w:t>
            </w:r>
            <w:r>
              <w:rPr/>
              <w:t>]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LAT REV FROM LSZH</w:t>
            </w:r>
            <w:r>
              <w:rPr/>
              <w:t>]  Almost done.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</w:rPr>
              <w:t>&lt;ARRIVAL</w:t>
            </w:r>
            <w:r>
              <w:rPr/>
              <w:t>]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ARRIVAL TO LSZH</w:t>
            </w:r>
            <w:r>
              <w:rPr/>
              <w:t>]   P</w:t>
            </w:r>
            <w:r>
              <w:rPr>
                <w:lang w:val="en-GB"/>
              </w:rPr>
              <w:t xml:space="preserve">ress </w:t>
            </w:r>
            <w:r>
              <w:rPr/>
              <w:t>LSK Next To [</w:t>
            </w:r>
            <w:r>
              <w:rPr>
                <w:b/>
                <w:bCs/>
              </w:rPr>
              <w:t>ILS 16</w:t>
            </w:r>
            <w:r>
              <w:rPr/>
              <w:t>]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0" cy="2171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2171160"/>
                          <a:chOff x="0" y="0"/>
                          <a:chExt cx="5740560" cy="2171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40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905120" y="45000"/>
                            <a:ext cx="1936800" cy="19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13040"/>
                            <a:ext cx="1936800" cy="19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809880" y="45000"/>
                            <a:ext cx="1921680" cy="19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pt;height:170.95pt" coordorigin="0,0" coordsize="9040,3419">
                <v:rect id="shape_0" stroked="f" o:allowincell="f" style="position:absolute;left:0;top:0;width:9039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0;top:71;width:3049;height:3015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8;width:3049;height:3016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000;top:71;width:3025;height:300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[</w:t>
            </w:r>
            <w:r>
              <w:rPr>
                <w:b/>
                <w:bCs/>
              </w:rPr>
              <w:t>ARRIVAL TO LSZH</w:t>
            </w:r>
            <w:r>
              <w:rPr/>
              <w:t>] Press LSK Next To [</w:t>
            </w:r>
            <w:r>
              <w:rPr>
                <w:b/>
                <w:bCs/>
                <w:sz w:val="20"/>
                <w:szCs w:val="20"/>
              </w:rPr>
              <w:t>TMPY</w:t>
            </w:r>
            <w:r>
              <w:rPr>
                <w:b/>
                <w:bCs/>
              </w:rPr>
              <w:t xml:space="preserve"> INSERT</w:t>
            </w:r>
            <w:r>
              <w:rPr/>
              <w:t>]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closing go to INIT page 2 and enter the BLOCK FUEL      7.5</w:t>
            </w:r>
          </w:p>
        </w:tc>
      </w:tr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to Flight Plan page and move on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200</wp:posOffset>
                </wp:positionH>
                <wp:positionV relativeFrom="paragraph">
                  <wp:posOffset>201930</wp:posOffset>
                </wp:positionV>
                <wp:extent cx="1922780" cy="19075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995" cy="181483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99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50.2pt;mso-wrap-distance-left:9.05pt;mso-wrap-distance-right:9.05pt;mso-wrap-distance-top:0pt;mso-wrap-distance-bottom:0pt;margin-top:15.9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995" cy="181483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99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5200</wp:posOffset>
                </wp:positionH>
                <wp:positionV relativeFrom="paragraph">
                  <wp:posOffset>201930</wp:posOffset>
                </wp:positionV>
                <wp:extent cx="1922780" cy="19291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92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995" cy="1836420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1177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995" cy="183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51.9pt;mso-wrap-distance-left:9.05pt;mso-wrap-distance-right:9.05pt;mso-wrap-distance-top:0pt;mso-wrap-distance-bottom:0pt;margin-top:15.9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995" cy="1836420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1177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995" cy="183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2145030</wp:posOffset>
                </wp:positionV>
                <wp:extent cx="2209800" cy="2286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OMPLETED FLT-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168.9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OMPLETED FLT-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6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1:00Z</dcterms:created>
  <dc:creator>Joseph Pearson</dc:creator>
  <dc:description/>
  <dc:language>en-US</dc:language>
  <cp:lastModifiedBy>Joseph Pearson</cp:lastModifiedBy>
  <cp:lastPrinted>2020-11-05T09:38:00Z</cp:lastPrinted>
  <dcterms:modified xsi:type="dcterms:W3CDTF">2020-11-05T14:50:00Z</dcterms:modified>
  <cp:revision>10</cp:revision>
  <dc:subject/>
  <dc:title>Airbus A320 MCDU Data Insertion </dc:title>
</cp:coreProperties>
</file>