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at Lakes Aviation AI Flight Plans for Denver International (KDIA) by Robbert de Co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Required: </w:t>
        <w:tab/>
        <w:t>Traffic Tools v1.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CAD v1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lights operated by Great Lakes Aviation from Denver International operated by Beech 1900D aircraft. Almost all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lying the whole day so there are not many planes sitting on the ground! I had to include a few ferry f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light numbers include F at the end) from KPGA to KCNY to fly the aircraft to its originating airport! Most aircraft 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roundtrips on saturday and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he Beech 1900D in the Great Lakes livery from FlightSim.com, you can also use a Beech 1900D in United Express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mix between the two. It is up to you! I used AC#46 to identify my Beech 1900D, but you can change that into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create control towers at almost all the airports, otherwise the aircraft won't depart from those airports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ort and save them with AFCAD! There are two versions for Denver International. One is for the original airport (KDEN) and the other for the only add-on air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2002 (KDEN1)! I have added enough gates at Concourse A to accomodate the aircraft, but they are not realistic! Ju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irports as KDEN with AFC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add the following lines to the airports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W,N43* 3.83',W108* 27.57',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CDR,N42* 50.23',W103* 5.71',3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,N42* 3.10',W102* 48.20',3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S,N37* 25.99',W105* 51.97',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EZ,N37* 18.16',W108* 37.66',5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PIR,N44* 22.96',W100* 17.16',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X,N37* 57.23',W107* 54.51',9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KCNY,N38* 45.30',W109* 45.29',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KCOD,N44* 31.21',W109* 01.43',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RKS,N41* 35.65',W109* 03.91',6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WRL,N43* 57.94',W107* 57.05',4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HR,N44* 46.15',W106* 58.82',4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GCC,N44* 20.96',W105* 32.23',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KGCK,N37* 55.65',W100* 43.47',2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MCK,N40* 12.38',W100* 35.51',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N,N48* 10.67',W103* 38.54',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KDDC,N37* 45.79',W99* 57.93',2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R,N40* 43.62',W99* 00.41',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KPGA,N36* 55.57',W111* 26.90',4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,N41* 18.72',W105* 40.50',7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FK,N41* 59.13',W97* 26.11',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KLBL,N37* 02.65',W100* 57.59',2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KLBF,N41* 07.57',W100* 41.02',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KBFF,N41* 52.44',W103* 35.74',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KDIK,N46* 47.84',W102* 48.11',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YS,N38* 50.70',W99* 16.44',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I,N40* 58.05',W98* 18.52',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L,N40* 26.45',W109* 30.60',5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lightplans to the flightplans.txt and add the airports to the airports.txt and compile them with TrafficTo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FCAD to import all the airport files. Don't forget to add a Great Lakes Beech 1900D to you aircraf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copyright by the author and are for personal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please mail me at flyrobbert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