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tagenet Cherokee" w:hAnsi="Plantagenet Cherokee" w:cs="Plantagenet Cherokee"/>
          <w:sz w:val="36"/>
          <w:szCs w:val="36"/>
        </w:rPr>
      </w:pPr>
      <w:r>
        <w:rPr>
          <w:rFonts w:cs="Plantagenet Cherokee" w:ascii="Plantagenet Cherokee" w:hAnsi="Plantagenet Cherokee"/>
          <w:b/>
          <w:bCs/>
          <w:sz w:val="36"/>
          <w:szCs w:val="36"/>
          <w:u w:val="single"/>
        </w:rPr>
        <w:t>Virtual Vintage Flyers NZ</w:t>
      </w:r>
      <w:r>
        <w:rPr>
          <w:rFonts w:cs="Plantagenet Cherokee" w:ascii="Plantagenet Cherokee" w:hAnsi="Plantagenet Cherokee"/>
          <w:b/>
          <w:bCs/>
          <w:sz w:val="36"/>
          <w:szCs w:val="36"/>
        </w:rPr>
        <w:t xml:space="preserve"> – </w:t>
      </w:r>
      <w:r>
        <w:rPr>
          <w:rFonts w:cs="Plantagenet Cherokee" w:ascii="Plantagenet Cherokee" w:hAnsi="Plantagenet Cherokee"/>
          <w:sz w:val="36"/>
          <w:szCs w:val="36"/>
        </w:rPr>
        <w:t>Supermarine Spitfire Mk.IXc PV270/ZK-SPI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NSTALLATION</w:t>
      </w:r>
    </w:p>
    <w:p>
      <w:pPr>
        <w:pStyle w:val="Normal"/>
        <w:rPr/>
      </w:pPr>
      <w:r>
        <w:rPr>
          <w:rFonts w:cs="Arial" w:ascii="Arial" w:hAnsi="Arial"/>
        </w:rPr>
        <w:t>To install VVFNZ’s PV270 repaint, extract the “texture.pv270” folder to your Spitfire folder (eg C:/Flight Simulator 9/Aircraft/Spitfire MK IX), and cut and paste the following into the Aircraft.cfg fi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fltsim.X]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title=Spitfire IXc PV27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=spitLFIX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el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el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nd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ure=pv2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B_checklists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i_manufacturer=Supermarin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i_type=Spitfire Mk.IX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i_variation=PV270/ZK-SP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scription= Brendon Deere's Mk.IX Spitfire PV270/ZK-SPI is a veteran of service with four different air forces – the RAF, Italian, Israeli and Burmese – and is now living a very active retirement in New Zealand as a living memorial to the owner’s uncle, WW2 fighter ace Air Commodore </w:t>
      </w:r>
      <w:r>
        <w:rPr>
          <w:rFonts w:cs="Courier New" w:ascii="Courier New" w:hAnsi="Courier New"/>
          <w:bCs/>
          <w:sz w:val="20"/>
          <w:szCs w:val="20"/>
        </w:rPr>
        <w:t>Alan Christopher "Al" Deere</w:t>
      </w:r>
      <w:r>
        <w:rPr>
          <w:rFonts w:cs="Courier New" w:ascii="Courier New" w:hAnsi="Courier New"/>
          <w:sz w:val="20"/>
          <w:szCs w:val="20"/>
        </w:rPr>
        <w:t>, DSO, OBE, DFC &amp; Bar. She flew again on March 18 2009 after a comprehensive, “last nut and bolt” restoration lasting five years at Feilding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ditable=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c_id=SP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c_airline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c_flight_number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c_heavy=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lace the “X” with whichever number is free, and you’re awa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al thanks to Brendon Deere, owner of the real PV270, for access to his aircraft for the purposes of this repai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For more information or to request a repaint, email Zac at spitfire_bm144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tagenet Cherokee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NZ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4:48:00Z</dcterms:created>
  <dc:creator>Alana</dc:creator>
  <dc:description/>
  <cp:keywords/>
  <dc:language>en-US</dc:language>
  <cp:lastModifiedBy>ZJ Yates</cp:lastModifiedBy>
  <dcterms:modified xsi:type="dcterms:W3CDTF">2009-03-27T22:29:00Z</dcterms:modified>
  <cp:revision>6</cp:revision>
  <dc:subject/>
  <dc:title>Virtual Vintage Flyers NZ – Aeronca Champ ZK-KCO</dc:title>
</cp:coreProperties>
</file>