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pyright and Distribution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his scenery is released as Freeware. Copyright Claude Schmidt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s freeware you are permitted to distribute this archive subject to the following conditions,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archive must be distributed without modification to th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ntents of the archive. Redistributing this archive with any files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dded, removed or modified is prohibi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inclusion of any individual file from this archive in another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rchive without the prior permission of the author is prohibi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No charge may be made for this archive other than that to cover th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st of its distribution. If a fee is charged it must be made clear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o the purchaser that the archive is freeware and that the fee is to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ver the distributor's costs of providing the archive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author' rights and wishes concerning this archive must b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respec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pyright 2003 by Claude Schmidt. All Rights Reserved.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49:00Z</dcterms:created>
  <dc:creator>Claude SCHMIDT</dc:creator>
  <dc:description/>
  <dc:language>en-US</dc:language>
  <cp:lastModifiedBy>Claude SCHMIDT</cp:lastModifiedBy>
  <dcterms:modified xsi:type="dcterms:W3CDTF">2003-06-29T09:03:00Z</dcterms:modified>
  <cp:revision>4</cp:revision>
  <dc:subject/>
  <dc:title>Copyright and Distribution</dc:title>
</cp:coreProperties>
</file>