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SD T-38A Skin Set  “YELLOW JACKET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AF T-38A - Circa 1967. Based on a fictitious design of  privately owned surpl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s by Bob Hayes,  Aircraft by FSD - Owen Hewit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m Goldman, Tim Dickens and Steve Small.  All copyr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ty of their respective ow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kin set may not be distributed beyond the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 sites with specific permission of Bobby Hay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SD International (http://www.fsd-international.com/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uminum Cloud (http://www.aluminumcloud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sim.com (http://www.flightsim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sim.com (http://www.avsim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zip into your main FSD T-38A directory in the FS2002\Air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ory.  Then run the FSD Paint Manager.  The Paint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configure everything from ther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4:15:00Z</dcterms:created>
  <dc:creator>Bobby Hayes</dc:creator>
  <dc:description/>
  <dc:language>en-US</dc:language>
  <cp:lastModifiedBy>Bobby Hayes</cp:lastModifiedBy>
  <dcterms:modified xsi:type="dcterms:W3CDTF">2002-07-22T04:15:00Z</dcterms:modified>
  <cp:revision>2</cp:revision>
  <dc:subject/>
  <dc:title>FSD T-38A Skin Set  “YELLOW JACKET”</dc:title>
</cp:coreProperties>
</file>