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6725" cy="1447165"/>
            <wp:effectExtent l="0" t="0" r="0" b="0"/>
            <wp:docPr id="1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  <w:szCs w:val="24"/>
        </w:rPr>
        <w:t>Weltspirale</w:t>
      </w:r>
      <w:r>
        <w:rPr/>
        <w:br/>
        <w:t>von Manfred Schnab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S 23</w:t>
      </w:r>
    </w:p>
    <w:p>
      <w:pPr>
        <w:pStyle w:val="Normal"/>
        <w:rPr/>
      </w:pPr>
      <w:r>
        <w:rPr/>
        <w:t>Beginnend an der Ostküste Afrikas überqueren wir mit einer Zwischenlandung auf den Malediven den Indischen Ozean. Die restlichen 8 Flüge finden über den indonesischen Inseln statt und enden auf dem ebenfalls zu Indonesien gehörendem Sulawesi.</w:t>
      </w:r>
    </w:p>
    <w:p>
      <w:pPr>
        <w:pStyle w:val="Normal"/>
        <w:rPr/>
      </w:pPr>
      <w:r>
        <w:rPr/>
        <w:t>Der Start in Somalia beginnt gleich bei extremen Seitenwinden. Mit dem Stratojet ist es sehr schwer, die Höhe zu halten. Genießen Sie die Flüge in der Morgen- bzw. Abenddämmerung! In diesem Paket werden ausschließlich große und schwere Jets eingesetzt, was auf Grund der relativ langen Start- und Landebahnen kein Problem ist.</w:t>
      </w:r>
    </w:p>
    <w:p>
      <w:pPr>
        <w:pStyle w:val="Normal"/>
        <w:rPr/>
      </w:pPr>
      <w:r>
        <w:rPr/>
        <w:t>Für die 4686 Meilen des 23. Pakets sind etwa 6,5 Stunden erforderlich. Die Gesamtflugzeit für 230 Flüge und 85.636 Meilen beträgt  7 Tage 8:30 Stun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lugzeuge</w:t>
      </w:r>
    </w:p>
    <w:p>
      <w:pPr>
        <w:pStyle w:val="Normal"/>
        <w:rPr/>
      </w:pPr>
      <w:r>
        <w:rPr/>
        <w:t xml:space="preserve">Sie benötigen ein Flugzeug, das Sie z. B. auf </w:t>
      </w:r>
      <w:hyperlink r:id="rId3">
        <w:r>
          <w:rPr>
            <w:rStyle w:val="InternetLink"/>
          </w:rPr>
          <w:t>http://www.flightsim.com</w:t>
        </w:r>
      </w:hyperlink>
      <w:r>
        <w:rPr/>
        <w:t xml:space="preserve"> oder </w:t>
      </w:r>
      <w:hyperlink r:id="rId4">
        <w:r>
          <w:rPr>
            <w:rStyle w:val="InternetLink"/>
          </w:rPr>
          <w:t>http://flightsimulator.avwing.com/downloads.html</w:t>
        </w:r>
      </w:hyperlink>
      <w:r>
        <w:rPr/>
        <w:t xml:space="preserve"> finden: </w:t>
      </w:r>
      <w:r>
        <w:rPr>
          <w:b/>
        </w:rPr>
        <w:t>Stratojet Chronos</w:t>
      </w:r>
      <w:r>
        <w:rPr/>
        <w:t xml:space="preserve"> (chronos.zip) von Eugene Heya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Übersicht über die Flüge aus WS 23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67" w:leader="none"/>
          <w:tab w:val="left" w:pos="1985" w:leader="none"/>
          <w:tab w:val="center" w:pos="3828" w:leader="none"/>
          <w:tab w:val="center" w:pos="4678" w:leader="none"/>
          <w:tab w:val="left" w:pos="5387" w:leader="none"/>
          <w:tab w:val="center" w:pos="7797" w:leader="none"/>
          <w:tab w:val="center" w:pos="9214" w:leader="none"/>
        </w:tabs>
        <w:rPr/>
      </w:pPr>
      <w:r>
        <w:rPr>
          <w:b/>
        </w:rPr>
        <w:t>Flug</w:t>
        <w:tab/>
        <w:t>von-nach</w:t>
        <w:tab/>
        <w:t>Land</w:t>
        <w:tab/>
        <w:t>Datum</w:t>
        <w:tab/>
        <w:t>Uhrzeit</w:t>
        <w:tab/>
        <w:t>Flugzeug</w:t>
        <w:tab/>
        <w:t>Entfernung (mi)</w:t>
        <w:tab/>
        <w:t>Höhe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  <w:tab w:val="center" w:pos="3828" w:leader="none"/>
          <w:tab w:val="center" w:pos="4678" w:leader="none"/>
          <w:tab w:val="left" w:pos="5387" w:leader="none"/>
          <w:tab w:val="center" w:pos="7797" w:leader="none"/>
          <w:tab w:val="center" w:pos="9214" w:leader="none"/>
        </w:tabs>
        <w:spacing w:before="0" w:after="200"/>
        <w:rPr/>
      </w:pPr>
      <w:r>
        <w:rPr/>
        <w:t>221</w:t>
        <w:tab/>
        <w:t>HCMK-VRMG</w:t>
        <w:tab/>
        <w:t>Somalia</w:t>
        <w:tab/>
        <w:t>6.10.09</w:t>
        <w:tab/>
        <w:t>09:00</w:t>
        <w:tab/>
        <w:t>TU 160</w:t>
        <w:tab/>
        <w:t>1842</w:t>
        <w:tab/>
        <w:t>70000</w:t>
        <w:br/>
        <w:t>222</w:t>
        <w:tab/>
        <w:t>VRMG-WIMG</w:t>
        <w:tab/>
        <w:t>Malediven</w:t>
        <w:tab/>
        <w:t>7.10.09</w:t>
        <w:tab/>
        <w:t>04:30</w:t>
        <w:tab/>
        <w:t>Stratojet Chronos</w:t>
        <w:tab/>
        <w:t>1632</w:t>
        <w:tab/>
        <w:t>80000</w:t>
        <w:br/>
        <w:t>223</w:t>
        <w:tab/>
        <w:t>WIMG-WIPA</w:t>
        <w:tab/>
        <w:t>Indonesien</w:t>
        <w:tab/>
        <w:t>7.10.09</w:t>
        <w:tab/>
        <w:t>15:15</w:t>
        <w:tab/>
        <w:t>Boeing 747-400</w:t>
        <w:tab/>
        <w:t>203</w:t>
        <w:tab/>
        <w:t>31000</w:t>
        <w:br/>
        <w:t>224</w:t>
        <w:tab/>
        <w:t>WIPA-WIKK</w:t>
        <w:tab/>
        <w:t>Indonesien</w:t>
        <w:tab/>
        <w:t>8.10.09</w:t>
        <w:tab/>
        <w:t>10:30</w:t>
        <w:tab/>
        <w:t>C-5A Galaxy</w:t>
        <w:tab/>
        <w:t>152</w:t>
        <w:tab/>
        <w:t>25000</w:t>
        <w:br/>
        <w:t>225</w:t>
        <w:tab/>
        <w:t>WIKK-WIKD</w:t>
        <w:tab/>
        <w:t>Indonesien</w:t>
        <w:tab/>
        <w:t>8.10.09</w:t>
        <w:tab/>
        <w:t>17:30</w:t>
        <w:tab/>
        <w:t>S600X-2-CS</w:t>
        <w:tab/>
        <w:t>103</w:t>
        <w:tab/>
        <w:t>15000</w:t>
        <w:br/>
        <w:t>226</w:t>
        <w:tab/>
        <w:t>WIKD-WRBI</w:t>
        <w:tab/>
        <w:t>Indonesien</w:t>
        <w:tab/>
        <w:t>9.10.09</w:t>
        <w:tab/>
        <w:t>12:00</w:t>
        <w:tab/>
        <w:t>Lockheed TriStar</w:t>
        <w:tab/>
        <w:t>235</w:t>
        <w:tab/>
        <w:t>35000</w:t>
        <w:br/>
        <w:t>227</w:t>
        <w:tab/>
        <w:t>WRBI-WRBS</w:t>
        <w:tab/>
        <w:t>Indonesien</w:t>
        <w:tab/>
        <w:t>10.10.09</w:t>
        <w:tab/>
        <w:t>05:15</w:t>
        <w:tab/>
        <w:t>MD 88</w:t>
        <w:tab/>
        <w:t>76</w:t>
        <w:tab/>
        <w:t>15000</w:t>
        <w:br/>
        <w:t>228</w:t>
        <w:tab/>
        <w:t>WRBS-WRBP</w:t>
        <w:tab/>
        <w:t>Indonesien</w:t>
        <w:tab/>
        <w:t>11.10.09</w:t>
        <w:tab/>
        <w:t>13:45</w:t>
        <w:tab/>
        <w:t>A340-313</w:t>
        <w:tab/>
        <w:t>60</w:t>
        <w:tab/>
        <w:t>11000</w:t>
        <w:br/>
        <w:t>229</w:t>
        <w:tab/>
        <w:t>WRBP-WRBN</w:t>
        <w:tab/>
        <w:t>Indonesien</w:t>
        <w:tab/>
        <w:t>12.10.09</w:t>
        <w:tab/>
        <w:t>06:30</w:t>
        <w:tab/>
        <w:t>Boeing 999</w:t>
        <w:tab/>
        <w:t>90</w:t>
        <w:tab/>
        <w:t>16000</w:t>
        <w:br/>
        <w:t>230</w:t>
        <w:tab/>
        <w:t>WRBN-WAAM</w:t>
        <w:tab/>
        <w:t>Indonesien</w:t>
        <w:tab/>
        <w:t>12.10.09</w:t>
        <w:tab/>
        <w:t>12:00</w:t>
        <w:tab/>
        <w:t>Boeing 2707 SST</w:t>
        <w:tab/>
        <w:t>293</w:t>
        <w:tab/>
        <w:t>36000</w:t>
      </w:r>
    </w:p>
    <w:sectPr>
      <w:type w:val="nextPage"/>
      <w:pgSz w:w="11906" w:h="16838"/>
      <w:pgMar w:left="851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lightsim.com/" TargetMode="External"/><Relationship Id="rId4" Type="http://schemas.openxmlformats.org/officeDocument/2006/relationships/hyperlink" Target="http://flightsimulator.avwing.com/download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51:00Z</dcterms:created>
  <dc:creator>Schnabl</dc:creator>
  <dc:description/>
  <cp:keywords/>
  <dc:language>en-US</dc:language>
  <cp:lastModifiedBy>Schnabl</cp:lastModifiedBy>
  <dcterms:modified xsi:type="dcterms:W3CDTF">2009-04-13T20:06:00Z</dcterms:modified>
  <cp:revision>4</cp:revision>
  <dc:subject/>
  <dc:title/>
</cp:coreProperties>
</file>