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0" w:hanging="0"/>
        <w:jc w:val="center"/>
        <w:rPr>
          <w:rFonts w:ascii="Courier New" w:hAnsi="Courier New" w:cs="Courier New"/>
          <w:b/>
          <w:b/>
          <w:bCs/>
          <w:u w:val="single"/>
        </w:rPr>
      </w:pPr>
      <w:r>
        <w:rPr>
          <w:rFonts w:cs="Courier New" w:ascii="Courier New" w:hAnsi="Courier New"/>
          <w:b/>
          <w:bCs/>
          <w:u w:val="single"/>
        </w:rPr>
        <w:t>Introduction</w:t>
      </w:r>
    </w:p>
    <w:p>
      <w:pPr>
        <w:pStyle w:val="Normal"/>
        <w:ind w:left="-540" w:right="-1800" w:hanging="0"/>
        <w:jc w:val="center"/>
        <w:rPr>
          <w:rFonts w:ascii="Courier New" w:hAnsi="Courier New" w:cs="Courier New"/>
          <w:b/>
          <w:b/>
          <w:bCs/>
          <w:u w:val="single"/>
        </w:rPr>
      </w:pPr>
      <w:r>
        <w:rPr>
          <w:rFonts w:cs="Courier New" w:ascii="Courier New" w:hAnsi="Courier New"/>
          <w:b/>
          <w:bCs/>
          <w:u w:val="single"/>
        </w:rPr>
      </w:r>
    </w:p>
    <w:p>
      <w:pPr>
        <w:pStyle w:val="BlockText"/>
        <w:rPr/>
      </w:pPr>
      <w:r>
        <w:rPr/>
        <w:t>Here you’ll find all the airport ICAO codes and names to plan your very own round the world trip on Microsoft Flight Simulator. This trip starts and ends in the United Kingdom and is designed to be performed in a Cessna 172 or light aircraft of equal performance and range. The journey will take you out of the UK, through France and Southern Europe, over Egypt and the Middle-East, India, China, Russia, Alaska, Canada, the United States, Greenland, Iceland and then back to the UK. This plan is designed to suit the capabilities of most light aircraft, although scattered here and there are a few surprises which you will have to deal with (such as mountainous areas and plans which require multiple refuelling).</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Good luck!</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Feel free to contact me at davelawrence80@aol.com – also check out my AI Flight Plans for FS2002 – I have created over 3000 new AI aircraft routes to date!</w:t>
      </w:r>
    </w:p>
    <w:p>
      <w:pPr>
        <w:pStyle w:val="Normal"/>
        <w:ind w:left="-540" w:right="-1800" w:hanging="0"/>
        <w:jc w:val="center"/>
        <w:rPr>
          <w:rFonts w:ascii="Courier New" w:hAnsi="Courier New" w:cs="Courier New"/>
          <w:b/>
          <w:b/>
          <w:bCs/>
          <w:sz w:val="20"/>
          <w:u w:val="single"/>
        </w:rPr>
      </w:pPr>
      <w:r>
        <w:rPr>
          <w:rFonts w:cs="Courier New" w:ascii="Courier New" w:hAnsi="Courier New"/>
          <w:b/>
          <w:bCs/>
          <w:sz w:val="20"/>
          <w:u w:val="single"/>
        </w:rPr>
      </w:r>
    </w:p>
    <w:p>
      <w:pPr>
        <w:pStyle w:val="Normal"/>
        <w:ind w:left="-540" w:right="-1800" w:hanging="0"/>
        <w:jc w:val="center"/>
        <w:rPr>
          <w:rFonts w:ascii="Courier New" w:hAnsi="Courier New" w:cs="Courier New"/>
          <w:b/>
          <w:b/>
          <w:bCs/>
          <w:u w:val="single"/>
        </w:rPr>
      </w:pPr>
      <w:r>
        <w:rPr>
          <w:rFonts w:cs="Courier New" w:ascii="Courier New" w:hAnsi="Courier New"/>
          <w:b/>
          <w:bCs/>
          <w:u w:val="single"/>
        </w:rPr>
        <w:t>Round The World Trip</w:t>
      </w:r>
    </w:p>
    <w:p>
      <w:pPr>
        <w:pStyle w:val="Heading1"/>
        <w:ind w:left="-540" w:right="-1800" w:hanging="0"/>
        <w:rPr/>
      </w:pPr>
      <w:r>
        <w:rPr/>
        <w:t>Airport Listing</w:t>
      </w:r>
    </w:p>
    <w:p>
      <w:pPr>
        <w:pStyle w:val="Normal"/>
        <w:ind w:left="-540" w:right="-1800" w:hanging="0"/>
        <w:jc w:val="center"/>
        <w:rPr>
          <w:rFonts w:ascii="Courier New" w:hAnsi="Courier New" w:cs="Courier New"/>
        </w:rPr>
      </w:pPr>
      <w:r>
        <w:rPr>
          <w:rFonts w:cs="Courier New" w:ascii="Courier New" w:hAnsi="Courier New"/>
        </w:rPr>
      </w:r>
    </w:p>
    <w:p>
      <w:pPr>
        <w:pStyle w:val="Heading2"/>
        <w:ind w:left="-540" w:right="-1800" w:hanging="0"/>
        <w:rPr/>
      </w:pPr>
      <w:r>
        <w:rPr/>
        <w:t>Airport Code</w:t>
        <w:tab/>
        <w:tab/>
        <w:tab/>
        <w:t>City</w:t>
        <w:tab/>
        <w:tab/>
        <w:tab/>
        <w:t>Airport Name</w:t>
        <w:tab/>
        <w:tab/>
        <w:t>Country</w:t>
      </w:r>
    </w:p>
    <w:p>
      <w:pPr>
        <w:pStyle w:val="Heading2"/>
        <w:ind w:left="-540" w:right="-1800" w:hanging="0"/>
        <w:rPr>
          <w:b w:val="false"/>
          <w:b w:val="false"/>
          <w:bCs w:val="false"/>
          <w:sz w:val="20"/>
        </w:rPr>
      </w:pPr>
      <w:r>
        <w:rPr>
          <w:b w:val="false"/>
          <w:bCs w:val="false"/>
          <w:sz w:val="20"/>
        </w:rPr>
        <w:t>LGBW</w:t>
        <w:tab/>
        <w:tab/>
        <w:tab/>
        <w:tab/>
        <w:tab/>
        <w:t>STRATFORD</w:t>
        <w:tab/>
        <w:tab/>
        <w:t>WELLESBOURNE-MOUNTFORD</w:t>
        <w:tab/>
        <w:t>UNITED KINGDOM</w:t>
      </w:r>
    </w:p>
    <w:p>
      <w:pPr>
        <w:pStyle w:val="Normal"/>
        <w:ind w:left="-540" w:right="-1800" w:hanging="0"/>
        <w:rPr>
          <w:rFonts w:ascii="Courier New" w:hAnsi="Courier New" w:cs="Courier New"/>
          <w:b/>
          <w:b/>
          <w:bCs/>
          <w:sz w:val="20"/>
        </w:rPr>
      </w:pPr>
      <w:r>
        <w:rPr>
          <w:rFonts w:cs="Courier New" w:ascii="Courier New" w:hAnsi="Courier New"/>
          <w:b/>
          <w:bCs/>
          <w:sz w:val="20"/>
        </w:rPr>
      </w:r>
    </w:p>
    <w:p>
      <w:pPr>
        <w:pStyle w:val="Normal"/>
        <w:ind w:left="-540" w:right="-1800" w:hanging="0"/>
        <w:rPr>
          <w:rFonts w:ascii="Courier New" w:hAnsi="Courier New" w:cs="Courier New"/>
          <w:sz w:val="20"/>
        </w:rPr>
      </w:pPr>
      <w:r>
        <w:rPr>
          <w:rFonts w:cs="Courier New" w:ascii="Courier New" w:hAnsi="Courier New"/>
          <w:sz w:val="20"/>
        </w:rPr>
        <w:t>LFMT</w:t>
        <w:tab/>
        <w:tab/>
        <w:tab/>
        <w:tab/>
        <w:tab/>
        <w:t>MONTPELLIER</w:t>
        <w:tab/>
        <w:tab/>
        <w:t>MONT MEDITERRANEE</w:t>
        <w:tab/>
        <w:tab/>
        <w:t>FRANCE</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LIRA</w:t>
        <w:tab/>
        <w:tab/>
        <w:tab/>
        <w:tab/>
        <w:tab/>
        <w:t>ROME</w:t>
        <w:tab/>
        <w:tab/>
        <w:tab/>
        <w:t>CIAMPINO</w:t>
        <w:tab/>
        <w:tab/>
        <w:tab/>
        <w:t>ITALY</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LGSP</w:t>
        <w:tab/>
        <w:tab/>
        <w:tab/>
        <w:tab/>
        <w:tab/>
        <w:t>SPARTI</w:t>
        <w:tab/>
        <w:tab/>
        <w:t>SPARTI AB</w:t>
        <w:tab/>
        <w:tab/>
        <w:tab/>
        <w:t>GREECE</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Z09T</w:t>
        <w:tab/>
        <w:tab/>
        <w:tab/>
        <w:tab/>
        <w:tab/>
        <w:t>AS SALLUM</w:t>
        <w:tab/>
        <w:tab/>
        <w:t>AS SALLUM</w:t>
        <w:tab/>
        <w:tab/>
        <w:tab/>
        <w:t>EGYPT</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HEDK</w:t>
        <w:tab/>
        <w:tab/>
        <w:tab/>
        <w:tab/>
        <w:tab/>
        <w:t>DAKHLA</w:t>
        <w:tab/>
        <w:tab/>
        <w:t>DAKHLA</w:t>
        <w:tab/>
        <w:tab/>
        <w:tab/>
        <w:t>EGYPT</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Z09N</w:t>
        <w:tab/>
        <w:tab/>
        <w:tab/>
        <w:tab/>
        <w:tab/>
        <w:t>RAS BANAS</w:t>
        <w:tab/>
        <w:tab/>
        <w:t>RAS BANAS</w:t>
        <w:tab/>
        <w:tab/>
        <w:tab/>
        <w:t>EGYPT</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OEPD</w:t>
        <w:tab/>
        <w:tab/>
        <w:tab/>
        <w:tab/>
        <w:tab/>
        <w:tab/>
        <w:tab/>
        <w:tab/>
        <w:t>PUMP STATION 6</w:t>
        <w:tab/>
        <w:tab/>
        <w:t>SAUDI ARAB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OKBK</w:t>
        <w:tab/>
        <w:tab/>
        <w:tab/>
        <w:tab/>
        <w:tab/>
        <w:t>KUWAIT CITY</w:t>
        <w:tab/>
        <w:tab/>
        <w:t>KUWAIT ITNL</w:t>
        <w:tab/>
        <w:tab/>
        <w:tab/>
        <w:t>KUWAIT</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OIYY</w:t>
        <w:tab/>
        <w:tab/>
        <w:tab/>
        <w:tab/>
        <w:tab/>
        <w:t>YAZD</w:t>
        <w:tab/>
        <w:tab/>
        <w:tab/>
        <w:t>SAHID</w:t>
        <w:tab/>
        <w:tab/>
        <w:tab/>
        <w:tab/>
        <w:t>IRAN</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OAFR</w:t>
        <w:tab/>
        <w:tab/>
        <w:tab/>
        <w:tab/>
        <w:tab/>
        <w:t>FARAH</w:t>
        <w:tab/>
        <w:tab/>
        <w:tab/>
        <w:t>FARAH</w:t>
        <w:tab/>
        <w:tab/>
        <w:tab/>
        <w:tab/>
        <w:t>AFGHANISTAN</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OAJL</w:t>
        <w:tab/>
        <w:tab/>
        <w:tab/>
        <w:tab/>
        <w:tab/>
        <w:t>JALALABAD</w:t>
        <w:tab/>
        <w:tab/>
        <w:t>JALALABAD</w:t>
        <w:tab/>
        <w:tab/>
        <w:tab/>
        <w:t>AFGHANISTAN</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ZWSH</w:t>
        <w:tab/>
        <w:tab/>
        <w:tab/>
        <w:tab/>
        <w:tab/>
        <w:t>KASHI</w:t>
        <w:tab/>
        <w:tab/>
        <w:tab/>
        <w:t>KASHI</w:t>
        <w:tab/>
        <w:tab/>
        <w:tab/>
        <w:tab/>
        <w:t>CHIN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AHH</w:t>
        <w:tab/>
        <w:tab/>
        <w:tab/>
        <w:tab/>
        <w:tab/>
        <w:t>INDORE</w:t>
        <w:tab/>
        <w:tab/>
        <w:t>INDORE</w:t>
        <w:tab/>
        <w:tab/>
        <w:tab/>
        <w:t>IND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Z25X</w:t>
        <w:tab/>
        <w:tab/>
        <w:tab/>
        <w:tab/>
        <w:tab/>
        <w:t>OMSK</w:t>
        <w:tab/>
        <w:tab/>
        <w:tab/>
        <w:t>OMSK EAST</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NTT</w:t>
        <w:tab/>
        <w:tab/>
        <w:tab/>
        <w:tab/>
        <w:tab/>
        <w:t>NOVOSIBIRSK</w:t>
        <w:tab/>
        <w:tab/>
        <w:t>TOLMACHEVO</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NKL</w:t>
        <w:tab/>
        <w:tab/>
        <w:tab/>
        <w:tab/>
        <w:tab/>
        <w:t>KRASNOYORSK</w:t>
        <w:tab/>
        <w:tab/>
        <w:t>KRASNOYORSK</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IBB</w:t>
        <w:tab/>
        <w:tab/>
        <w:tab/>
        <w:tab/>
        <w:tab/>
        <w:t>BRATSK</w:t>
        <w:tab/>
        <w:tab/>
        <w:t>BRATSK</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IAA</w:t>
        <w:tab/>
        <w:tab/>
        <w:tab/>
        <w:tab/>
        <w:tab/>
        <w:t>CHITA</w:t>
        <w:tab/>
        <w:tab/>
        <w:tab/>
        <w:t>KADALA</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ELL</w:t>
        <w:tab/>
        <w:tab/>
        <w:tab/>
        <w:tab/>
        <w:tab/>
        <w:t>NERYUNGRI</w:t>
        <w:tab/>
        <w:tab/>
        <w:t>CHULMAN</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EEE</w:t>
        <w:tab/>
        <w:tab/>
        <w:tab/>
        <w:tab/>
        <w:tab/>
        <w:t>YAKUTSK</w:t>
        <w:tab/>
        <w:tab/>
        <w:t>YAKUTSK</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UHMM</w:t>
        <w:tab/>
        <w:tab/>
        <w:tab/>
        <w:tab/>
        <w:tab/>
        <w:t>MAGADAN</w:t>
        <w:tab/>
        <w:tab/>
        <w:t>SOKOL</w:t>
        <w:tab/>
        <w:tab/>
        <w:tab/>
        <w:tab/>
        <w:t>RUSSIA</w:t>
        <w:tab/>
        <w:tab/>
        <w:tab/>
      </w:r>
    </w:p>
    <w:p>
      <w:pPr>
        <w:pStyle w:val="Normal"/>
        <w:ind w:left="-540" w:right="-1800" w:hanging="0"/>
        <w:rPr>
          <w:rFonts w:ascii="Courier New" w:hAnsi="Courier New" w:cs="Courier New"/>
          <w:sz w:val="20"/>
        </w:rPr>
      </w:pPr>
      <w:r>
        <w:rPr>
          <w:rFonts w:cs="Courier New" w:ascii="Courier New" w:hAnsi="Courier New"/>
          <w:sz w:val="20"/>
        </w:rPr>
        <w:t>UHPP</w:t>
        <w:tab/>
        <w:tab/>
        <w:tab/>
        <w:tab/>
        <w:tab/>
        <w:t>PETROPALOV</w:t>
        <w:tab/>
        <w:tab/>
        <w:t xml:space="preserve">YELIZOVO </w:t>
        <w:tab/>
        <w:tab/>
        <w:tab/>
        <w:t>RUSSI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ATU</w:t>
        <w:tab/>
        <w:tab/>
        <w:tab/>
        <w:tab/>
        <w:tab/>
        <w:t>ATTU</w:t>
        <w:tab/>
        <w:tab/>
        <w:tab/>
        <w:t>CASCO COVE</w:t>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PADK</w:t>
        <w:tab/>
        <w:tab/>
        <w:tab/>
        <w:tab/>
        <w:tab/>
        <w:t>ADAK</w:t>
        <w:tab/>
        <w:tab/>
        <w:tab/>
        <w:t>ADAK</w:t>
        <w:tab/>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IKO</w:t>
        <w:tab/>
        <w:tab/>
        <w:tab/>
        <w:tab/>
        <w:tab/>
        <w:t>NIKOLSKI</w:t>
        <w:tab/>
        <w:tab/>
        <w:t>NIKOLSKI</w:t>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GC</w:t>
        <w:tab/>
        <w:tab/>
        <w:tab/>
        <w:tab/>
        <w:tab/>
        <w:t>GILLETTE</w:t>
        <w:tab/>
        <w:tab/>
        <w:t>GILLETTE</w:t>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EB</w:t>
        <w:tab/>
        <w:tab/>
        <w:tab/>
        <w:tab/>
        <w:tab/>
        <w:t>ENGLISH BAY</w:t>
        <w:tab/>
        <w:tab/>
        <w:t>ENGLISH BAY</w:t>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19AK</w:t>
        <w:tab/>
        <w:tab/>
        <w:tab/>
        <w:tab/>
        <w:tab/>
        <w:t>ICY BAY</w:t>
        <w:tab/>
        <w:tab/>
        <w:t>ICY BAY</w:t>
        <w:tab/>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YPR</w:t>
        <w:tab/>
        <w:tab/>
        <w:tab/>
        <w:tab/>
        <w:tab/>
        <w:t>PRINCE RUPURT</w:t>
        <w:tab/>
        <w:t>PRINCE RUPURT</w:t>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YGB</w:t>
        <w:tab/>
        <w:tab/>
        <w:tab/>
        <w:tab/>
        <w:tab/>
        <w:t>TEXADA</w:t>
        <w:tab/>
        <w:tab/>
        <w:t>GILLES BAY</w:t>
        <w:tab/>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PDX</w:t>
        <w:tab/>
        <w:tab/>
        <w:tab/>
        <w:tab/>
        <w:tab/>
        <w:t>PORTLAND</w:t>
        <w:tab/>
        <w:tab/>
        <w:t>PORTLAND INTL</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41CA</w:t>
        <w:tab/>
        <w:tab/>
        <w:tab/>
        <w:tab/>
        <w:tab/>
        <w:t>FOREST GLENN</w:t>
        <w:tab/>
        <w:t>SILVER CREEK RANCH</w:t>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HAF</w:t>
        <w:tab/>
        <w:tab/>
        <w:tab/>
        <w:tab/>
        <w:tab/>
        <w:t>SAN FRANSISCO</w:t>
        <w:tab/>
        <w:t>HALF MOON BAY</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CPM</w:t>
        <w:tab/>
        <w:tab/>
        <w:tab/>
        <w:tab/>
        <w:tab/>
        <w:t>LOS ANGELES</w:t>
        <w:tab/>
        <w:tab/>
        <w:t>COMPTON – WOODLEY</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PSP</w:t>
        <w:tab/>
        <w:tab/>
        <w:tab/>
        <w:tab/>
        <w:tab/>
        <w:t>PALM SPRINGS</w:t>
        <w:tab/>
        <w:t>PALM SPRINGS INTL</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AZ82</w:t>
        <w:tab/>
        <w:tab/>
        <w:tab/>
        <w:tab/>
        <w:tab/>
        <w:t>OVERGAARD</w:t>
        <w:tab/>
        <w:tab/>
        <w:t>MOGOLLON AIRPARK</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CEA</w:t>
        <w:tab/>
        <w:tab/>
        <w:tab/>
        <w:tab/>
        <w:tab/>
        <w:t>WICHITA</w:t>
        <w:tab/>
        <w:tab/>
        <w:t>CESSNA AIRCRAFT</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MEM</w:t>
        <w:tab/>
        <w:tab/>
        <w:tab/>
        <w:tab/>
        <w:tab/>
        <w:t>MEMPHIS</w:t>
        <w:tab/>
        <w:tab/>
        <w:t>MEMPHIS INTL</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GA67</w:t>
        <w:tab/>
        <w:tab/>
        <w:tab/>
        <w:tab/>
        <w:tab/>
        <w:t>CLARKESVILLE</w:t>
        <w:tab/>
        <w:t>KING SKY RANCH</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42VA</w:t>
        <w:tab/>
        <w:tab/>
        <w:tab/>
        <w:tab/>
        <w:tab/>
        <w:t>VIRGINIA BEACH</w:t>
        <w:tab/>
        <w:t>ATLANTIC AIRPARK</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KBDL</w:t>
        <w:tab/>
        <w:tab/>
        <w:tab/>
        <w:tab/>
        <w:tab/>
        <w:t>WINDSOR LOCKS</w:t>
        <w:tab/>
        <w:t>BRADLEY INTL</w:t>
        <w:tab/>
        <w:tab/>
        <w:t>UNITED STATE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CE2</w:t>
        <w:tab/>
        <w:tab/>
        <w:tab/>
        <w:tab/>
        <w:tab/>
        <w:t>MOUNT PLEASANT</w:t>
        <w:tab/>
        <w:t>MOUNT PLEASANT</w:t>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YAY</w:t>
        <w:tab/>
        <w:tab/>
        <w:tab/>
        <w:tab/>
        <w:tab/>
        <w:t>ST ANTHONY</w:t>
        <w:tab/>
        <w:tab/>
        <w:t>ST ANTHONY</w:t>
        <w:tab/>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YDP</w:t>
        <w:tab/>
        <w:tab/>
        <w:tab/>
        <w:tab/>
        <w:tab/>
        <w:t>NAIN</w:t>
        <w:tab/>
        <w:tab/>
        <w:tab/>
        <w:t>NAIN</w:t>
        <w:tab/>
        <w:tab/>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CYVM</w:t>
        <w:tab/>
        <w:tab/>
        <w:tab/>
        <w:tab/>
        <w:tab/>
        <w:t>QIKIQTARJUAQ</w:t>
        <w:tab/>
        <w:t>QIKIQTARJUAQ</w:t>
        <w:tab/>
        <w:tab/>
        <w:t>CANADA</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GSS</w:t>
        <w:tab/>
        <w:tab/>
        <w:tab/>
        <w:tab/>
        <w:tab/>
        <w:t>SISIMUT</w:t>
        <w:tab/>
        <w:tab/>
        <w:t>SISIMUT</w:t>
        <w:tab/>
        <w:tab/>
        <w:tab/>
        <w:t>GREEN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GBW</w:t>
        <w:tab/>
        <w:tab/>
        <w:tab/>
        <w:tab/>
        <w:tab/>
        <w:t>NARSARSUAQ</w:t>
        <w:tab/>
        <w:tab/>
        <w:t>NARSARSUAQ</w:t>
        <w:tab/>
        <w:tab/>
        <w:tab/>
        <w:t>GREEN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GKK</w:t>
        <w:tab/>
        <w:tab/>
        <w:tab/>
        <w:tab/>
        <w:tab/>
        <w:t>KULUSUK</w:t>
        <w:tab/>
        <w:tab/>
        <w:t>KULUSUK</w:t>
        <w:tab/>
        <w:tab/>
        <w:tab/>
        <w:t>GREEN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GCO</w:t>
        <w:tab/>
        <w:tab/>
        <w:tab/>
        <w:tab/>
        <w:tab/>
        <w:t>CONSTABLE PYNT</w:t>
        <w:tab/>
        <w:t>NERLERITT INATT</w:t>
        <w:tab/>
        <w:tab/>
        <w:t>GREEN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IIS</w:t>
        <w:tab/>
        <w:tab/>
        <w:tab/>
        <w:tab/>
        <w:tab/>
        <w:t>ISAFJORDUR</w:t>
        <w:tab/>
        <w:tab/>
        <w:t>ISAFJORDUR</w:t>
        <w:tab/>
        <w:tab/>
        <w:tab/>
        <w:t>ICE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BINF</w:t>
        <w:tab/>
        <w:tab/>
        <w:tab/>
        <w:tab/>
        <w:tab/>
        <w:t>NORDFJORDUR</w:t>
        <w:tab/>
        <w:tab/>
        <w:t>NORDFJORDUR</w:t>
        <w:tab/>
        <w:tab/>
        <w:tab/>
        <w:t>ICELAND</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EKVG</w:t>
        <w:tab/>
        <w:tab/>
        <w:tab/>
        <w:tab/>
        <w:tab/>
        <w:t>VAGAR</w:t>
        <w:tab/>
        <w:tab/>
        <w:tab/>
        <w:t>VAGAR</w:t>
        <w:tab/>
        <w:tab/>
        <w:tab/>
        <w:tab/>
        <w:t>FAROE ISLANDS</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EGGP</w:t>
        <w:tab/>
        <w:tab/>
        <w:tab/>
        <w:tab/>
        <w:tab/>
        <w:t>LIVERPOOL</w:t>
        <w:tab/>
        <w:tab/>
        <w:t>LIVERPOOL</w:t>
        <w:tab/>
        <w:tab/>
        <w:tab/>
        <w:t>UNITED KINGDOM</w:t>
      </w:r>
    </w:p>
    <w:p>
      <w:pPr>
        <w:pStyle w:val="Normal"/>
        <w:ind w:left="-540" w:right="-1800" w:hanging="0"/>
        <w:rPr>
          <w:rFonts w:ascii="Courier New" w:hAnsi="Courier New" w:cs="Courier New"/>
          <w:sz w:val="20"/>
        </w:rPr>
      </w:pPr>
      <w:r>
        <w:rPr>
          <w:rFonts w:cs="Courier New" w:ascii="Courier New" w:hAnsi="Courier New"/>
          <w:sz w:val="20"/>
        </w:rPr>
      </w:r>
    </w:p>
    <w:p>
      <w:pPr>
        <w:pStyle w:val="Normal"/>
        <w:ind w:left="-540" w:right="-1800" w:hanging="0"/>
        <w:rPr>
          <w:rFonts w:ascii="Courier New" w:hAnsi="Courier New" w:cs="Courier New"/>
          <w:sz w:val="20"/>
        </w:rPr>
      </w:pPr>
      <w:r>
        <w:rPr>
          <w:rFonts w:cs="Courier New" w:ascii="Courier New" w:hAnsi="Courier New"/>
          <w:sz w:val="20"/>
        </w:rPr>
        <w:t>EGBW</w:t>
        <w:tab/>
        <w:tab/>
        <w:tab/>
        <w:tab/>
        <w:tab/>
        <w:t>STRATFORD</w:t>
        <w:tab/>
        <w:tab/>
        <w:t>WELLESBOURNE-MOUNTFORD</w:t>
        <w:tab/>
        <w:t>UNITED KINGDOM</w:t>
      </w:r>
    </w:p>
    <w:p>
      <w:pPr>
        <w:pStyle w:val="Normal"/>
        <w:ind w:right="-1800" w:hanging="0"/>
        <w:rPr>
          <w:rFonts w:ascii="Courier New" w:hAnsi="Courier New" w:cs="Courier New"/>
          <w:sz w:val="20"/>
        </w:rPr>
      </w:pPr>
      <w:r>
        <w:rPr>
          <w:rFonts w:cs="Courier New" w:ascii="Courier New" w:hAnsi="Courier Ne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1800" w:hanging="0"/>
      <w:jc w:val="center"/>
      <w:outlineLvl w:val="0"/>
    </w:pPr>
    <w:rPr>
      <w:rFonts w:ascii="Courier New" w:hAnsi="Courier New" w:cs="Courier New"/>
      <w:b/>
      <w:bCs/>
      <w:u w:val="single"/>
    </w:rPr>
  </w:style>
  <w:style w:type="paragraph" w:styleId="Heading2">
    <w:name w:val="Heading 2"/>
    <w:basedOn w:val="Normal"/>
    <w:next w:val="Normal"/>
    <w:qFormat/>
    <w:pPr>
      <w:keepNext w:val="true"/>
      <w:numPr>
        <w:ilvl w:val="1"/>
        <w:numId w:val="1"/>
      </w:numPr>
      <w:ind w:left="-540" w:right="-1800" w:hanging="0"/>
      <w:outlineLvl w:val="1"/>
    </w:pPr>
    <w:rPr>
      <w:rFonts w:ascii="Courier New" w:hAnsi="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1800" w:hanging="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8:53:00Z</dcterms:created>
  <dc:creator>David Lawrence</dc:creator>
  <dc:description/>
  <dc:language>en-US</dc:language>
  <cp:lastModifiedBy>David Lawrence</cp:lastModifiedBy>
  <dcterms:modified xsi:type="dcterms:W3CDTF">2002-10-05T19:12:00Z</dcterms:modified>
  <cp:revision>4</cp:revision>
  <dc:subject/>
  <dc:title>Round The World Trip</dc:title>
</cp:coreProperties>
</file>