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ndy Northern Europe! - FS2002 Real Weather from Sunday 27 Octo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e winds battered the northern part of Europe for much of 27/10/02, causing the cancellation of many flights, and many aborted landings at airports throughout Europe.  Windshear was the main cause for aborted landings at EG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ed from the MS site on the morning of 27/10/02 (GMT).  Experience winds of up to 99 Kts (or more) at airports such as Heathrow (EGLL).  Some areas may be too severe to even consider flying i.e. IAS of 80+ Kts whilst taxiing into the wind :-O.   In FS2002 the windspeed @ EGLL fluctuated by 70Kts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have I uploaded this file?!  I realise that many people would have missed the opportunity to download the weather, and I didn't want anyone to miss out :-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 Down FS2002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ave a flight that you would like to experience this weather with, and remember the name of the fl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nzip the "27,10,2002.WX" file into the same folder as your saved flights.  My saved flights are located 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2002\flights\myf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Find your newly saved flight i.e. "Windy.FLT", and then locate the WX file associated with it - it has the same name, but the extension will be "WX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You will now need to delete the original WX file, and replace it with the new WX file i.e. delete the old one, and rename the "27,10,2002.WX" file appropriately :-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You're done!  Load up the flight in FS2002, and enjoy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tested in FS2002, but it should work in FS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ren Boon - American Airlines Virtual (www.aavirtual.com)</w:t>
      </w:r>
    </w:p>
    <w:p>
      <w:pPr>
        <w:pStyle w:val="Normal"/>
        <w:rPr/>
      </w:pPr>
      <w:hyperlink r:id="rId2">
        <w:r>
          <w:rPr>
            <w:rStyle w:val="InternetLink"/>
          </w:rPr>
          <w:t>darrenboon@aavirtu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isclaimer:</w:t>
      </w:r>
      <w:r>
        <w:rPr/>
        <w:t xml:space="preserve">  The file enclosed hasn't been modified in any way, apart from the name. The FS2002 Real Weather is well known to have bugs, and a few airports in northern Europe may have zero wind!  I hope you enjoy it.  This file is harmless, but use it at your own risk (risk?!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renboon@aavirtua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31:00Z</dcterms:created>
  <dc:creator>Darren Boon</dc:creator>
  <dc:description/>
  <dc:language>en-US</dc:language>
  <cp:lastModifiedBy>Darren Boon</cp:lastModifiedBy>
  <dcterms:modified xsi:type="dcterms:W3CDTF">2002-10-29T19:54:00Z</dcterms:modified>
  <cp:revision>8</cp:revision>
  <dc:subject/>
  <dc:title/>
</cp:coreProperties>
</file>