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Heading1"/>
        <w:jc w:val="center"/>
        <w:rPr>
          <w:rFonts w:ascii="Tahoma" w:hAnsi="Tahoma" w:cs="Tahoma"/>
          <w:b w:val="false"/>
          <w:b w:val="false"/>
          <w:sz w:val="40"/>
          <w:szCs w:val="40"/>
        </w:rPr>
      </w:pPr>
      <w:r>
        <w:rPr>
          <w:rFonts w:cs="Tahoma" w:ascii="Tahoma" w:hAnsi="Tahoma"/>
          <w:b w:val="false"/>
          <w:sz w:val="40"/>
          <w:szCs w:val="40"/>
        </w:rPr>
        <w:t>VFW 614 FS2004 in the following colours</w:t>
      </w:r>
    </w:p>
    <w:p>
      <w:pPr>
        <w:pStyle w:val="Normal"/>
        <w:rPr>
          <w:rFonts w:ascii="Tahoma" w:hAnsi="Tahoma" w:cs="Tahoma"/>
          <w:b/>
          <w:b/>
          <w:sz w:val="40"/>
          <w:szCs w:val="40"/>
        </w:rPr>
      </w:pPr>
      <w:r>
        <w:rPr>
          <w:rFonts w:cs="Tahoma" w:ascii="Tahoma" w:hAnsi="Tahoma"/>
          <w:b/>
          <w:sz w:val="40"/>
          <w:szCs w:val="40"/>
        </w:rPr>
      </w:r>
    </w:p>
    <w:p>
      <w:pPr>
        <w:pStyle w:val="Normal"/>
        <w:jc w:val="center"/>
        <w:rPr>
          <w:rFonts w:ascii="Arial" w:hAnsi="Arial" w:cs="Arial"/>
          <w:b/>
          <w:b/>
        </w:rPr>
      </w:pPr>
      <w:r>
        <w:rPr>
          <w:rFonts w:cs="Arial" w:ascii="Arial" w:hAnsi="Arial"/>
          <w:b/>
        </w:rPr>
        <w:t>Air Alsace, Cimber Air (two variants) TAT (two variants) Luftwaffe, Luftwaffe Marine and Frontier Airlines</w:t>
      </w:r>
    </w:p>
    <w:p>
      <w:pPr>
        <w:pStyle w:val="Normal"/>
        <w:jc w:val="center"/>
        <w:rPr>
          <w:rFonts w:ascii="Arial" w:hAnsi="Arial" w:cs="Arial"/>
          <w:b/>
          <w:b/>
        </w:rPr>
      </w:pPr>
      <w:r>
        <w:rPr>
          <w:rFonts w:cs="Arial" w:ascii="Arial" w:hAnsi="Arial"/>
          <w:b/>
        </w:rPr>
      </w:r>
    </w:p>
    <w:p>
      <w:pPr>
        <w:pStyle w:val="Normal"/>
        <w:jc w:val="center"/>
        <w:rPr/>
      </w:pPr>
      <w:r>
        <w:rPr/>
        <w:drawing>
          <wp:inline distT="0" distB="0" distL="0" distR="0">
            <wp:extent cx="5273675" cy="422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3675" cy="4220210"/>
                    </a:xfrm>
                    <a:prstGeom prst="rect">
                      <a:avLst/>
                    </a:prstGeom>
                  </pic:spPr>
                </pic:pic>
              </a:graphicData>
            </a:graphic>
          </wp:inline>
        </w:drawing>
      </w:r>
      <w:r>
        <w:rPr/>
        <w:t xml:space="preserve"> </w:t>
      </w:r>
      <w:r>
        <w:rPr/>
        <w:drawing>
          <wp:inline distT="0" distB="0" distL="0" distR="0">
            <wp:extent cx="5273675" cy="422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73675" cy="4220210"/>
                    </a:xfrm>
                    <a:prstGeom prst="rect">
                      <a:avLst/>
                    </a:prstGeom>
                  </pic:spPr>
                </pic:pic>
              </a:graphicData>
            </a:graphic>
          </wp:inline>
        </w:drawing>
      </w:r>
      <w:r>
        <w:rPr/>
        <w:drawing>
          <wp:inline distT="0" distB="0" distL="0" distR="0">
            <wp:extent cx="5273675" cy="4220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73675" cy="4220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Freeware aircraft panel and sounds package for FS2004</w:t>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This aircraft is for FS2004 but will run in FS2002 however I cannot make any guarantees it will you may have to adjust the air file etc for best performance</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he package is a combination of many peoples wor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sz w:val="20"/>
          <w:szCs w:val="20"/>
        </w:rPr>
        <w:t xml:space="preserve">Aircraft Model Designers </w:t>
      </w:r>
      <w:r>
        <w:rPr>
          <w:rFonts w:cs="Arial" w:ascii="Arial" w:hAnsi="Arial"/>
          <w:b/>
          <w:color w:val="000000"/>
          <w:sz w:val="20"/>
          <w:szCs w:val="20"/>
        </w:rPr>
        <w:t>Torsten Abraham &amp; Andreas Popp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Panel Fred Holst</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light Dynamics Brian Horse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color w:val="000000"/>
          <w:sz w:val="20"/>
          <w:szCs w:val="20"/>
        </w:rPr>
        <w:t xml:space="preserve">Sound File Mark Cranston and </w:t>
      </w:r>
      <w:r>
        <w:rPr>
          <w:rFonts w:cs="Arial" w:ascii="Arial" w:hAnsi="Arial"/>
          <w:b/>
          <w:sz w:val="20"/>
          <w:szCs w:val="20"/>
        </w:rPr>
        <w:t>Benoit Plamondon</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ircraft Liveries Tony Madg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 have been looking for a VFW 614 to use on FS2004 for some time, I came across this one by Torsten and Andreas. They have done agreat job and I hope they are happy with the end result that we have come up with for their visual model.</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 think the overall model is very good with full animation of the flight controls and gear plus opening doors etc, the things I wanted to improve on were the panel and VC. The VC I have managed to remove with a Hex Editor</w:t>
      </w:r>
    </w:p>
    <w:p>
      <w:pPr>
        <w:pStyle w:val="Normal"/>
        <w:jc w:val="center"/>
        <w:rPr>
          <w:rFonts w:ascii="Arial" w:hAnsi="Arial" w:cs="Arial"/>
          <w:b/>
          <w:b/>
          <w:sz w:val="20"/>
          <w:szCs w:val="20"/>
        </w:rPr>
      </w:pPr>
      <w:r>
        <w:rPr>
          <w:rFonts w:cs="Arial" w:ascii="Arial" w:hAnsi="Arial"/>
          <w:b/>
          <w:sz w:val="20"/>
          <w:szCs w:val="20"/>
        </w:rPr>
        <w:t>Fred Holst who lives not far from the place where they built the 614 has created a panel which has many features from basic to full IFR etc etc, this is a great improvement to the original panel and the full panel usage file included explains all of its operation and workings.</w:t>
      </w:r>
    </w:p>
    <w:p>
      <w:pPr>
        <w:pStyle w:val="Normal"/>
        <w:jc w:val="center"/>
        <w:rPr>
          <w:rFonts w:ascii="Arial" w:hAnsi="Arial" w:cs="Arial"/>
          <w:b/>
          <w:b/>
          <w:sz w:val="20"/>
          <w:szCs w:val="20"/>
        </w:rPr>
      </w:pPr>
      <w:r>
        <w:rPr>
          <w:rFonts w:cs="Arial" w:ascii="Arial" w:hAnsi="Arial"/>
          <w:b/>
          <w:sz w:val="20"/>
          <w:szCs w:val="20"/>
        </w:rPr>
        <w:t>Brian Horsey rebuilt the FDE so that this aircraft performs more like the original from the figures researched from the Internet. Mark Cranston used a sound set from Benoit Plamondon and altered it drastically to produce the sound that come with this file, it  is I am told very close to the original. My role was to get the correct liveries that this aircraft wore in service, I have done all the ones I can find plus a version for the Luftwaffe Marine that were looking to use this aircraft. Finally I have used some words again from the Internet that describes the history of the aircraft.</w:t>
      </w:r>
    </w:p>
    <w:p>
      <w:pPr>
        <w:pStyle w:val="Normal"/>
        <w:jc w:val="center"/>
        <w:rPr>
          <w:rFonts w:ascii="Arial" w:hAnsi="Arial" w:cs="Arial"/>
          <w:b/>
          <w:b/>
          <w:sz w:val="20"/>
          <w:szCs w:val="20"/>
        </w:rPr>
      </w:pPr>
      <w:r>
        <w:rPr>
          <w:rFonts w:cs="Arial" w:ascii="Arial" w:hAnsi="Arial"/>
          <w:b/>
          <w:sz w:val="20"/>
          <w:szCs w:val="20"/>
        </w:rPr>
        <w:t>I have tried in vain to contact the designer of the model but without success, however as it is freeware I am sure he will not mind the publication of his original design for others to enjoy. THIS IS FREEWARE AND MUST REMAIN SO ANY CHANGES TO THIS FILE AND UPLOADING ETC TO PAYWARE SITES OR COMPILATION CD’S EVEN FOR E-BAY ETC ARE STRICTLY FORBIDD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INSTALLATION…Important please read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0"/>
          <w:szCs w:val="20"/>
        </w:rPr>
        <w:t>Please unzip this file to a temporary location. You will then have a folder called VFW614, a folder called FS9 Main Folder and a Documents folder.</w:t>
      </w:r>
    </w:p>
    <w:p>
      <w:pPr>
        <w:pStyle w:val="Normal"/>
        <w:jc w:val="center"/>
        <w:rPr>
          <w:rFonts w:ascii="Arial" w:hAnsi="Arial" w:cs="Arial"/>
          <w:b/>
          <w:b/>
          <w:sz w:val="20"/>
          <w:szCs w:val="20"/>
        </w:rPr>
      </w:pPr>
      <w:r>
        <w:rPr>
          <w:rFonts w:cs="Arial" w:ascii="Arial" w:hAnsi="Arial"/>
          <w:b/>
          <w:sz w:val="20"/>
          <w:szCs w:val="20"/>
        </w:rPr>
        <w:t>Move the VFW614 folder to your FS9 Aircraft folder and the two text files in the FS9 Main Folder, to the FS9 Folder on your computer.</w:t>
      </w:r>
    </w:p>
    <w:p>
      <w:pPr>
        <w:pStyle w:val="Normal"/>
        <w:jc w:val="center"/>
        <w:rPr>
          <w:rFonts w:ascii="Arial" w:hAnsi="Arial" w:cs="Arial"/>
          <w:b/>
          <w:b/>
          <w:sz w:val="20"/>
          <w:szCs w:val="20"/>
        </w:rPr>
      </w:pPr>
      <w:r>
        <w:rPr>
          <w:rFonts w:cs="Arial" w:ascii="Arial" w:hAnsi="Arial"/>
          <w:b/>
          <w:sz w:val="20"/>
          <w:szCs w:val="20"/>
        </w:rPr>
        <w:t>That’s all that’s required!!</w:t>
      </w:r>
    </w:p>
    <w:p>
      <w:pPr>
        <w:pStyle w:val="Normal"/>
        <w:jc w:val="center"/>
        <w:rPr>
          <w:rFonts w:ascii="Arial" w:hAnsi="Arial" w:cs="Arial"/>
          <w:b/>
          <w:b/>
          <w:sz w:val="20"/>
          <w:szCs w:val="20"/>
        </w:rPr>
      </w:pPr>
      <w:r>
        <w:rPr>
          <w:rFonts w:cs="Arial" w:ascii="Arial" w:hAnsi="Arial"/>
          <w:b/>
          <w:sz w:val="20"/>
          <w:szCs w:val="20"/>
        </w:rPr>
        <w:t>You can now find the aircraft in the aircraft menu under VF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 hope you enjoy this aircraft a lot of work has gone into it and at the moment it’s the best there is for FS2004. Hopefully this model will encourage other designers to improve on it and more will follow.</w:t>
      </w:r>
    </w:p>
    <w:p>
      <w:pPr>
        <w:pStyle w:val="Normal"/>
        <w:jc w:val="center"/>
        <w:rPr/>
      </w:pPr>
      <w:r>
        <w:rPr>
          <w:rFonts w:cs="Arial" w:ascii="Arial" w:hAnsi="Arial"/>
          <w:b/>
          <w:sz w:val="20"/>
          <w:szCs w:val="20"/>
        </w:rPr>
        <w:t xml:space="preserve">If you have any thoughts please contact me at </w:t>
      </w:r>
      <w:hyperlink r:id="rId12">
        <w:r>
          <w:rPr>
            <w:rStyle w:val="InternetLink"/>
            <w:rFonts w:cs="Arial" w:ascii="Arial" w:hAnsi="Arial"/>
            <w:b/>
            <w:sz w:val="20"/>
            <w:szCs w:val="20"/>
          </w:rPr>
          <w:t>tonymadge@yahoo.com</w:t>
        </w:r>
      </w:hyperlink>
      <w:r>
        <w:rPr>
          <w:rFonts w:cs="Arial" w:ascii="Arial" w:hAnsi="Arial"/>
          <w:b/>
          <w:sz w:val="20"/>
          <w:szCs w:val="20"/>
        </w:rPr>
        <w:t xml:space="preserve">  I have compiled the package and tested it, you will find this will not do any harm to your computer but I must point out that by installing it you take full responsibi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
    </w:p>
    <w:p>
      <w:pPr>
        <w:pStyle w:val="NormalWeb"/>
        <w:jc w:val="center"/>
        <w:rPr>
          <w:rFonts w:ascii="Arial" w:hAnsi="Arial" w:cs="Arial"/>
          <w:b/>
          <w:b/>
        </w:rPr>
      </w:pPr>
      <w:r>
        <w:rPr>
          <w:rFonts w:cs="Arial" w:ascii="Arial" w:hAnsi="Arial"/>
          <w:b/>
        </w:rPr>
        <w:t>Fokker-VFW 614</w:t>
      </w:r>
    </w:p>
    <w:p>
      <w:pPr>
        <w:pStyle w:val="NormalWeb"/>
        <w:jc w:val="center"/>
        <w:rPr>
          <w:rFonts w:ascii="Arial" w:hAnsi="Arial" w:cs="Arial"/>
          <w:b/>
          <w:b/>
        </w:rPr>
      </w:pPr>
      <w:r>
        <w:rPr>
          <w:rFonts w:cs="Arial" w:ascii="Arial" w:hAnsi="Arial"/>
          <w:b/>
        </w:rPr>
        <w:t>Different, far ahead of its time.</w:t>
      </w:r>
    </w:p>
    <w:p>
      <w:pPr>
        <w:pStyle w:val="NormalWeb"/>
        <w:rPr>
          <w:rFonts w:ascii="Arial" w:hAnsi="Arial" w:cs="Arial"/>
        </w:rPr>
      </w:pPr>
      <w:r>
        <w:rPr>
          <w:rFonts w:cs="Arial" w:ascii="Arial" w:hAnsi="Arial"/>
        </w:rPr>
        <w:br/>
        <w:t>The VFW 614 was the first civil airplane, developed and built in series in West-Germany after the war. Different because of the placement of the jet engines on pylons above the wing. With the development of this plane in Bremen and the series production in Lemwerder the basis was laid for the German participation in todays EADS/Airbus consortium. The plane was far ahead of its time, but it was plagued by many instances of bad luck.</w:t>
        <w:br/>
        <w:t> </w:t>
        <w:br/>
        <w:t>1. VFW and Fokker</w:t>
        <w:br/>
        <w:t>In the Sixties by many aircraft builders the search was on for the ultimate DC-3 Dakota replacement.</w:t>
        <w:br/>
        <w:t>This was the case too with a number of enthousiastic young aeronautical engineers of the ERNO, Entwicklungs Ring Nord group (Development Circle North). This group was created in order to develop new aeronautical concepts. (later on the aim at ERNO was mainly directed at space projects). Thanks to this group did the plane get its name: it was the fourth design of the year 1961, thus ERNO 61-4. This design was further developed by the Weser Flugzeugbau as WFG 614. In 1964 Weser, Focke-Wulf and later on Heinkel amalgamated into the VFW, Vereinigte Flugtechnische Werke consortium. (United Aeronautical Factories)</w:t>
        <w:br/>
        <w:t>Designated as the VFW 614, and after many design iterations, the plane was formally given a go-ahead in 1968. In 1969 VFW and Fokker went together, thereby forming the the first European consortium: VFW-Fokker International. The main objective of this consortium was the building of  Short-Haul planes. In this Fokker was the expert; VFW would love to get into this market with their VFW 614. It was a marriage of convenience, without any political pressure. The Germans were proud of that.</w:t>
      </w:r>
    </w:p>
    <w:p>
      <w:pPr>
        <w:pStyle w:val="NormalWeb"/>
        <w:rPr>
          <w:rFonts w:ascii="Arial" w:hAnsi="Arial" w:cs="Arial"/>
        </w:rPr>
      </w:pPr>
      <w:r>
        <w:rPr>
          <w:rFonts w:cs="Arial" w:ascii="Arial" w:hAnsi="Arial"/>
        </w:rPr>
        <w:t>. Development</w:t>
        <w:br/>
        <w:t>The start of the project originated at the time as one of the many so-called DC-3-replacement projects. Many market analysis studies at the end of the 50's aimed themselves at the replacement of the DC-3 Dakota. So around 1960 there were, of the more than 10,000 manufactured Dakotas still about a 1,000 of this workhorse in use. No marketing man could ignore these figures in those times! There definitely was a market for a modern kind of ‘Bush-plane’. One also has to consider that most projects of that time based themselves on break-even calculations of between 150 and 250 planes. Even if one could grab a part of that market the project would be viable!</w:t>
      </w:r>
    </w:p>
    <w:p>
      <w:pPr>
        <w:pStyle w:val="NormalWeb"/>
        <w:rPr>
          <w:rFonts w:ascii="Arial" w:hAnsi="Arial" w:cs="Arial"/>
        </w:rPr>
      </w:pPr>
      <w:r>
        <w:rPr>
          <w:rFonts w:cs="Arial" w:ascii="Arial" w:hAnsi="Arial"/>
        </w:rPr>
        <w:t>From Bush-plane to Regional-Jet</w:t>
        <w:br/>
        <w:t>The first design is one of those typical ones with a number of requirements aimed at the DC-3 replacement market.</w:t>
        <w:br/>
        <w:t>It has to have flexibilty in deployment, be modern, have a high rate of climb and descent and a relatively high cruising speed. It should have the capability to fly to and from grass and gravel strips, these equipped with a minimum of ground facilities, and have a short turn-around time. The ERNO 61-4 holds the middle between a modern jetplane and a combi-plane without a pressurised cabin.</w:t>
        <w:br/>
        <w:t>At this stage it is interesting to observe that the design of the plane to which the VFW 614 owes its name had absolutely no resemblance  to the final result! The design is a bit like a jet powered Shorts SD360 with a loading ramp in the tail. Even the engines are not at the for the VFW 614 characteristic place of on the wings! A design that was not too spectacular and hardly innovative.</w:t>
        <w:br/>
        <w:t>As with every design, this one of the 614 followed an iterative development process. Because it was expected that in the future the public would crave, even for short distances, a high level of comfort, was the design adapted accordingly: with a modern noise-free cabin and a high standard of reliability. With a jetplane one could at the most make between 8 and 12 flights per day. It had to be a plane with very special characteristics, and so a new concept was born.</w:t>
        <w:br/>
        <w:t xml:space="preserve">Thus the 614 was developed. As Weser Flugzeugbau GmbH, WFG 614 the plane was presented for the first time as a model and brochures were issued at the Paris Airshow of 1963. </w:t>
        <w:br/>
        <w:t>At this phase of the design the ‘Bush-plane’ concept is still clearly present. This is obvious because of the swing-up nose door and the trailing link undercarriage. The plane has a combined passenger/freight function. The design then still sports a T-tail and passenger stairs at the end of the tail.</w:t>
        <w:br/>
        <w:t>In 1966 Weser, Focke-Wulf and later Heinkel are absorbed in the new VFW organisation.</w:t>
      </w:r>
    </w:p>
    <w:p>
      <w:pPr>
        <w:pStyle w:val="NormalWeb"/>
        <w:rPr>
          <w:rFonts w:ascii="Arial" w:hAnsi="Arial" w:cs="Arial"/>
        </w:rPr>
      </w:pPr>
      <w:r>
        <w:rPr>
          <w:rFonts w:cs="Arial" w:ascii="Arial" w:hAnsi="Arial"/>
        </w:rPr>
        <w:t>Characteristics/Configuration</w:t>
        <w:br/>
        <w:t>The result of all the studies was an aircraft with a reasonable conventional design, with as its sole peculiarity the engine placement.</w:t>
        <w:br/>
        <w:t>This arrangement made that the engines were mounted as far as possible away from the danger of sucking in stones and the like. It too caused the downwards shielding of sound. More important still: it allowed for a short and robust landing gear. This made it possible to load luggage by hand, almost in all cases without using specialised loading equipment. A straight, uninterrupted big landing gear door could be employed, which made it possible to use short runways.</w:t>
        <w:br/>
        <w:t>Thus came about a short, squat plane, but which was very suitable for its purpose. It was modern, certainly for that time, with advanced features. Not a plane that would win a beauty-contest. But it was (certainly the way it seemed) a solid dependable design, which would earn its spot in the short-haul market for sure.</w:t>
      </w:r>
    </w:p>
    <w:p>
      <w:pPr>
        <w:pStyle w:val="NormalWeb"/>
        <w:rPr>
          <w:rFonts w:ascii="Arial" w:hAnsi="Arial" w:cs="Arial"/>
        </w:rPr>
      </w:pPr>
      <w:r>
        <w:rPr>
          <w:rFonts w:cs="Arial" w:ascii="Arial" w:hAnsi="Arial"/>
        </w:rPr>
        <w:t>3. A good start and good prospects</w:t>
        <w:br/>
        <w:t>On April 5, 1971 the roll-out of the first prototype, G01 D-BABA was done in Bremen, this under overwhelming interest of the international aeronautical press. Fokker was present with the F27 and F28. The crowning event of the whole spectacle was that the engines were started and that the G01 taxied away under its own power!</w:t>
        <w:br/>
        <w:t>Those engines, type M45H-01, of Rolls-Royce/Snecma, were namely the cause of some delay. The original roll-out was planned for March, and the maiden flight in May. At the beginning of 1971 Rolls-Royce had gone bankrupt due to the development of the RB211 engine for the Lockheed L-1011 Tristar. After the government bail-out in England and Rolls-Royce continued as Rolls-Royce ’71, they could proceed with the development of the 614 engine, which had been suspended temporarily. The German Government, which had already footed 50% of the development costs of the engine, even had to make an extra contribution to Rolls-Royce ’71! So that is why there was some scepticism by the attendants, if the engines that were installed for the roll-out were 'real'. The rumour was that it were mock-ups or dummies. Thus VFW simply decided to give living proof in this way!</w:t>
      </w:r>
    </w:p>
    <w:p>
      <w:pPr>
        <w:pStyle w:val="NormalWeb"/>
        <w:rPr>
          <w:rFonts w:ascii="Arial" w:hAnsi="Arial" w:cs="Arial"/>
        </w:rPr>
      </w:pPr>
      <w:r>
        <w:rPr>
          <w:rFonts w:cs="Arial" w:ascii="Arial" w:hAnsi="Arial"/>
        </w:rPr>
        <w:t>Prospects</w:t>
        <w:br/>
        <w:t>At that moment it looked bright for the VFW 614: there had been about 26 options taken by nine airlines. Amongst them were two German ones:  Bavaria Fluggesellschaft and General Air.</w:t>
        <w:br/>
        <w:t>On July 14, 1971 did the VFW 614 make its first flight.</w:t>
        <w:br/>
        <w:t>Unique was in this case, that as far as I know, it has not occurred earlier, but neither later, that a new type of airplane and a new type of engine were making the maiden flight at the same time.</w:t>
        <w:br/>
        <w:t>The jet-age for short distance flights had dawned. In those days it was still called commuter or third-level feeder liner. The deregulation in the United States was not even on the horizon. And the word ‘Regional-jet’ had not been invented yet. According to Fokker-VFW aircraft in this class of small civil aviation jetplanes had a total market projection of about 1700 units, to be delivered during the period between 1971 and 1981. With the VFW 614 they were expecting to capture a market share of about 20%, being 350-400 planes.</w:t>
        <w:br/>
        <w:t>The 614 had no significant competitors; the only plane with a similar capacity was the Yakolev Yak 40. And the VFW did not consider that one a serious competitor.</w:t>
      </w:r>
    </w:p>
    <w:p>
      <w:pPr>
        <w:pStyle w:val="NormalWeb"/>
        <w:rPr>
          <w:rFonts w:ascii="Arial" w:hAnsi="Arial" w:cs="Arial"/>
        </w:rPr>
      </w:pPr>
      <w:r>
        <w:rPr>
          <w:rFonts w:cs="Arial" w:ascii="Arial" w:hAnsi="Arial"/>
        </w:rPr>
        <w:t>The crash</w:t>
        <w:br/>
        <w:t>But before it was that far, the airworthyness certification test programme had to be performed. It was planned to fly some 1200 hours divided over three prototypes.</w:t>
        <w:br/>
        <w:t>The G01 had become damaged in October 1971 during a so-called flutter test. Small rockets at the tip of the horizontal stabiliser are ignited in opposite directions. Thus that part of the plane is brought into a short vibration. The result of the test has to be, that the stabiliser itself has to dampen the vibrations. Unfortunately this did not occur; during a short period the vibrations increased, the plane started to flutter. Luckily it passed soon; test pilot Leif Nielsen got the plane back under control. After the landing the matter was investigated and it appeared that the stabiliser was broken at three places. The plane had to be repaired and the tail had to be re-inforced. A flutter damper was mounted as well.</w:t>
        <w:br/>
        <w:t>Meanwhile, the second prototype, G02, D-BABB,  made its first flight on January 14, 1972.</w:t>
        <w:br/>
        <w:t>On February 1, 1972 a simple verification flight was planned. It was the intention to see what the effect of the alterations of the tail would have on the airworthyness. The two hour lasting flight was executed by Leif Nielsen, Captain, with Hans Bardill as Copilot and Jurgen Hammer as Flight Engineer.</w:t>
        <w:br/>
        <w:t>Towards the end of the flight, during the approach to the airport, the plane started unexpectedly to flutter severely. It was that serious, that after a short attempt to try to get the plane under control, Leif gave the order: "get out!" All three were able to abandon the plane via the slide/emergency exit. Bardill's parachute did not open; unfortunately he fell to his death. The G01 dove down with high speed and disappeared in a large crater that it made in the middle of the field.</w:t>
        <w:br/>
        <w:t>Because of the crash of the first prototype and the investigation for its cause, the certification flights were halted for about six months. Both prototypes were flown to Fokker, Schiphol in 1972. The G01 arrived there in August, 1972. The third prototype, the G03 D-BABC, made its maiden flight October 10, 1972.</w:t>
      </w:r>
    </w:p>
    <w:p>
      <w:pPr>
        <w:pStyle w:val="NormalWeb"/>
        <w:rPr>
          <w:rFonts w:ascii="Arial" w:hAnsi="Arial" w:cs="Arial"/>
        </w:rPr>
      </w:pPr>
      <w:r>
        <w:rPr>
          <w:rFonts w:cs="Arial" w:ascii="Arial" w:hAnsi="Arial"/>
        </w:rPr>
        <w:t>Continue or stop?</w:t>
        <w:br/>
        <w:t>Solution for the flutter problem was, amongst others, further re-inforcement at the tail and the addition of hydraulic power operation of the elevator. These modifications were for a part built in at Schiphol. In addition both planes were subjected by Fokker experts to a thorough investigation, in co-operation with the German engineers.</w:t>
        <w:br/>
        <w:t>After that it was up to Chief test pilot Jas Moll, together with his German colleague test pilots, to test it for flutter once more.</w:t>
        <w:br/>
        <w:t>His opinion, if the VFW 614 was airworthy ( or could be made airworthy ), was crucial. After about a hundred flights came his oké: from an aeronautical point of view was it a good plane! He was full of praise for the nice flight characteristics. No cause was found to halt the programme!</w:t>
        <w:br/>
        <w:t> The extensive flight certification programme was completed in Torejon, Spain under German jurisdiction. On August 23, 1974 the airworthyness certificate was handed to VFW by the German LBA (Luftfahrtbundesamt, the same as in de US the FAA). FAA certification followed a year later.</w:t>
        <w:br/>
        <w:t>Finally it appeared the tide had turned for the VFW 614, things were looking up again.</w:t>
      </w:r>
    </w:p>
    <w:p>
      <w:pPr>
        <w:pStyle w:val="NormalWeb"/>
        <w:rPr>
          <w:rFonts w:ascii="Arial" w:hAnsi="Arial" w:cs="Arial"/>
        </w:rPr>
      </w:pPr>
      <w:r>
        <w:rPr>
          <w:rFonts w:cs="Arial" w:ascii="Arial" w:hAnsi="Arial"/>
        </w:rPr>
        <w:t>4. Marketing and sales</w:t>
        <w:br/>
        <w:t>Meanwhile, in 1972, the energy crisis had erupted. A worldwide recession followed and airlines cancelled orders. With the explosive raising of fuel prices a small jetplane did not seem that good an idea anymore. Towards the end of 1972 did a part of the marketing organisation of Fokker publish a secret internal report, with as conclusion: cancel the VFW 614, too expensive in purchase and too expensive in use. VFW's reaction was one of shock: many of the findings on which the conclusions of the report were based could be countered. In spite of that, Fokker Schiphol remained responsible for marketing, training and support of the VFW 614. The result was, that the VFW-Fokker management decided to start serie production of the first 32 planes on December 13, 1972. A large sales offensive was started. Cimber, the ‘launch customer’, remained faithful to the VFW 614. On April 28, 1975 the first serie produced plane, the G04 D-BABD, re-registered as OY-TOR, was delivered. This plane was chartered by VFW-Fokker from Cimber for a sales drive. Algeria and Saudi-Arabia were covered and the VFW 614 was demonstrated to many companies. In October followed a big American demonstration tour. During three weeks more than 25 airlines and 31 places were visited by the G04, whereby more than 24,000 km were covered. For a short while it appeared that Air Florida could be booked as United States ‘launch customer’. Sadly enough the the negotiations were later broken off, because of lack of finances with Air Florida.</w:t>
        <w:br/>
        <w:t>Meanwhile, in Europe, orders were booked for sales to two French companies: by TAT for eight planes and Air Alsace for three. And the German Luftwaffe (Air Force) ordered three for use as VIP planes for the Flugbereitschaft (German Government/ Air Force).</w:t>
      </w:r>
    </w:p>
    <w:p>
      <w:pPr>
        <w:pStyle w:val="NormalWeb"/>
        <w:rPr/>
      </w:pPr>
      <w:r>
        <w:rPr>
          <w:rFonts w:cs="Arial" w:ascii="Arial" w:hAnsi="Arial"/>
        </w:rPr>
        <w:t>Sales stagnation and the end</w:t>
        <w:br/>
        <w:t>In 1976 sales started to sag. In that year was VFW-Fokker still in the race for a lucrative order of the American Coast Guard for about 41 planes. Sadly enough it became evident at the start of 1977 that, in spite of the fact that the VFW 614 satisfied all the requirements, the Americans did favour a smaller and thus cheaper plane, the Dassault Falcon 20. A cooperation with Romania for 100 planes fizzled as well.</w:t>
        <w:br/>
        <w:t>For VFW the only route was to, again, ask the German Government for subsidy. These, however, drew the conclusion, also because of the large amount of support that had to be given at that moment to two other programmes (the Panavia Tornado and the Airbus A300/310) that it would be cheaper to halt production of the VFW 614. The cost estimates to continue production came to about 400 milion D-Mark, ( € 200m ) and to stop it to 150 milion D-Mark (€ 75m ). Therefore, on December 15, 1977 the 614 programme was stopped.</w:t>
      </w:r>
    </w:p>
    <w:p>
      <w:pPr>
        <w:pStyle w:val="NormalWeb"/>
        <w:rPr/>
      </w:pPr>
      <w:r>
        <w:rPr>
          <w:rFonts w:cs="Arial" w:ascii="Arial" w:hAnsi="Arial"/>
        </w:rPr>
        <w:t>5. Termination and Conclusion</w:t>
        <w:br/>
        <w:t>Until the end of 1979/1980 the delivered 614s stayed in service with Cimber, TAT and Air Alsace, after which time all were taken back by VFW-Fokker. In the beginning of the 80's most of them were scrapped in Germany. The Luftwaffe did fly the longest time with its VFW 614s: until August 1998. They were replaced by Canadair Challengers. In 1999 three ex-Luftwaffe VFW 614s were bought by West Air Sweden. They would have been taken into service by MUK-Air, Aeronet International, Scan Con Airways respectively of Denmark. Because of amongst others the assaults of September 11, 2001 unfortunately this never materialised.</w:t>
        <w:br/>
        <w:t>A VFW 614, the G15 D-ASAX, wich had been stored for a long time at Lemwerder was modified in 1998/1999, as testbed for the then exixting DASA (Daimler Benz Aerospace GmbH). As ATD Aerospace Technologies Demonstrator this 614 was used for the testing of a new kind of fly-by-wire control system.</w:t>
        <w:br/>
        <w:t>In 1985 the G17, D-ADAM was pulled out of the mothballs by the DLR and modified to flying laboratory plane ATTAS (Advanced Techologies Testing Aircraft System = Geavanceerd technologie testvliegtuig systeem). This well-known plane is still being used for all kinds of research. And at this moment it is the only VFW 614 that is still airworthy.</w:t>
        <w:br/>
        <w:t>All in all a total of 19 VFW 614s have been built of which 3 were prototypes. 10 have been delivered, 3 only have been used as demonstrators, and 2 or 3 have been leased out.</w:t>
      </w:r>
    </w:p>
    <w:p>
      <w:pPr>
        <w:pStyle w:val="NormalWeb"/>
        <w:rPr>
          <w:rFonts w:ascii="Arial" w:hAnsi="Arial" w:cs="Arial"/>
        </w:rPr>
      </w:pPr>
      <w:r>
        <w:rPr>
          <w:rFonts w:cs="Arial" w:ascii="Arial" w:hAnsi="Arial"/>
        </w:rPr>
        <w:t>Conclusion</w:t>
        <w:br/>
        <w:t>The 614 could have been a reasonably successfull plane, as proven by the present generation of Regional Jets. The basic idea behind the design of the VFW 614 was good. Technologically daring was the mounting position of the engines.</w:t>
        <w:br/>
        <w:t>Notable are the high structural quality and the ergonomically right flight-deck. The cockpit with its flowing domed windows gave a perfect view, but this characteristic, even when praised by pilots, did not sell any plane in the end. Even its most positive point, its almost noiseless take-off and landing made hardly an impression at the time. Think of the fact that in those days the BAC 1-11s, Tridents and various other noisemakers were still merrily flying around! The Environmental Movement was still in nappies! In our time with noise requirements and decibel-graphs would the sales sitiuation for the 614 as far as that is concerned, have been far better.</w:t>
        <w:br/>
        <w:t>The VFW 614, even if certainly not perfect, had as main failure that it simply was a plane that appeared on the market 20 years too early. The VFW 614 certainly showed the way to the present Regional Jets and that should fill the designers of this plane with pride!</w:t>
      </w:r>
    </w:p>
    <w:p>
      <w:pPr>
        <w:pStyle w:val="NormalWeb"/>
        <w:rPr/>
      </w:pPr>
      <w:r>
        <w:rPr>
          <w:rFonts w:cs="Arial" w:ascii="Arial" w:hAnsi="Arial"/>
        </w:rPr>
        <w:t>References: -FHT= Fokker Heritage Trust/ Aviodrome Library.</w:t>
        <w:br/>
        <w:t>  -J. Kruth and Phillip Jordan of (</w:t>
      </w:r>
      <w:hyperlink r:id="rId13">
        <w:r>
          <w:rPr>
            <w:rStyle w:val="InternetLink"/>
            <w:rFonts w:cs="Arial" w:ascii="Arial" w:hAnsi="Arial"/>
          </w:rPr>
          <w:t>http://www.vfw614.de/</w:t>
        </w:r>
      </w:hyperlink>
      <w:r>
        <w:rPr>
          <w:rFonts w:cs="Arial" w:ascii="Arial" w:hAnsi="Arial"/>
        </w:rPr>
        <w:t xml:space="preserve"> &lt;</w:t>
      </w:r>
      <w:hyperlink r:id="rId14">
        <w:r>
          <w:rPr>
            <w:rStyle w:val="InternetLink"/>
            <w:rFonts w:cs="Arial" w:ascii="Arial" w:hAnsi="Arial"/>
          </w:rPr>
          <w:t>http://www.vfw614.de/</w:t>
        </w:r>
      </w:hyperlink>
      <w:r>
        <w:rPr>
          <w:rFonts w:cs="Arial" w:ascii="Arial" w:hAnsi="Arial"/>
        </w:rPr>
        <w:t>&gt;)</w:t>
        <w:br/>
        <w:t>  -F.-Herbert Wenz of Stedlinger Verlag Lemwerder</w:t>
        <w:br/>
        <w:t>  -Air International</w:t>
        <w:br/>
        <w:t>  -'Luchtvaart' and various other  publications.</w:t>
      </w:r>
    </w:p>
    <w:p>
      <w:pPr>
        <w:pStyle w:val="Normal"/>
        <w:rPr>
          <w:rFonts w:ascii="Arial" w:hAnsi="Arial" w:cs="Arial"/>
        </w:rPr>
      </w:pPr>
      <w:r>
        <w:rPr>
          <w:rFonts w:cs="Arial" w:ascii="Arial" w:hAnsi="Arial"/>
        </w:rPr>
        <w:t>With thanks to: J.F. Homma, M. Zwartelé, M. Prophet, R. Hopman and many others.</w:t>
      </w:r>
    </w:p>
    <w:p>
      <w:pPr>
        <w:pStyle w:val="Normal"/>
        <w:rPr>
          <w:rFonts w:ascii="Arial" w:hAnsi="Arial" w:cs="Arial"/>
        </w:rPr>
      </w:pPr>
      <w:r>
        <w:rPr>
          <w:rFonts w:cs="Arial" w:ascii="Arial" w:hAnsi="Arial"/>
        </w:rPr>
        <w:t xml:space="preserve">-This aircraft is released as FREEWARE. Comercial use is strictly forbidden! </w:t>
      </w:r>
    </w:p>
    <w:p>
      <w:pPr>
        <w:pStyle w:val="Normal"/>
        <w:rPr>
          <w:rFonts w:ascii="Arial" w:hAnsi="Arial" w:cs="Arial"/>
        </w:rPr>
      </w:pPr>
      <w:r>
        <w:rPr>
          <w:rFonts w:cs="Arial" w:ascii="Arial" w:hAnsi="Arial"/>
        </w:rPr>
        <w:t>-The use of this aircraft is at your own risk, the author cannot be held respo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ontact and information visit our webpage:</w:t>
      </w:r>
    </w:p>
    <w:p>
      <w:pPr>
        <w:pStyle w:val="Normal"/>
        <w:rPr>
          <w:rFonts w:ascii="Arial" w:hAnsi="Arial" w:cs="Arial"/>
        </w:rPr>
      </w:pPr>
      <w:r>
        <w:rPr>
          <w:rFonts w:cs="Arial" w:ascii="Arial" w:hAnsi="Arial"/>
        </w:rPr>
        <w:t>http://www.a-poppe.de (and klick on VFW6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5.01.12</w:t>
      </w:r>
    </w:p>
    <w:p>
      <w:pPr>
        <w:pStyle w:val="Normal"/>
        <w:rPr>
          <w:rFonts w:ascii="Arial" w:hAnsi="Arial" w:cs="Arial"/>
        </w:rPr>
      </w:pPr>
      <w:r>
        <w:rPr>
          <w:rFonts w:cs="Arial" w:ascii="Arial" w:hAnsi="Arial"/>
        </w:rPr>
        <w:t>ABRAP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tonymadge@yahoo.com" TargetMode="External"/><Relationship Id="rId13" Type="http://schemas.openxmlformats.org/officeDocument/2006/relationships/hyperlink" Target="http://www.vfw614.de/" TargetMode="External"/><Relationship Id="rId14" Type="http://schemas.openxmlformats.org/officeDocument/2006/relationships/hyperlink" Target="http://www.vfw614.d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44:00Z</dcterms:created>
  <dc:creator>Tony Madge</dc:creator>
  <dc:description/>
  <cp:keywords/>
  <dc:language>en-US</dc:language>
  <cp:lastModifiedBy>Tony</cp:lastModifiedBy>
  <dcterms:modified xsi:type="dcterms:W3CDTF">2005-06-17T07:44:00Z</dcterms:modified>
  <cp:revision>14</cp:revision>
  <dc:subject/>
  <dc:title/>
</cp:coreProperties>
</file>