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44.jpeg" ContentType="image/jpeg"/>
  <Override PartName="/word/media/image9.jpeg" ContentType="image/jpeg"/>
  <Override PartName="/word/media/image11.jpeg" ContentType="image/jpeg"/>
  <Override PartName="/word/media/image2.jpeg" ContentType="image/jpeg"/>
  <Override PartName="/word/media/image36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/>
        <w:drawing>
          <wp:inline distT="0" distB="0" distL="0" distR="0">
            <wp:extent cx="9144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Cs w:val="20"/>
        </w:rPr>
        <w:t>Ak_001-5m.mdl</w:t>
        <w:tab/>
        <w:tab/>
        <w:t>6A181C7FE7533E48974C9CAAD82BEA06</w:t>
      </w:r>
    </w:p>
    <w:p>
      <w:pPr>
        <w:pStyle w:val="Normal"/>
        <w:rPr>
          <w:szCs w:val="20"/>
        </w:rPr>
      </w:pPr>
      <w:r>
        <w:rPr/>
        <w:tab/>
        <w:tab/>
        <w:tab/>
      </w:r>
      <w:r>
        <w:rPr>
          <w:szCs w:val="20"/>
        </w:rPr>
        <w:t>Ak_001-7.5m.mdl</w:t>
        <w:tab/>
        <w:t>B05A724F6FF3DE40881AD831130D04DF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/>
        <w:drawing>
          <wp:inline distT="0" distB="0" distL="0" distR="0">
            <wp:extent cx="914400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Cs w:val="20"/>
        </w:rPr>
        <w:t>Bd_001-2.5m.mdl</w:t>
        <w:tab/>
        <w:t>1801507BD82A184FA79C6EB4A3592743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4400" cy="91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d_002-2.5m.mdl</w:t>
        <w:tab/>
        <w:t>276C0C926916DB4982AB93345E341264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4400" cy="914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Cs w:val="20"/>
        </w:rPr>
        <w:t>Bo_001-2m.mdl</w:t>
        <w:tab/>
        <w:tab/>
        <w:t>78CDBF9086B1504EAA6F7CE9D2796846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/>
        <w:drawing>
          <wp:inline distT="0" distB="0" distL="0" distR="0">
            <wp:extent cx="914400" cy="91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Cs w:val="20"/>
        </w:rPr>
        <w:t>Bo_003-1m.mdl</w:t>
        <w:tab/>
        <w:tab/>
        <w:t>4A534604892DB24185717DC7F9EFF2E0</w:t>
      </w:r>
    </w:p>
    <w:p>
      <w:pPr>
        <w:pStyle w:val="Normal"/>
        <w:rPr>
          <w:szCs w:val="20"/>
        </w:rPr>
      </w:pPr>
      <w:r>
        <w:rPr/>
        <w:tab/>
        <w:tab/>
        <w:tab/>
      </w:r>
      <w:r>
        <w:rPr>
          <w:szCs w:val="20"/>
        </w:rPr>
        <w:t>Bo_003-2m.mdl</w:t>
        <w:tab/>
        <w:tab/>
        <w:t>A78C0370FBEE444381815978922D2752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914400" cy="914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>Bo_004-1m.mdl</w:t>
        <w:tab/>
        <w:tab/>
        <w:t>BAFA370FD890E147B7025B5B7EC1A1C1</w:t>
      </w:r>
    </w:p>
    <w:p>
      <w:pPr>
        <w:pStyle w:val="Normal"/>
        <w:ind w:left="1416" w:firstLine="708"/>
        <w:rPr>
          <w:szCs w:val="20"/>
        </w:rPr>
      </w:pPr>
      <w:r>
        <w:rPr>
          <w:szCs w:val="20"/>
        </w:rPr>
        <w:t>Bo_004-2m.mdl</w:t>
        <w:tab/>
        <w:tab/>
        <w:t>ECC5E510D372F74792704D860F685F48</w:t>
      </w:r>
    </w:p>
    <w:p>
      <w:pPr>
        <w:pStyle w:val="Normal"/>
        <w:ind w:left="1416" w:firstLine="708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914400" cy="914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>Bo_005-1m.mdl</w:t>
        <w:tab/>
        <w:tab/>
        <w:t>064F9F283B337E479D6BD774DE70DE70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>Bo_005-2m.mdl</w:t>
        <w:tab/>
        <w:tab/>
        <w:t>ECFD6F4FC113A64AA75B43160643594D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914400" cy="914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>Bo_006-1m.mdl</w:t>
        <w:tab/>
        <w:tab/>
        <w:t>3EE548AB5A7E6C40BF432B6911DC54AA</w:t>
      </w:r>
    </w:p>
    <w:p>
      <w:pPr>
        <w:pStyle w:val="Normal"/>
        <w:ind w:left="1416" w:firstLine="708"/>
        <w:rPr>
          <w:szCs w:val="20"/>
        </w:rPr>
      </w:pPr>
      <w:r>
        <w:rPr>
          <w:szCs w:val="20"/>
        </w:rPr>
        <w:t>Bo_006-2m.mdl</w:t>
        <w:tab/>
        <w:tab/>
        <w:t>B0D4AED0C226664A8B9D2532A2047B4B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914400" cy="914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>Bo_007-1m.mdl</w:t>
        <w:tab/>
        <w:tab/>
        <w:t>95D8716519E1E84A9BE4996593797987</w:t>
      </w:r>
    </w:p>
    <w:p>
      <w:pPr>
        <w:pStyle w:val="Normal"/>
        <w:ind w:left="1416" w:firstLine="708"/>
        <w:rPr>
          <w:szCs w:val="20"/>
        </w:rPr>
      </w:pPr>
      <w:r>
        <w:rPr>
          <w:szCs w:val="20"/>
        </w:rPr>
        <w:t>Bo_007-2m.mdl</w:t>
        <w:tab/>
        <w:tab/>
        <w:t>32C1B5929FCF1E46A5A3E3D0B53AC78D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drawing>
          <wp:inline distT="0" distB="0" distL="0" distR="0">
            <wp:extent cx="914400" cy="914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>Bo_008-2m.mdl</w:t>
        <w:tab/>
        <w:tab/>
        <w:t>1D49385377BFCB489439FC545DACDBE9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914400" cy="914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>Bo_009-1.6m.mdl</w:t>
        <w:tab/>
        <w:t>1CF69F356A02A6428A840514B908C47D</w:t>
      </w:r>
    </w:p>
    <w:p>
      <w:pPr>
        <w:pStyle w:val="Normal"/>
        <w:rPr/>
      </w:pPr>
      <w:r>
        <w:rPr>
          <w:szCs w:val="20"/>
        </w:rPr>
        <w:tab/>
        <w:tab/>
        <w:tab/>
        <w:t>Bo_009-2m.mdl</w:t>
        <w:tab/>
        <w:tab/>
        <w:t>A6F11DBF483AA847B66870638799465F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914400" cy="914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>Bo_016-5m.mdl</w:t>
        <w:tab/>
        <w:tab/>
        <w:t>F515E6798A080F49B6FCF1A369BD61DB</w:t>
      </w:r>
    </w:p>
    <w:p>
      <w:pPr>
        <w:pStyle w:val="Normal"/>
        <w:rPr/>
      </w:pPr>
      <w:r>
        <w:rPr>
          <w:szCs w:val="20"/>
        </w:rPr>
        <w:tab/>
        <w:tab/>
        <w:tab/>
        <w:t>Bo_016-7m.mdl</w:t>
        <w:tab/>
        <w:tab/>
        <w:t>8C6058F7CC4345458CA087C2B4296A29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914400" cy="914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>Bo_017-1.5m.mdl</w:t>
        <w:tab/>
        <w:t>558E3A96388AD64A8DE7151846756A2E</w:t>
      </w:r>
    </w:p>
    <w:p>
      <w:pPr>
        <w:pStyle w:val="Normal"/>
        <w:rPr/>
      </w:pPr>
      <w:r>
        <w:rPr>
          <w:szCs w:val="20"/>
        </w:rPr>
        <w:tab/>
        <w:tab/>
        <w:tab/>
        <w:t>Bo_017-2m.mdl</w:t>
        <w:tab/>
        <w:tab/>
        <w:t>A31AEF7BAEC4DE40BDBD99F901C2985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914400" cy="914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>Bo_018-2m.mdl</w:t>
        <w:tab/>
        <w:tab/>
        <w:t>2AF08590779AED46B0D72BB494BECDF7</w:t>
      </w:r>
    </w:p>
    <w:p>
      <w:pPr>
        <w:pStyle w:val="Normal"/>
        <w:rPr/>
      </w:pPr>
      <w:r>
        <w:rPr>
          <w:szCs w:val="20"/>
        </w:rPr>
        <w:tab/>
        <w:tab/>
        <w:tab/>
        <w:t>Bo_018-2.5m.mdl</w:t>
        <w:tab/>
        <w:t>078FCA9FFBBD5747A1BF0C60231D8BD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drawing>
          <wp:inline distT="0" distB="0" distL="0" distR="0">
            <wp:extent cx="914400" cy="914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>Fa_004-20m.mdl</w:t>
        <w:tab/>
        <w:tab/>
        <w:t>7D34ACC4F615484A9993BC4E833885F9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914400" cy="914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>Fa_007-15m.mdl</w:t>
        <w:tab/>
        <w:tab/>
        <w:t>4012E3B2C8C0E440860CB9DE9FAD0998</w:t>
      </w:r>
    </w:p>
    <w:p>
      <w:pPr>
        <w:pStyle w:val="Normal"/>
        <w:rPr/>
      </w:pPr>
      <w:r>
        <w:rPr>
          <w:szCs w:val="20"/>
        </w:rPr>
        <w:tab/>
        <w:tab/>
        <w:tab/>
        <w:t>Fa_007-20m.mdl</w:t>
        <w:tab/>
        <w:tab/>
        <w:t>F6CC040BD584FF4BB4D0AAA6F554F4B7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914400" cy="914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>Fa_008-20m.mdl</w:t>
        <w:tab/>
        <w:tab/>
        <w:t>1F4D9C791BF8564DB60041BBB39C8ABA</w:t>
      </w:r>
    </w:p>
    <w:p>
      <w:pPr>
        <w:pStyle w:val="Normal"/>
        <w:rPr/>
      </w:pPr>
      <w:r>
        <w:rPr>
          <w:szCs w:val="20"/>
        </w:rPr>
        <w:tab/>
        <w:tab/>
        <w:tab/>
        <w:t>Fa_008-25m.mdl</w:t>
        <w:tab/>
        <w:tab/>
        <w:t>F58BC6C1C5CEF8478257ACDE85ACF2B3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914400" cy="914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>Fa_022-4m.mdl</w:t>
        <w:tab/>
        <w:tab/>
        <w:t>A8DEBA3A4642E54EA1C7DEDECFFFCC5C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914400" cy="914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>Fa_023-4m.mdl</w:t>
        <w:tab/>
        <w:tab/>
        <w:t>4E717A3B00CDE247963C9F5094F9962C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914400" cy="914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>Fa_024-7.5m.mdl</w:t>
        <w:tab/>
        <w:t>2A959BBDEB9BEF4299C8E4C5F9B7C537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914400" cy="914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>Fa_025-3.5m.mdl</w:t>
        <w:tab/>
        <w:t>71A785476F72194EAD9F7D4EAFD96DFC</w:t>
      </w:r>
    </w:p>
    <w:p>
      <w:pPr>
        <w:pStyle w:val="Normal"/>
        <w:ind w:left="1416" w:firstLine="708"/>
        <w:rPr>
          <w:szCs w:val="20"/>
        </w:rPr>
      </w:pPr>
      <w:r>
        <w:rPr>
          <w:szCs w:val="20"/>
        </w:rPr>
        <w:t>Fa_025-5m.mdl</w:t>
        <w:tab/>
        <w:tab/>
        <w:t>9839007D3F70194888D7B7919C4B09C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914400" cy="914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>Fa_026-5m.mdl</w:t>
        <w:tab/>
        <w:tab/>
        <w:t>FC174B879BBEAF4D829E2F87398571F5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914400" cy="914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>Fa_028-10m.mdl</w:t>
        <w:tab/>
        <w:tab/>
        <w:t>5CED390D09EB98498CD25366D32B3BB4</w:t>
      </w:r>
    </w:p>
    <w:p>
      <w:pPr>
        <w:pStyle w:val="Normal"/>
        <w:rPr/>
      </w:pPr>
      <w:r>
        <w:rPr>
          <w:szCs w:val="20"/>
        </w:rPr>
        <w:tab/>
        <w:tab/>
        <w:tab/>
        <w:t>Fa_028-12m.mdl</w:t>
        <w:tab/>
        <w:tab/>
        <w:t>378277AB22E64140BA9C4E6C5874EADF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914400" cy="914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>Fa_029-10m.mdl</w:t>
        <w:tab/>
        <w:tab/>
        <w:t>6E457FA3069C8E4BAC4FC916962F3BAE</w:t>
      </w:r>
    </w:p>
    <w:p>
      <w:pPr>
        <w:pStyle w:val="Normal"/>
        <w:rPr/>
      </w:pPr>
      <w:r>
        <w:rPr>
          <w:szCs w:val="20"/>
        </w:rPr>
        <w:tab/>
        <w:tab/>
        <w:tab/>
        <w:t>Fa_029-12m.mdl</w:t>
        <w:tab/>
        <w:tab/>
        <w:t>42D287CE963D284FA8B7029DCB9D2883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914400" cy="914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>Fe_001-15m.mdl</w:t>
        <w:tab/>
        <w:tab/>
        <w:t>85EA4F617685BF478B616728EEF07941</w:t>
      </w:r>
    </w:p>
    <w:p>
      <w:pPr>
        <w:pStyle w:val="Normal"/>
        <w:ind w:left="1416" w:firstLine="708"/>
        <w:rPr>
          <w:szCs w:val="20"/>
        </w:rPr>
      </w:pPr>
      <w:r>
        <w:rPr>
          <w:szCs w:val="20"/>
        </w:rPr>
        <w:t>Fe_001-30m.mdl</w:t>
        <w:tab/>
        <w:tab/>
        <w:t>F26AF0EA4F303646B51236FE07A6D989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914400" cy="914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>Fe_002-12.5m.mdl</w:t>
        <w:tab/>
        <w:t>3188955EEAC27F469AAE525C3526F966</w:t>
      </w:r>
    </w:p>
    <w:p>
      <w:pPr>
        <w:pStyle w:val="Normal"/>
        <w:ind w:left="1416" w:firstLine="708"/>
        <w:rPr>
          <w:szCs w:val="20"/>
        </w:rPr>
      </w:pPr>
      <w:r>
        <w:rPr>
          <w:szCs w:val="20"/>
        </w:rPr>
        <w:t>Fe_002-25m.mdl</w:t>
        <w:tab/>
        <w:tab/>
        <w:t>CABABD0A493EC14494B060BF33F83DB2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914400" cy="914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>Fe_003-10m.mdl</w:t>
        <w:tab/>
        <w:tab/>
        <w:t>AB4290D55B59ED4EBC5079F3D927BCC9</w:t>
      </w:r>
    </w:p>
    <w:p>
      <w:pPr>
        <w:pStyle w:val="Normal"/>
        <w:ind w:left="1416" w:firstLine="708"/>
        <w:rPr>
          <w:szCs w:val="20"/>
        </w:rPr>
      </w:pPr>
      <w:r>
        <w:rPr>
          <w:szCs w:val="20"/>
        </w:rPr>
        <w:t>Fe_003-20m.mdl</w:t>
        <w:tab/>
        <w:tab/>
        <w:t>9C4EB7C195447D45AAE3C6FE90700B0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914400" cy="914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>Fe_004-20m.mdl</w:t>
        <w:tab/>
        <w:tab/>
        <w:t>24A4CA840E4F4641B06CEEFAE7BF003D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>Fe_004-25m.mdl</w:t>
        <w:tab/>
        <w:tab/>
        <w:t>442A22ABC936334CB49BF00ECA53FE06</w:t>
      </w:r>
    </w:p>
    <w:p>
      <w:pPr>
        <w:pStyle w:val="Normal"/>
        <w:rPr/>
      </w:pPr>
      <w:r>
        <w:rPr>
          <w:szCs w:val="20"/>
        </w:rPr>
        <w:tab/>
        <w:tab/>
        <w:tab/>
        <w:t>Fe_004-30m.mdl</w:t>
        <w:tab/>
        <w:tab/>
        <w:t>7749D233C20F494CB97FED463410D7CB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914400" cy="914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>Fu_001-10m.mdl</w:t>
        <w:tab/>
        <w:tab/>
        <w:t>EE679D1B047A7243B08B221B4D236385</w:t>
      </w:r>
    </w:p>
    <w:p>
      <w:pPr>
        <w:pStyle w:val="Normal"/>
        <w:ind w:left="1416" w:firstLine="708"/>
        <w:rPr>
          <w:szCs w:val="20"/>
        </w:rPr>
      </w:pPr>
      <w:r>
        <w:rPr>
          <w:szCs w:val="20"/>
        </w:rPr>
        <w:t>Fu_001-12m.mdl</w:t>
        <w:tab/>
        <w:tab/>
        <w:t>300D3EE690E28B41B1A2CC8A5D24E7D3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914400" cy="914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>Fu_002-10m.mdl</w:t>
        <w:tab/>
        <w:tab/>
        <w:t>4AC55C15079755499E7FB0725B0093D4</w:t>
      </w:r>
    </w:p>
    <w:p>
      <w:pPr>
        <w:pStyle w:val="Normal"/>
        <w:ind w:left="1416" w:firstLine="708"/>
        <w:rPr>
          <w:szCs w:val="20"/>
        </w:rPr>
      </w:pPr>
      <w:r>
        <w:rPr>
          <w:szCs w:val="20"/>
        </w:rPr>
        <w:t>Fu_002-14m.mdl</w:t>
        <w:tab/>
        <w:tab/>
        <w:t>D4EA1C0959537D4DAC90F46289A7C1E7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914400" cy="914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>Ge_004-16m.mdl</w:t>
        <w:tab/>
        <w:t>781F3F1214AE6E42B30224A7627B4991</w:t>
      </w:r>
    </w:p>
    <w:p>
      <w:pPr>
        <w:pStyle w:val="Normal"/>
        <w:ind w:left="1416" w:firstLine="708"/>
        <w:rPr>
          <w:szCs w:val="20"/>
        </w:rPr>
      </w:pPr>
      <w:r>
        <w:rPr>
          <w:szCs w:val="20"/>
        </w:rPr>
        <w:t>Ge_004-20m.mdl</w:t>
        <w:tab/>
        <w:t>0822A18094B7D548B3D2A227C107EB4A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914400" cy="914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>Je_001-25m.mdl</w:t>
        <w:tab/>
        <w:tab/>
        <w:t>AE1C0F64302D274FBBC2B02F06AFC944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914400" cy="914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>Je_002-21m.mdl</w:t>
        <w:tab/>
        <w:tab/>
        <w:t>0935414263151F45B36BCF3914610746</w:t>
      </w:r>
    </w:p>
    <w:p>
      <w:pPr>
        <w:pStyle w:val="Normal"/>
        <w:ind w:left="1416" w:firstLine="708"/>
        <w:rPr>
          <w:szCs w:val="20"/>
        </w:rPr>
      </w:pPr>
      <w:r>
        <w:rPr>
          <w:szCs w:val="20"/>
        </w:rPr>
        <w:t>Je_002-30m.mdl</w:t>
        <w:tab/>
        <w:tab/>
        <w:t>9B6A633903FCAC41B91988552D8E97C1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914400" cy="914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>Je_003-25m.mdl</w:t>
        <w:tab/>
        <w:tab/>
        <w:t>C2E798ABA4074D439F34FCE59C94F9DE</w:t>
      </w:r>
    </w:p>
    <w:p>
      <w:pPr>
        <w:pStyle w:val="Normal"/>
        <w:ind w:left="1416" w:firstLine="708"/>
        <w:rPr>
          <w:szCs w:val="20"/>
        </w:rPr>
      </w:pPr>
      <w:r>
        <w:rPr>
          <w:szCs w:val="20"/>
        </w:rPr>
        <w:t>Je_003-35m.md</w:t>
        <w:tab/>
        <w:tab/>
        <w:t>C94118A37D2DCB48AAC94E41AB42D1F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914400" cy="914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>Je_004-30m.mdl</w:t>
        <w:tab/>
        <w:tab/>
        <w:t>366C44CC676ADD408D872C02B35AC9AD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914400" cy="914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>Ny_001-16m.mdl</w:t>
        <w:tab/>
        <w:t>DEBC108C7A2E7B4E8DCC80ED44127442</w:t>
      </w:r>
    </w:p>
    <w:p>
      <w:pPr>
        <w:pStyle w:val="Normal"/>
        <w:ind w:left="1416" w:firstLine="708"/>
        <w:rPr>
          <w:szCs w:val="20"/>
        </w:rPr>
      </w:pPr>
      <w:r>
        <w:rPr>
          <w:szCs w:val="20"/>
        </w:rPr>
        <w:t>Ny_001-25m.mdl</w:t>
        <w:tab/>
        <w:t>E6C70FD35F1D2741A74C849BB2C3E3CC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914400" cy="914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>Ny_002-15m.mdl</w:t>
        <w:tab/>
        <w:t>F2A43A1FB0BEF043BBECE1D66EC5B401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drawing>
          <wp:inline distT="0" distB="0" distL="0" distR="0">
            <wp:extent cx="914400" cy="914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>Ny_003-15m.mdl</w:t>
        <w:tab/>
        <w:t>20924D58AC7D354C97D950CE140202CF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drawing>
          <wp:inline distT="0" distB="0" distL="0" distR="0">
            <wp:extent cx="914400" cy="914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>Ny_004-16m.mdl</w:t>
        <w:tab/>
        <w:t>54EC13213CDE844D8F38C4267578CECA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914400" cy="914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>Ny_014-18m.mdl</w:t>
        <w:tab/>
        <w:t>3FBC9F9133100046AF4F35F8D53C9934</w:t>
      </w:r>
    </w:p>
    <w:p>
      <w:pPr>
        <w:pStyle w:val="Normal"/>
        <w:ind w:left="1416" w:firstLine="708"/>
        <w:rPr>
          <w:szCs w:val="20"/>
        </w:rPr>
      </w:pPr>
      <w:r>
        <w:rPr>
          <w:szCs w:val="20"/>
        </w:rPr>
        <w:t>Ny_014-20m.mdl</w:t>
        <w:tab/>
        <w:t>E05DC4D0AF8E89478EFA361BDC780011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914400" cy="914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>Ny_016-16m.mdl</w:t>
        <w:tab/>
        <w:t>01EAB8D6D48BDC42A0E2EF6E3F0D5E98</w:t>
      </w:r>
    </w:p>
    <w:p>
      <w:pPr>
        <w:pStyle w:val="Normal"/>
        <w:ind w:left="1416" w:firstLine="708"/>
        <w:rPr>
          <w:szCs w:val="20"/>
        </w:rPr>
      </w:pPr>
      <w:r>
        <w:rPr>
          <w:szCs w:val="20"/>
        </w:rPr>
        <w:t>Ny_016-30m.mdl</w:t>
        <w:tab/>
        <w:t>546B115967D14748A0D8394DC39B0F83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914400" cy="914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>Ny_021-20m.mdl</w:t>
        <w:tab/>
        <w:t>332402C200EAAE4BB1F1399996DBCF10</w:t>
      </w:r>
    </w:p>
    <w:p>
      <w:pPr>
        <w:pStyle w:val="Normal"/>
        <w:rPr/>
      </w:pPr>
      <w:r>
        <w:rPr>
          <w:szCs w:val="20"/>
        </w:rPr>
        <w:tab/>
        <w:tab/>
        <w:tab/>
        <w:t>Ny_021-25m.mdl</w:t>
        <w:tab/>
        <w:t>CAA49CFB3927C34694FB5521BD2184D7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914400" cy="914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>To_001-24m.mdl</w:t>
        <w:tab/>
        <w:tab/>
        <w:t>D813C3A9FEA47D448100F186EDE20D77</w:t>
      </w:r>
    </w:p>
    <w:p>
      <w:pPr>
        <w:pStyle w:val="Normal"/>
        <w:ind w:left="1416" w:firstLine="708"/>
        <w:rPr>
          <w:szCs w:val="20"/>
        </w:rPr>
      </w:pPr>
      <w:r>
        <w:rPr>
          <w:szCs w:val="20"/>
        </w:rPr>
        <w:t>To_001-28m.mdl</w:t>
        <w:tab/>
        <w:tab/>
        <w:t>2921FBCFD65D72469B925C756ADD9FD7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914400" cy="914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>Vi_001-0.5m.mdl</w:t>
        <w:tab/>
        <w:t>644028EEDF9F4A42A1364545CA3766F1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7:46:00Z</dcterms:created>
  <dc:creator>Varjú László</dc:creator>
  <dc:description/>
  <cp:keywords/>
  <dc:language>en-US</dc:language>
  <cp:lastModifiedBy>Varjú László</cp:lastModifiedBy>
  <cp:lastPrinted>2010-11-06T18:43:00Z</cp:lastPrinted>
  <dcterms:modified xsi:type="dcterms:W3CDTF">2010-11-06T17:46:00Z</dcterms:modified>
  <cp:revision>2</cp:revision>
  <dc:subject/>
  <dc:title>Ak_001-5m</dc:title>
</cp:coreProperties>
</file>