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FF0000"/>
          <w:sz w:val="24"/>
          <w:szCs w:val="24"/>
          <w:u w:val="single"/>
          <w:lang w:val="de-DE" w:eastAsia="de-DE" w:bidi="de-DE"/>
        </w:rPr>
        <w:t>Sample configuration</w:t>
      </w: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de-DE" w:eastAsia="de-DE" w:bidi="de-DE"/>
        </w:rPr>
        <w:t>(</w:t>
      </w:r>
      <w:r>
        <w:rPr>
          <w:rFonts w:eastAsia="Courier New" w:cs="Courier New" w:ascii="Courier New" w:hAnsi="Courier New"/>
          <w:color w:val="0000FF"/>
          <w:sz w:val="24"/>
          <w:szCs w:val="24"/>
          <w:lang w:val="de-DE" w:eastAsia="de-DE" w:bidi="de-DE"/>
        </w:rPr>
        <w:t>Blue is an example only</w:t>
      </w:r>
      <w:r>
        <w:rPr>
          <w:rFonts w:eastAsia="Courier New" w:cs="Courier New" w:ascii="Courier New" w:hAnsi="Courier New"/>
          <w:sz w:val="24"/>
          <w:szCs w:val="24"/>
          <w:lang w:val="de-DE" w:eastAsia="de-DE" w:bidi="de-DE"/>
        </w:rPr>
        <w:t xml:space="preserve">, </w:t>
      </w: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>Red is an explanation,</w:t>
      </w:r>
      <w:r>
        <w:rPr>
          <w:rFonts w:eastAsia="Courier New" w:cs="Courier New" w:ascii="Courier New" w:hAnsi="Courier New"/>
          <w:sz w:val="24"/>
          <w:szCs w:val="24"/>
          <w:lang w:val="de-DE" w:eastAsia="de-DE" w:bidi="de-DE"/>
        </w:rPr>
        <w:t xml:space="preserve"> black lines has to be copied from the file Copy lines to panel.cfg into the panel.cf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 w:eastAsia="de-DE" w:bidi="de-DE"/>
        </w:rPr>
      </w:pPr>
      <w:r>
        <w:rPr>
          <w:rFonts w:eastAsia="Courier New" w:cs="Courier New" w:ascii="Courier New" w:hAnsi="Courier New"/>
          <w:sz w:val="24"/>
          <w:szCs w:val="24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[Window Titles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Window00=MAIN 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Window01=GPS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Fixed Window33=Rear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[Views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lang w:val="de-DE" w:eastAsia="de-DE" w:bidi="de-DE"/>
        </w:rPr>
        <w:t>(this line is the title for configuring the views. It should be here ABOVE)</w:t>
      </w:r>
      <w:r>
        <w:rPr>
          <w:rFonts w:eastAsia="Courier New" w:cs="Courier New" w:ascii="Courier New" w:hAnsi="Courier New"/>
          <w:color w:val="0000FF"/>
          <w:lang w:val="de-DE" w:eastAsia="de-DE" w:bidi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EW_FORWARD_WINDOWS=MAIN_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EW_REAR_WINDOWS=33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EW_REAR_ZOOM=0.5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EW_REAR_EYE=0.5, 0.55,-4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EW_REAR_DIR=-1.0,0.0,180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 w:eastAsia="de-DE" w:bidi="de-DE"/>
        </w:rPr>
        <w:t xml:space="preserve">[Views] </w:t>
      </w:r>
      <w:r>
        <w:rPr>
          <w:rFonts w:eastAsia="Courier New" w:cs="Courier New" w:ascii="Courier New" w:hAnsi="Courier New"/>
          <w:color w:val="FF0000"/>
          <w:lang w:val="de-DE" w:eastAsia="de-DE" w:bidi="de-DE"/>
        </w:rPr>
        <w:t xml:space="preserve">Do not use [Views]twice. If it is above allready, then delete it, if not keep it. 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lang w:val="de-DE" w:eastAsia="de-DE" w:bidi="de-DE"/>
        </w:rPr>
        <w:t>Below is the configuration for the virtual cabin views. Please copy it into your panel.cfg above [Window00]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szCs w:val="24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 xml:space="preserve">This is a wordfile. Do not copy from here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szCs w:val="24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 xml:space="preserve">but from the file: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szCs w:val="24"/>
          <w:u w:val="single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u w:val="single"/>
          <w:lang w:val="de-DE" w:eastAsia="de-DE" w:bidi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  <w:lang w:val="de-DE" w:eastAsia="de-DE" w:bidi="de-DE"/>
        </w:rPr>
        <w:t>Copy lines from my panel.cfg</w:t>
      </w: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 xml:space="preserve"> into your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szCs w:val="24"/>
          <w:lang w:val="de-DE" w:eastAsia="de-DE" w:bidi="de-DE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lang w:val="de-DE" w:eastAsia="de-DE" w:bidi="de-DE"/>
        </w:rPr>
        <w:t xml:space="preserve">panel.cfg 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[VIEWS]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//VIEW_FORWARD_WINDOWS=MAIN_PANEL,00,1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IGHT_UP_WINDOWS=4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IGHT_UP_ZOOM=0.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IGHT_UP_EYE=0.2,-0.1,-3.3 //lat-vert-hor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IGHT_UP_DIR=0.0,0.0,85.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UP_WINDOWS=42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UP_ZOOM=0.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UP_EYE=0.3,0.0,-0.3 //lat-vert-hor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UP_DIR=0.0,0.0,180.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LEFT_UP_WINDOWS=43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LEFT_UP_ZOOM=0.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LEFT_UP_EYE=0.5,0.0,-1.0 //lat-vert-hor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Rear_LEFT_UP_DIR=0.0,0.0,-125.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LEFT_UP_WINDOWS=44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LEFT_UP_ZOOM=0.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LEFT_UP_EYE=0.2,-0.1,-3.0 //lat-vert-hor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LEFT_UP_DIR=0.0,0.0,-90.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FORWARD_LEFT_UP_WINDOWS=4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FORWARD_LEFT_UP_ZOOM=0.5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FORWARD_LEFT_UP_EYE=0.5,0.0,-3.0 //lat-vert-hor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VIEW_FORWARD_LEFT_UP_DIR=0.0,0.0,-45.0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  <w:t>//-----------------</w:t>
      </w:r>
    </w:p>
    <w:p>
      <w:pPr>
        <w:pStyle w:val="Normal"/>
        <w:rPr>
          <w:rFonts w:ascii="Courier New" w:hAnsi="Courier New" w:eastAsia="Courier New" w:cs="Courier New"/>
          <w:lang w:val="de-DE" w:eastAsia="de-DE" w:bidi="de-DE"/>
        </w:rPr>
      </w:pPr>
      <w:r>
        <w:rPr>
          <w:rFonts w:eastAsia="Courier New" w:cs="Courier New" w:ascii="Courier New" w:hAnsi="Courier New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[Window00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 xml:space="preserve">file=Pilot.bmp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size_mm=1024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 xml:space="preserve">window_size_ratio=1.00  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position=7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visible=1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ident=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  <w:t>gauge00=114!skorost, 307,432,100,1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 w:bidi="de-DE"/>
        </w:rPr>
      </w:pPr>
      <w:r>
        <w:rPr>
          <w:rFonts w:eastAsia="Courier New" w:cs="Courier New" w:ascii="Courier New" w:hAnsi="Courier New"/>
          <w:color w:val="0000FF"/>
          <w:lang w:val="de-DE" w:eastAsia="de-DE" w:bidi="de-DE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9:36Z</dcterms:created>
  <dc:creator/>
  <dc:description/>
  <dc:language>en-US</dc:language>
  <cp:lastModifiedBy>Erwin Welker</cp:lastModifiedBy>
  <dcterms:modified xsi:type="dcterms:W3CDTF">2008-12-02T09:35:06Z</dcterms:modified>
  <cp:revision>0</cp:revision>
  <dc:subject/>
  <dc:title/>
</cp:coreProperties>
</file>