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</w:t>
      </w:r>
      <w:r>
        <w:rPr>
          <w:b/>
          <w:u w:val="single"/>
          <w:lang w:val="en-US"/>
        </w:rPr>
        <w:t>EXPLANATION ON HOW TO USE OLD GAUGES IN FS200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I have received a lot of questions on how to have old gauges working with my panels, because normally </w:t>
      </w:r>
    </w:p>
    <w:p>
      <w:pPr>
        <w:pStyle w:val="Normal"/>
        <w:rPr>
          <w:lang w:val="en-US"/>
        </w:rPr>
      </w:pPr>
      <w:r>
        <w:rPr>
          <w:lang w:val="en-US"/>
        </w:rPr>
        <w:t>when FS2004 is starting, it says that could not find such gauges,etc..etc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The problem is because most of the gauges were written for FS2002,FS2000 or FS98, and don't work </w:t>
      </w:r>
    </w:p>
    <w:p>
      <w:pPr>
        <w:pStyle w:val="Normal"/>
        <w:rPr/>
      </w:pPr>
      <w:r>
        <w:rPr>
          <w:lang w:val="en-US"/>
        </w:rPr>
        <w:t>properly with FS2004, but we can manage this situation by doing some simple tas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et's go step by step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First of all : Do you have the FSSOUND.DLL and the FSUIPC.DLL in your FS9\MODULES ???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If not, you have to put those two DLL's in that folder. In case you don't have, I am enclosing the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Now, you should know that the FS9.cfg is a hidden file. You have to open the Control Panel\Folder Options </w:t>
      </w:r>
    </w:p>
    <w:p>
      <w:pPr>
        <w:pStyle w:val="Normal"/>
        <w:rPr/>
      </w:pPr>
      <w:r>
        <w:rPr>
          <w:lang w:val="en-US"/>
        </w:rPr>
        <w:t>and select to SHOW HIDDEN FILES AND FOLDERS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After that, click on START in your TASK BAR, go to SEARCH, write FS9.cfg, click start search,and the program will show you where the FS9.cfg is loc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Windows XP users the FS2004 cfg file is best found using Windows Explorer to open My Computer and then looking in C:/Documents and Settings/</w:t>
      </w:r>
      <w:r>
        <w:rPr>
          <w:color w:val="FF0000"/>
          <w:lang w:val="en-US"/>
        </w:rPr>
        <w:t>Your_User_Name</w:t>
      </w:r>
      <w:r>
        <w:rPr>
          <w:lang w:val="en-US"/>
        </w:rPr>
        <w:t xml:space="preserve">/ApplicationData/Microsoft/FS9 and it is called fs9.cfg, not fs2004.cfg as you might expect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For Windows 9x users the fs9.cfg file is located in Drive_Letter:/WindowsApplicationData/Microsoft/FS9.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Open the FS9.cfg with the NotePad, and write exactly like the example below, at the end of the file, the following line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[OldModules]</w:t>
      </w:r>
    </w:p>
    <w:p>
      <w:pPr>
        <w:pStyle w:val="Normal"/>
        <w:rPr>
          <w:lang w:val="en-US"/>
        </w:rPr>
      </w:pPr>
      <w:r>
        <w:rPr>
          <w:lang w:val="en-US"/>
        </w:rPr>
        <w:t>FSSound.dll=1</w:t>
      </w:r>
    </w:p>
    <w:p>
      <w:pPr>
        <w:pStyle w:val="Normal"/>
        <w:rPr>
          <w:lang w:val="en-US"/>
        </w:rPr>
      </w:pPr>
      <w:r>
        <w:rPr>
          <w:lang w:val="en-US"/>
        </w:rPr>
        <w:t>FSUIPC.dll=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ave the file and close it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After that, open the Windows Explorer, go to FS9 or FS2004 (what ever), open the folder MODULES, and copy these two DLL's in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un Flight Simulator and have f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 am 100% sure that with these actions you will have your problem sol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Nice flights and enj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ec/11</w:t>
      </w:r>
      <w:r>
        <w:rPr>
          <w:vertAlign w:val="superscript"/>
          <w:lang w:val="en-US"/>
        </w:rPr>
        <w:t>th</w:t>
      </w:r>
      <w:r>
        <w:rPr>
          <w:lang w:val="en-US"/>
        </w:rPr>
        <w:t>/200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hyperlink r:id="rId2">
        <w:r>
          <w:rPr>
            <w:rStyle w:val="InternetLink"/>
            <w:lang w:val="en-US"/>
          </w:rPr>
          <w:t>paulopizzato@nipnet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&a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hyperlink r:id="rId3">
        <w:r>
          <w:rPr>
            <w:rStyle w:val="InternetLink"/>
            <w:lang w:val="en-US"/>
          </w:rPr>
          <w:t>paulopizzato@yahoo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the picture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rry, but my Windows XP is in Portugu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973570" cy="553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opizzato@nipnet.com.br" TargetMode="External"/><Relationship Id="rId3" Type="http://schemas.openxmlformats.org/officeDocument/2006/relationships/hyperlink" Target="mailto:paulopizzato@yahoo.com.br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6:48:00Z</dcterms:created>
  <dc:creator>Paulo Afonso Pizzato</dc:creator>
  <dc:description/>
  <dc:language>en-US</dc:language>
  <cp:lastModifiedBy>Paulo Afonso Pizzato</cp:lastModifiedBy>
  <dcterms:modified xsi:type="dcterms:W3CDTF">2003-12-24T20:52:00Z</dcterms:modified>
  <cp:revision>5</cp:revision>
  <dc:subject/>
  <dc:title>                       EXPLANATION ON HOW TO USE OLD GAUGES IN FS2004</dc:title>
</cp:coreProperties>
</file>