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                      </w:t>
      </w:r>
      <w:r>
        <w:rPr>
          <w:rFonts w:eastAsia="Times New Roman" w:cs="Times New Roman"/>
          <w:sz w:val="28"/>
          <w:szCs w:val="28"/>
          <w:lang w:val="en-GB"/>
        </w:rPr>
        <w:t>Sikorsky SH-3D "Sea King" Helicopte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object w:dxaOrig="15365" w:dyaOrig="154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1.65pt;height:564.65pt" filled="f" o:ole="">
            <v:imagedata r:id="rId3" o:title=""/>
          </v:shape>
          <o:OLEObject Type="Embed" ProgID="" ShapeID="ole_rId2" DrawAspect="Content" ObjectID="_207597600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"Helicopter 66", or US Navy Bureau Number 152711, is easily one of th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most well-known &amp; widely-recognized helicopters in history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It is the prime recovery helicopter for five of the Apollo mission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A Sikorsky SH-3D Sea King, it served with the Navy'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Helicopter Anti-Submarine Squadron 4 (HS-4) with distinction.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From late 1968 through the spring of 1970, the Black Knigh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participated in and pioneered techniques for APOLLO capsule recoveries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HS-4 was on scene for APOLLO missions 8, 10, 11, 12, and 13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The squadron and its famous “Helicopter 66” gained worldwide recogni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during these missions and was awarded the Meritorious Unit Commendation (MUC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Concurrent with the APOLLO recoveries, the Black Knights maintained their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operational readiness and received a second Meritorious Unit Commenda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for the development of new and improved ASW tactics whil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operating on the USS HORNET (CVS 12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After the recovery of the Apollo 13 crew, HS-4 was divided between Vietnam, and training in San Diego.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and it was assigned to the training force in San Diego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On June 4th, 1975, the helicopter departed the Naval Auxiliary Air Field at Imperial Beach, CA, at 1900 hours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enroute to the Helicopter Offshor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raining Area to conduct a scheduled night anti-submarine sonar training flight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The flight's pilot-in-command was LT Leo S. Rolek and the copilot was LTJG Charles D. Nevil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Twenty minutes later, the crew reported their position and commenced operations with four approach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o sonar hover and four night/low visibility and wind-line rescue patterns with hover trim practice until dusk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After sunset (1953 hours), the crew conducted four more approaches to sonar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hovers while practicing dip-to-dip navigation with the pilots alternating approaches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Complying with reporting it every half-hour, the practices proceeded normally until 2133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With the sonar dome lowered down to 100 feet below the water's surface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the hover of the helicopter became unstabl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The two sonar operators, AWH3 Brady W. Turner and AWH3 Peter C. Cassidy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sank the sonar dome deeper in the ocean, hoping the stability would improve and, for a brief moment, it worked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But, then the sonar dome began to pull Helo '740' downward to 30 feet above the waterline.  The helicopter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being pulled backwards, impacted the water, sinking quickly.  The four crewmen all egressed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and when picked up by a Coast Guard HH-3F shortly before midnight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hey were taken to the Naval Hospital at San Diego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 xml:space="preserve">Three of the crewmen was released from the hospital in the days that followed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  <w:r>
        <w:rPr>
          <w:rFonts w:eastAsia="Times New Roman" w:cs="Times New Roman"/>
          <w:sz w:val="28"/>
          <w:szCs w:val="28"/>
          <w:lang w:val="en-GB"/>
        </w:rPr>
        <w:t>But the pilot, who suffered from a ruptured spleen from the mishap, died of his injuries over three weeks lat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The official mishap report indicates that the wreck of 152711 is located at a depth of over 800 fathoms (2400+ feet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 </w:t>
      </w:r>
      <w:r>
        <w:rPr>
          <w:rFonts w:eastAsia="Times New Roman" w:cs="Times New Roman"/>
          <w:sz w:val="28"/>
          <w:szCs w:val="28"/>
          <w:lang w:val="en-GB"/>
        </w:rPr>
        <w:t>However, we have heard from divers who report the helo's depth at 220 feet, and in good structural shap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Recovery: Dec 27, 1968 Recovery: May 29, 1969 Recovery: July 24, 1969 Recovery: Nov 24, 1969 Recovery: April 17, 1970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Recovery: Dec 27, 1968 CDR Donald S. Jones  Recovery Pilot:      Vessel: USS Yorktown, CVS-10  @ 8°6' N-165°1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Recovery: May 29CDR Chuck B. Smiley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Princeton, LPH-5  @ 15°2' S-164°39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969 Recovery: July 24, CDR Donald S. Jones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Hornet, CVS-12  @ 13°19' N-169° 9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969 Recovery: Nov 24CDR Warren E. Aut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Hornet, CVS-12 @ 15°47' S-165°9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1969 Recovery: April 17, 1970 CDR Chuck B. Smiley Recovery Pilo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Vessel: USS Iwo Jima, LPH-2   @ 21°38' S-165°21' W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