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END-USER LICENSE AGREEMENT FOR SIMTECH FLIGHT DESIGN.LTD SOFTWARE IMPORTANT - READ CAREFULLY: This Simtech Flight Design .Ltd End-User License Agreement ("EULA") is a legal agreement between you (either an individual or a single entity) and Simtech Flight Design Ltd for the Simtech Flight Design . Ltd software product identified above, which includes computer software and may include associated media, printed materials, and "online" or electronic documentation ("SOFTWARE PRODUCT"). The SOFTWARE PRODUCT also includes any updates and supplements to the original SOFTWARE PRODUCT provided to you by Simtech Flight Design.Ltd. Any software provided along with the SOFTWARE PRODUCT that is associated with a separate end-user license agreement is licensed to you under the terms of that license agreement. By installing, copying, downloading, accessing, or otherwise using the SOFTWARE PRODUCT, you agree to be bound by the terms of this EULA. If you do not agree to the terms of this EULA, do not install or use the SOFTWARE PRODUCT. SOFTWARE PRODUCT LICENSE: The SOFTWARE PRODUCT is protected by copyright laws and international copyright treaties, as well as other intellectual property laws and treaties. The SOFTWARE PRODUCT is licensed, not sold. 1. GRANT OF LICENSE. This EULA grants you the following rights: * Applications Software. You may install, use, access, display, run, or otherwise interact with ("RUN") one copy of the SOFTWARE PRODUCT, or any prior version for the same operating system, on a single computer, workstation, terminal, handheld PC, " or other digital electronic device ("COMPUTER"). The primary user of the COMPUTER on which the SOFTWARE PRODUCT is installed may make a second copy for his or her exclusive use on a portable computer. 2. DESCRIPTION OF OTHER RIGHTS AND LIMITATIONS. * Not for Resale Software. If the SOFTWARE PRODUCT is labeled "Not For Resale" or "NFR," then, notwithstanding other sections of this EULA, your use of the SOFTWARE PRODUCT is limited to use for demonstration, test, or evaluation purposes and you may not resell, or otherwise transfer for value, the SOFTWARE PRODUCT.</w:t>
        <w:br/>
        <w:t>* Limitations on Reverse Engineering, Decompilation, and Disassembly. You may not reverse engineer, decompile, or disassemble the SOFTWARE PRODUCT, except and only to the extent that such activity is expressly permitted by applicable law notwithstanding this limitation. **NOT PERMISABLE WITH OUT DOCUMENTED AND SIGNED CONSENT OF THE ACTING CEO OF SIMTECH FLIGHT DESIGN LTD**</w:t>
        <w:br/>
        <w:t>* Separation of Components. The SOFTWARE PRODUCT is licensed as a single product. Its component parts may not be separated for use on more than one COMPUTER.</w:t>
        <w:br/>
        <w:t>* Trademarks. This EULA does not grant you any rights in connection with any trademarks or service marks of Simtech Flight Design.Ltd.</w:t>
        <w:br/>
        <w:t>* Rental. You may not rent, lease, or lend the SOFTWARE PRODUCT.</w:t>
        <w:br/>
        <w:br/>
        <w:br/>
        <w:t>* Support Services. Simtech Flight Design Ltd may provide you with support services related to the SOFTWARE PRODUCT ("Support Services"). Use of Support Services is governed by the Simtech Flight Design Ltd policies and programs described in the user manual, in "online" documentation, and/or in other Simtech Flight Design Ltd materials. Any supplemental software code provided to you as part of the Support Services shall be considered part of the SOFTWARE PRODUCT and subject to the terms and conditions of this EULA. With respect to technical information you provide to Simtech Flight Design Ltd as part of the Support Services, Simtech Flight Design Ltd may use such information for its business purposes, including for product support and development. Simtech Flight Design Ltd will not utilize such technical information in a form that personally identifies you.</w:t>
        <w:br/>
        <w:br/>
        <w:br/>
        <w:br/>
        <w:t>* Termination. Without prejudice to any other rights, Simtech Flight Design Ltd may terminate this EULA if you fail to comply with the terms and conditions of this EULA. In such event, you must destroy all copies of the SOFTWARE PRODUCT and all of its component parts.</w:t>
        <w:br/>
        <w:br/>
        <w:t>3. UPGRADES. If the SOFTWARE PRODUCT is labeled as an upgrade, you must be properly licensed to use a product identified by Simtech Flight Design Ltd as being eligible for the upgrade in order to use the SOFTWARE PRODUCT. A SOFTWARE PRODUCT labeled as an upgrade replaces and/or supplements (and may disable)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br/>
        <w:t>4. 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Simtech Flight Design Ltd or its suppliers. All title and intellectual property rights in and to the content that may be accessed through use of the SOFTWARE PRODUCT is the property of the respective content owner and may be protected by applicable copyright or other intellectual property laws and treaties. This EULA grants you no rights to use such content. If this SOFTWARE PRODUCT contains documentation that is provided only in electronic form, you may print one copy of such electronic documentation. You may not copy the printed materials accompanying the SOFTWARE PRODUCT.</w:t>
        <w:br/>
        <w:br/>
        <w:br/>
        <w:t>6. BACKUP COPY. After installation of one copy of the SOFTWARE PRODUCT pursuant to this EULA, you may keep the original media on which the SOFTWARE PRODUCT was provided by Simtech Flight Design Ltd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br/>
        <w:t>7. U.S. GOVERNMENT RESTRICTED RIGHTS. All SOFTWARE PRODUCT provided to the U.S. Government pursuant to solicitations issued on or after December 1, 1995 is provided with the commercial rights and restrictions described elsewhere herein. All SOFTWARE PRODUCT provided to the U.S. Government pursuant to solicitations issued prior to December 1, 1995 is provided with RESTRICTED RIGHTS as provided for in FAR, 48 CFR 52.227-14 (JUNE 1987) or FAR, 48 CFR 252.227-7013 (OCT 1988), as applicable.</w:t>
        <w:br/>
        <w:t>8. EXPORT RESTRICTIONS. This SOFTWARE PRODUCT has been classified by the US Government as exportable under License Exception TSU. Therefore the following terms apply: You agree that you will not export or re-export the SOFTWARE PRODUCT, any part thereof, or any process or service that is the direct product of the SOFTWARE PRODUCT (the foregoing collectively referred to as the "Restricted Components"), to any country, person or entity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w:t>
        <w:br/>
        <w:br/>
        <w:br/>
        <w:t>MISCELLANEOUS If you acquired this SOFTWARE PRODUCT in the United States, this EULA is governed by the laws of the State of Washington. If you acquired this SOFTWARE PRODUCT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this SOFTWARE PRODUCT was acquired outside the United States, then local law may apply. So in other words…… If you screw us we'll sue ya! Contact: www.simtechflightdesign.com File under Product support. Legal Staff of Simtech Flight Design .ltd</w:t>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