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84 Thunderjet History</w:t>
      </w:r>
    </w:p>
    <w:p>
      <w:pPr>
        <w:pStyle w:val="Normal"/>
        <w:rPr/>
      </w:pPr>
      <w:r>
        <w:rPr/>
      </w:r>
    </w:p>
    <w:p>
      <w:pPr>
        <w:pStyle w:val="Normal"/>
        <w:rPr/>
      </w:pPr>
      <w:hyperlink r:id="rId2">
        <w:r>
          <w:rPr>
            <w:rStyle w:val="InternetLink"/>
          </w:rPr>
          <w:t>http://www.geocities.com/forgottenjets/F-84F.html</w:t>
        </w:r>
      </w:hyperlink>
    </w:p>
    <w:p>
      <w:pPr>
        <w:pStyle w:val="Normal"/>
        <w:rPr/>
      </w:pPr>
      <w:r>
        <w:rPr/>
      </w:r>
    </w:p>
    <w:p>
      <w:pPr>
        <w:pStyle w:val="Normal"/>
        <w:rPr/>
      </w:pPr>
      <w:r>
        <w:rPr/>
      </w:r>
    </w:p>
    <w:p>
      <w:pPr>
        <w:pStyle w:val="Normal"/>
        <w:rPr/>
      </w:pPr>
      <w:hyperlink r:id="rId3">
        <w:r>
          <w:rPr>
            <w:rStyle w:val="InternetLink"/>
          </w:rPr>
          <w:t>http://sharpshooter-maj.com/html/unit03.htm</w:t>
        </w:r>
      </w:hyperlink>
      <w:r>
        <w:rPr/>
        <w:t xml:space="preserve">      </w:t>
      </w:r>
    </w:p>
    <w:p>
      <w:pPr>
        <w:pStyle w:val="Normal"/>
        <w:rPr/>
      </w:pPr>
      <w:r>
        <w:rPr/>
      </w:r>
    </w:p>
    <w:p>
      <w:pPr>
        <w:pStyle w:val="BodyText2"/>
        <w:rPr>
          <w:rFonts w:ascii="Times New Roman" w:hAnsi="Times New Roman" w:cs="Times New Roman"/>
          <w:sz w:val="28"/>
        </w:rPr>
      </w:pPr>
      <w:r>
        <w:rPr>
          <w:rFonts w:cs="Times New Roman" w:ascii="Times New Roman" w:hAnsi="Times New Roman"/>
          <w:sz w:val="28"/>
        </w:rPr>
        <w:t>Built by Republic Aircraft as a fighter-escort for Strategic Air Command bombers, and fighter-bomber and reconnaissance types for the Tactical Air Command; the F-84F and RF-84F replaced the F-84E and F-84G straight-wing aircraft which served in the Korean War. The F-84F would see extensive service in NATO air forces in Europe.</w:t>
        <w:br/>
        <w:br/>
        <w:t>USAF S/N 51-1772 is a F-84F Thunderjet built by Republic Aviation in Farmingdale, New York, and delivered to the Air Force on October 5, 1954. It was first assigned to the 12th Strategic Fighter Wing (SAC), Bergstrom AFB, Texas; and was transferred to the 31st Strategic Fighter Wing (SAC), Turner AFB, Georgia in February, 1956. In August, 1957 it went to the 119th Fighter Interceptor Squadron (ANG), McGuire AFB, New Jersey; moving later to the 12th Tactical Fighter Wing (TAC), McDill AFB, Florida in July, 1962, and the 36th Tactical Fighter Group (TAC), Holloman AFB, New Mexico in March, 1964, and the 104th Tactical Fighter Group (ANG), Barnes Field, Mass. in August, 1965. It was retired to Davis-Monthan AFB, Arizona in August, 1971, and shipped to the museum in February, 1983.</w:t>
        <w:br/>
        <w:br/>
        <w:t>SPECIFICATIONS:</w:t>
        <w:br/>
        <w:t>Power Plant: One Wright 7,220 lb. thrust J65-W-3 ÒSapphire: turbojet.</w:t>
        <w:br/>
        <w:t>Dimensions:</w:t>
        <w:br/>
        <w:t>Span: 33 ft 6 in.</w:t>
        <w:br/>
        <w:t>Length: 43 ft 4 in.</w:t>
        <w:br/>
        <w:t>Height: 14 ft 4 in.</w:t>
        <w:br/>
        <w:t>Weight: Gross - 25,000 lbs.</w:t>
        <w:br/>
        <w:t>Performance:</w:t>
        <w:br/>
        <w:t>Speed: 650 mph.</w:t>
        <w:br/>
        <w:t>Combat Radius: 1,000 miles</w:t>
        <w:br/>
        <w:t>Service ceiling: over 45,000 ft.</w:t>
        <w:br/>
        <w:t>Armament: six .50 cal. M/G, four in fuselage, two in wing root.</w:t>
        <w:br/>
        <w:t>Provisions for carrying external stores including 24 - 5 in. rockets,</w:t>
        <w:br/>
        <w:t>or four 1,000 lb bombs, or tactical atomic stores. </w:t>
      </w:r>
    </w:p>
    <w:p>
      <w:pPr>
        <w:pStyle w:val="Normal"/>
        <w:rPr>
          <w:rFonts w:cs="Times New Roman"/>
          <w:sz w:val="24"/>
        </w:rPr>
      </w:pPr>
      <w:r>
        <w:rPr>
          <w:rFonts w:cs="Times New Roman"/>
          <w:sz w:val="24"/>
        </w:rPr>
        <w:t xml:space="preserve"> </w:t>
      </w:r>
    </w:p>
    <w:p>
      <w:pPr>
        <w:pStyle w:val="Normal"/>
        <w:rPr>
          <w:sz w:val="24"/>
        </w:rPr>
      </w:pPr>
      <w:r>
        <w:rPr>
          <w:sz w:val="24"/>
        </w:rPr>
      </w:r>
    </w:p>
    <w:p>
      <w:pPr>
        <w:pStyle w:val="Normal"/>
        <w:rPr/>
      </w:pPr>
      <w:hyperlink r:id="rId4">
        <w:r>
          <w:rPr>
            <w:rStyle w:val="InternetLink"/>
          </w:rPr>
          <w:t>http://www.geocities.com/forgottenjets/F-84F.html</w:t>
        </w:r>
      </w:hyperlink>
    </w:p>
    <w:p>
      <w:pPr>
        <w:pStyle w:val="Normal"/>
        <w:rPr/>
      </w:pPr>
      <w:r>
        <w:rPr/>
      </w:r>
    </w:p>
    <w:p>
      <w:pPr>
        <w:pStyle w:val="Normal"/>
        <w:numPr>
          <w:ilvl w:val="1"/>
          <w:numId w:val="2"/>
        </w:numPr>
        <w:rPr>
          <w:rFonts w:ascii="Arial" w:hAnsi="Arial" w:cs="Arial"/>
          <w:sz w:val="27"/>
        </w:rPr>
      </w:pPr>
      <w:r>
        <w:rPr>
          <w:rFonts w:cs="Arial" w:ascii="Arial" w:hAnsi="Arial"/>
          <w:sz w:val="27"/>
        </w:rPr>
        <w:t>Assigned to the Georgia ANG 128th Fighter Interceptor Squadron, based at Dobbins AFB, GA.</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TextBody"/>
        <w:rPr/>
      </w:pPr>
      <w:r>
        <w:rPr/>
        <w:t xml:space="preserve">51-1653   Assigned to the Indiana ANG 113th Fighter Squadron (181st FW), based at Hulman APT, IN. </w:t>
        <w:br/>
        <w:t>*12/1971: Sent to be displayed at the VFW post in Athens, GA.</w:t>
      </w:r>
    </w:p>
    <w:p>
      <w:pPr>
        <w:pStyle w:val="Normal"/>
        <w:rPr/>
      </w:pPr>
      <w:r>
        <w:rPr/>
      </w:r>
    </w:p>
    <w:p>
      <w:pPr>
        <w:pStyle w:val="Normal"/>
        <w:rPr/>
      </w:pPr>
      <w:r>
        <w:rPr/>
      </w:r>
    </w:p>
    <w:p>
      <w:pPr>
        <w:pStyle w:val="Normal"/>
        <w:numPr>
          <w:ilvl w:val="1"/>
          <w:numId w:val="1"/>
        </w:numPr>
        <w:rPr>
          <w:rFonts w:ascii="Arial" w:hAnsi="Arial" w:cs="Arial"/>
          <w:sz w:val="27"/>
        </w:rPr>
      </w:pPr>
      <w:r>
        <w:rPr>
          <w:rFonts w:cs="Arial" w:ascii="Arial" w:hAnsi="Arial"/>
          <w:sz w:val="27"/>
        </w:rPr>
        <w:t xml:space="preserve">10/5/1954: Assigned to the USAF 12th Strategic Fighter Wing, based at Bergstrom AFB, TX </w:t>
        <w:br/>
        <w:t xml:space="preserve">*2/1956: Assigned to the USAF 31st Strategic Fighter Wing, based at Turner AFB, GA. </w:t>
        <w:br/>
        <w:t xml:space="preserve">*8/1957: Assigned to the New Jersey ANG 119th Fighter Interceptor Squadron (177th FIW), based at McGuire AFB, NJ. </w:t>
        <w:br/>
        <w:t xml:space="preserve">*7/1962: Assigned to the USAF 559th Tactical Fighter Squadron (12th TFW), based at McDill AFB, FL. </w:t>
        <w:br/>
        <w:t xml:space="preserve">*3/1964: Assigned to the USAF 366th Tactical Fighter Wing, based at Holloman AFB, NM. </w:t>
        <w:br/>
        <w:t xml:space="preserve">*8/1965: Assigned to the Massachusetts ANG 131st Fighter Squadron (104th FG), based at Barnes Field, MA. </w:t>
        <w:br/>
        <w:t xml:space="preserve">*8/12/1971: Shipped to the AMARC boneyard. </w:t>
        <w:br/>
        <w:t xml:space="preserve">*Currently displayed at McClellan AFB, CA since 1983.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t xml:space="preserve">51-9393  *Assigned to the USAF 31st Fighter Bomber Wing, based at Turner AFB, GA. </w:t>
        <w:br/>
        <w:t>*4/4/1957: Crashed near Turner AFB, GA.</w:t>
      </w:r>
    </w:p>
    <w:p>
      <w:pPr>
        <w:pStyle w:val="Normal"/>
        <w:rPr/>
      </w:pPr>
      <w:r>
        <w:rPr>
          <w:rFonts w:cs="Arial" w:ascii="Arial" w:hAnsi="Arial"/>
          <w:color w:val="EDEDED"/>
          <w:sz w:val="27"/>
        </w:rPr>
        <w:br/>
      </w:r>
      <w:r>
        <w:rPr/>
        <w:t xml:space="preserve"> </w:t>
      </w:r>
    </w:p>
    <w:p>
      <w:pPr>
        <w:pStyle w:val="Normal"/>
        <w:rPr/>
      </w:pPr>
      <w:r>
        <w:rPr/>
      </w:r>
    </w:p>
    <w:p>
      <w:pPr>
        <w:pStyle w:val="NormalWeb"/>
        <w:rPr>
          <w:color w:val="000000"/>
        </w:rPr>
      </w:pPr>
      <w:r>
        <w:rPr>
          <w:rFonts w:cs="Verdana" w:ascii="Verdana" w:hAnsi="Verdana"/>
          <w:b/>
          <w:bCs/>
          <w:color w:val="000000"/>
          <w:szCs w:val="27"/>
        </w:rPr>
        <w:t>EARLY YEARS</w:t>
      </w:r>
      <w:r>
        <w:rPr>
          <w:rFonts w:cs="Verdana" w:ascii="Verdana" w:hAnsi="Verdana"/>
          <w:color w:val="000000"/>
          <w:szCs w:val="27"/>
        </w:rPr>
        <w:t xml:space="preserve"> </w:t>
        <w:br/>
        <w:t>The 31st Fighter Wing was activated</w:t>
      </w:r>
      <w:r>
        <w:rPr>
          <w:rFonts w:cs="Verdana" w:ascii="Verdana" w:hAnsi="Verdana"/>
          <w:color w:val="000000"/>
          <w:szCs w:val="20"/>
        </w:rPr>
        <w:t xml:space="preserve"> at Turner Field, Georgia on 6th November 1947 and the subordinate 31st Fighter Group (307th, 308th and 309th Fighter Squadrons) operated the P-51 Mustang (later redesignated F-51) until August 1948 when it converted to the F-84C Thunderjet. In 1950 the unit changed designation twice, firstly on 20th January to Fighter Bomber Wing (FBW) and then in July, after transferring from Tactical Air Command to Strategic Air Command, to Fighter Escort Wing (FEW). December 1950 saw the 31st FEW deploy to RAF Manston, England for a 6 month TDY. During their time in England the 31st swapped their F-84C's for G-models. The wing returned to Turner Field in July of 1951. June 16th 1952 saw the 31st Fighter Group inactivated and its 3 squadrons assigned directly to the wing. One month later the entire wing (62 F-84's) deployed to Japan under </w:t>
      </w:r>
      <w:r>
        <w:rPr>
          <w:rFonts w:cs="Verdana" w:ascii="Verdana" w:hAnsi="Verdana"/>
          <w:i/>
          <w:iCs/>
          <w:color w:val="000000"/>
          <w:szCs w:val="20"/>
        </w:rPr>
        <w:t>Operation</w:t>
      </w:r>
      <w:r>
        <w:rPr>
          <w:rFonts w:cs="Verdana" w:ascii="Verdana" w:hAnsi="Verdana"/>
          <w:color w:val="000000"/>
          <w:szCs w:val="20"/>
        </w:rPr>
        <w:t xml:space="preserve"> </w:t>
      </w:r>
      <w:r>
        <w:rPr>
          <w:rFonts w:cs="Verdana" w:ascii="Verdana" w:hAnsi="Verdana"/>
          <w:i/>
          <w:iCs/>
          <w:color w:val="000000"/>
          <w:szCs w:val="20"/>
        </w:rPr>
        <w:t xml:space="preserve">Fox Peter One. </w:t>
      </w:r>
      <w:r>
        <w:rPr>
          <w:rFonts w:cs="Verdana" w:ascii="Verdana" w:hAnsi="Verdana"/>
          <w:color w:val="000000"/>
          <w:szCs w:val="20"/>
        </w:rPr>
        <w:t>This was the first and longest non-stop air to air refuelling jet flight, as well as the first massed Transpacific flight by jet fighters.</w:t>
      </w:r>
    </w:p>
    <w:p>
      <w:pPr>
        <w:pStyle w:val="NormalWeb"/>
        <w:rPr>
          <w:color w:val="000000"/>
        </w:rPr>
      </w:pPr>
      <w:r>
        <w:rPr>
          <w:rFonts w:cs="Verdana" w:ascii="Verdana" w:hAnsi="Verdana"/>
          <w:color w:val="000000"/>
          <w:szCs w:val="20"/>
        </w:rPr>
        <w:t>January 1953 and the wing was redesignated the 31st Strategic Fighter Wing. In May 1956 the 508th Air Refuelling Squadron flying the KB-29 was assigned to the wing. 9 Months later on April 1st 1957 the wing again had a name change, this time back to Fighter Bomber Wing and at the same time swapped it's Thunderjet's for F-100C Super Sabre's. At this time the wing also returned to Tactical Air Command. September 1957 and the 31st FBW gained an additional squadron when the 306th FBS was activated.</w:t>
      </w:r>
    </w:p>
    <w:p>
      <w:pPr>
        <w:pStyle w:val="NormalWeb"/>
        <w:rPr>
          <w:color w:val="000000"/>
        </w:rPr>
      </w:pPr>
      <w:r>
        <w:rPr>
          <w:rFonts w:cs="Verdana" w:ascii="Verdana" w:hAnsi="Verdana"/>
          <w:color w:val="000000"/>
          <w:szCs w:val="20"/>
        </w:rPr>
        <w:t>The unit became a Tactical Fighter Wing on July 1st 1958 when the 31st once again changed names, then in March 1959 the unit went non-operational and relocated to George AFB, California.</w:t>
      </w:r>
      <w:r>
        <w:rPr>
          <w:color w:val="000000"/>
        </w:rPr>
        <w:t xml:space="preserve"> </w:t>
      </w:r>
      <w:r>
        <w:rPr>
          <w:rFonts w:cs="Verdana" w:ascii="Verdana" w:hAnsi="Verdana"/>
          <w:color w:val="000000"/>
          <w:szCs w:val="20"/>
        </w:rPr>
        <w:t>June 1962 saw the wing moving again this time to Homestead AFB, Florida. During October and November 1962 the 31st TFW stood alert duty during the Cuban missile crisis.</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decimal"/>
      <w:lvlText w:val="%1"/>
      <w:lvlJc w:val="left"/>
      <w:pPr>
        <w:tabs>
          <w:tab w:val="num" w:pos="1140"/>
        </w:tabs>
        <w:ind w:left="1140" w:hanging="1140"/>
      </w:pPr>
      <w:rPr/>
    </w:lvl>
    <w:lvl w:ilvl="1">
      <w:start w:val="177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51"/>
      <w:numFmt w:val="decimal"/>
      <w:lvlText w:val="%1"/>
      <w:lvlJc w:val="left"/>
      <w:pPr>
        <w:tabs>
          <w:tab w:val="num" w:pos="1215"/>
        </w:tabs>
        <w:ind w:left="1215" w:hanging="1215"/>
      </w:pPr>
      <w:rPr/>
    </w:lvl>
    <w:lvl w:ilvl="1">
      <w:start w:val="9425"/>
      <w:numFmt w:val="decimal"/>
      <w:lvlText w:val="%1-%2"/>
      <w:lvlJc w:val="left"/>
      <w:pPr>
        <w:tabs>
          <w:tab w:val="num" w:pos="1215"/>
        </w:tabs>
        <w:ind w:left="1215" w:hanging="1215"/>
      </w:pPr>
      <w:rPr/>
    </w:lvl>
    <w:lvl w:ilvl="2">
      <w:start w:val="1"/>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
      <w:numFmt w:val="decimal"/>
      <w:lvlText w:val="%1-%2.%3.%4.%5"/>
      <w:lvlJc w:val="left"/>
      <w:pPr>
        <w:tabs>
          <w:tab w:val="num" w:pos="1215"/>
        </w:tabs>
        <w:ind w:left="1215" w:hanging="121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300" w:after="0"/>
      <w:jc w:val="center"/>
    </w:pPr>
    <w:rPr>
      <w:rFonts w:ascii="Arial" w:hAnsi="Arial" w:cs="Arial"/>
      <w:sz w:val="24"/>
      <w:szCs w:val="18"/>
    </w:rPr>
  </w:style>
  <w:style w:type="paragraph" w:styleId="NormalWeb">
    <w:name w:val="Normal (Web)"/>
    <w:basedOn w:val="Normal"/>
    <w:qFormat/>
    <w:pPr>
      <w:spacing w:before="280" w:after="280"/>
    </w:pPr>
    <w:rPr>
      <w:rFonts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forgottenjets/F-84F.html" TargetMode="External"/><Relationship Id="rId3" Type="http://schemas.openxmlformats.org/officeDocument/2006/relationships/hyperlink" Target="http://sharpshooter-maj.com/html/unit03.htm" TargetMode="External"/><Relationship Id="rId4" Type="http://schemas.openxmlformats.org/officeDocument/2006/relationships/hyperlink" Target="http://www.geocities.com/forgottenjets/F-84F.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2:15:00Z</dcterms:created>
  <dc:creator>Owner</dc:creator>
  <dc:description/>
  <dc:language>en-US</dc:language>
  <cp:lastModifiedBy>Owner</cp:lastModifiedBy>
  <dcterms:modified xsi:type="dcterms:W3CDTF">2008-12-05T01:45:00Z</dcterms:modified>
  <cp:revision>20</cp:revision>
  <dc:subject/>
  <dc:title>F-84 Thunderjet History </dc:title>
</cp:coreProperties>
</file>