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color w:val="003366"/>
          <w:u w:val="single"/>
        </w:rPr>
        <w:t>Tu-144  Specifications</w:t>
      </w:r>
      <w:r>
        <w:rPr>
          <w:rFonts w:cs="Arial" w:ascii="Arial" w:hAnsi="Arial"/>
        </w:rPr>
        <w:tab/>
        <w:t xml:space="preserve">        </w:t>
        <w:tab/>
        <w:t xml:space="preserve">                           </w:t>
      </w:r>
      <w:r>
        <w:rPr>
          <w:rFonts w:cs="Arial" w:ascii="Arial" w:hAnsi="Arial"/>
        </w:rPr>
        <w:object w:dxaOrig="1513" w:dyaOrig="1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75.85pt" filled="f" o:ole="">
            <v:imagedata r:id="rId3" o:title=""/>
          </v:shape>
          <o:OLEObject Type="Embed" ProgID="" ShapeID="ole_rId2" DrawAspect="Content" ObjectID="_1317218205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418"/>
        <w:gridCol w:w="1418"/>
        <w:gridCol w:w="1418"/>
        <w:gridCol w:w="1418"/>
        <w:gridCol w:w="1418"/>
      </w:tblGrid>
      <w:tr>
        <w:trPr>
          <w:trHeight w:val="600" w:hRule="atLeast"/>
        </w:trPr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0033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Prototyp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Tu-144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Tu-144D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Tu-144LL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Tu-144DA</w:t>
            </w:r>
          </w:p>
        </w:tc>
      </w:tr>
      <w:tr>
        <w:trPr>
          <w:trHeight w:val="600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GB"/>
              </w:rPr>
              <w:t xml:space="preserve">Vmo - Maximum Operating Speed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GB"/>
              </w:rPr>
              <w:t>(km/h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550 km/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550 km/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550 km/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550 km/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550 km/h</w:t>
            </w:r>
          </w:p>
        </w:tc>
      </w:tr>
      <w:tr>
        <w:trPr>
          <w:trHeight w:val="600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Mmo - Maximum Operating Mach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(km/h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2.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2.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2.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2.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2.40</w:t>
            </w:r>
          </w:p>
        </w:tc>
      </w:tr>
      <w:tr>
        <w:trPr>
          <w:trHeight w:val="642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sz w:val="18"/>
                <w:szCs w:val="18"/>
                <w:lang w:val="pt-BR"/>
              </w:rPr>
              <w:t xml:space="preserve">Maximum Cruise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sz w:val="18"/>
                <w:szCs w:val="18"/>
                <w:lang w:val="pt-BR"/>
              </w:rPr>
              <w:t>Speed (km/h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00 km/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50 km/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40 km/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00 km/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340 km/h</w:t>
            </w:r>
          </w:p>
        </w:tc>
      </w:tr>
      <w:tr>
        <w:trPr>
          <w:trHeight w:val="642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ximum Cruis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Mach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2.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2.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2.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2.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2.20</w:t>
            </w:r>
          </w:p>
        </w:tc>
      </w:tr>
      <w:tr>
        <w:trPr>
          <w:trHeight w:val="642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ruise Speed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km/h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430 km/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00 km/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20 km/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20 km/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0 km/h</w:t>
            </w:r>
          </w:p>
        </w:tc>
      </w:tr>
      <w:tr>
        <w:trPr>
          <w:trHeight w:val="642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Cruise Mach</w:t>
              <w:br/>
              <w:t xml:space="preserve">(*requires use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of rehea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2.29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2.07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2.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2.00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2.00</w:t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ruise Altitude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(meter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6960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-17000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000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ervice Ceiling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(merter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000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000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00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000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werplant (4x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Kuznetsov</w:t>
              <w:br/>
              <w:t>NK-1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uznetsov</w:t>
              <w:br/>
              <w:t>NK-144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Kolesov </w:t>
              <w:br/>
              <w:t>RD-36-51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uznetsov</w:t>
              <w:br/>
              <w:t>NK-3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Kolesov </w:t>
              <w:br/>
              <w:t>RD-36-61</w:t>
            </w:r>
          </w:p>
        </w:tc>
      </w:tr>
      <w:tr>
        <w:trPr>
          <w:trHeight w:val="642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 xml:space="preserve">Thrust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(kgf, each engine)</w:t>
              <w:br/>
              <w:t>with rehe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500 kg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00 kg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00 kg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500 kg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2950 kgf</w:t>
            </w:r>
          </w:p>
        </w:tc>
      </w:tr>
      <w:tr>
        <w:trPr>
          <w:trHeight w:val="642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Specific Fuel Consumption</w:t>
              <w:br/>
              <w:t>(kg/kgf x h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,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,23</w:t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Wingspan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(meter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27 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28 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.8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.8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0.1 m</w:t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ngth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(meter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58.5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65.7 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65.7 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65.7 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7.3 m</w:t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Wing Surface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ea (m^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69.8 m^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3 m^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6.9 m^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6.9 m^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544 m^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89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418"/>
        <w:gridCol w:w="1418"/>
        <w:gridCol w:w="1418"/>
        <w:gridCol w:w="1418"/>
        <w:gridCol w:w="1418"/>
      </w:tblGrid>
      <w:tr>
        <w:trPr>
          <w:trHeight w:val="600" w:hRule="atLeast"/>
        </w:trPr>
        <w:tc>
          <w:tcPr>
            <w:tcW w:w="1814" w:type="dxa"/>
            <w:tcBorders>
              <w:bottom w:val="single" w:sz="4" w:space="0" w:color="000000"/>
            </w:tcBorders>
            <w:shd w:fill="00336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Prototyp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Tu-144S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Tu-144D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Tu-144LL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Tu-144DA</w:t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mpty Weight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kg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9000 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5150 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6900 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810 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1400 kg</w:t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 xml:space="preserve">Max Takeoff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Weight MTO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0000 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000 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000 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3000 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35000 kg</w:t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uel Capacity (kg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0000 kg</w:t>
              <w:br/>
              <w:t>(87500 l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5000 kg</w:t>
              <w:br/>
              <w:t>(118750 l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95000 kg</w:t>
              <w:br/>
              <w:t>(118750 l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5000 kg</w:t>
              <w:br/>
              <w:t>(118750 l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5000 kg</w:t>
              <w:br/>
              <w:t>(156250 l)</w:t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ssenger Capacity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/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60</w:t>
            </w:r>
          </w:p>
        </w:tc>
      </w:tr>
      <w:tr>
        <w:trPr>
          <w:trHeight w:val="642" w:hRule="atLeast"/>
        </w:trPr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 xml:space="preserve">Range with 15t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payload</w:t>
              <w:br/>
              <w:t>(150 passengers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510 kg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80 km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330 km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00 k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450 km</w:t>
            </w:r>
          </w:p>
        </w:tc>
      </w:tr>
      <w:tr>
        <w:trPr>
          <w:trHeight w:val="642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 xml:space="preserve">Range with 13t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payload</w:t>
              <w:br/>
              <w:t>(130 passengers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590 k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80 k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500 k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95 k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650 km</w:t>
            </w:r>
          </w:p>
        </w:tc>
      </w:tr>
      <w:tr>
        <w:trPr>
          <w:trHeight w:val="642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 xml:space="preserve">Range with 11t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payload</w:t>
              <w:br/>
              <w:t>(110 passengers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685 k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12 k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700 km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3200 km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900 km</w:t>
            </w:r>
          </w:p>
        </w:tc>
      </w:tr>
      <w:tr>
        <w:trPr>
          <w:trHeight w:val="642" w:hRule="atLeast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 xml:space="preserve">Range with 7t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payload</w:t>
              <w:br/>
              <w:t>(70 passengers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920 km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600 km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00 k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3480 km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500 km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br w:type="textWrapping" w:clear="all"/>
      </w:r>
    </w:p>
    <w:p>
      <w:pPr>
        <w:pStyle w:val="Normal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43180</wp:posOffset>
            </wp:positionV>
            <wp:extent cx="5615940" cy="4570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89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4"/>
      </w:tblGrid>
      <w:tr>
        <w:trPr>
          <w:trHeight w:val="1440" w:hRule="atLeast"/>
        </w:trPr>
        <w:tc>
          <w:tcPr>
            <w:tcW w:w="8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3366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Tu-144 Prototype and Tu-144S model required the use of reheat to maintain supersonic crui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Tu-144S first pre-production completed Moscow-Tashkent flight in 1hr 50min at a cruise speed of 500km/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Tu-144S first operational flight between Moscow and Alma-Ata on 26 December 1975, carrying mail and carg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 xml:space="preserve">Tu-144S cargo/mail flights reached a typical cruise altitude of 18000m and cruise speed of 2200km/h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 xml:space="preserve">Tu-144S first passenger flight to Alma-Ata on 1 November 1977, covering a distance of 3260km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  <w:u w:val="single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Tu-144S passenger flights reached typical cruise altitudes between 16-17000m and a cruise speed of 2000km/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Aeroflot flight 499 Moscow - Alma Ata would depart once a week at 8:30hrs.  Passenger loads did not exceed 80 peopl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Aeroflot flight 500 Alma-Ata - Moscow would be the return flight, departing at 14:00 h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  <w:u w:val="single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Tu-144D, the "Dalnaya" (long range) model, was able to maintain Mach 2 supersonic cruise without use of rehea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 xml:space="preserve">Tu-144DA was a proposed (but never built) updated D model powered by improved RD-36-61 engines, with a takeoff thrust of 23,000 kg with reheat, a cruise SFC of 1.23 kg/ kgf x h, and thrust reversers on the outer engines 1+4.                                             The fuselage would be lengthened to provide a maximum passenger capacity of 160, and the wings would be enlarged to greatly increase the fuel capacity to a total of 125 tonnes. Maximum takeoff weight would increase to 235 tonnes, estimated range with a "typical" payload would be approximately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7,500km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HTMLVorformatiert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HTMLVorformatiert"/>
              <w:rPr>
                <w:rFonts w:ascii="Verdana" w:hAnsi="Verdana" w:eastAsia="Verdana" w:cs="Verdana"/>
                <w:sz w:val="16"/>
                <w:szCs w:val="16"/>
                <w:lang w:val="fr-FR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ecifications and Notes: Copyright © 2005 Marcel Dassaul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32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3:20:00Z</dcterms:created>
  <dc:creator>Mussner</dc:creator>
  <dc:description/>
  <dc:language>en-US</dc:language>
  <cp:lastModifiedBy>Mussner</cp:lastModifiedBy>
  <dcterms:modified xsi:type="dcterms:W3CDTF">2007-08-18T01:59:00Z</dcterms:modified>
  <cp:revision>18</cp:revision>
  <dc:subject/>
  <dc:title>Tu-144  Produktliste</dc:title>
</cp:coreProperties>
</file>