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color w:val="003366"/>
          <w:u w:val="single"/>
        </w:rPr>
        <w:t>Tu-144  Gleitpfad Autolandesystem</w:t>
      </w:r>
      <w:r>
        <w:rPr>
          <w:rFonts w:cs="Arial" w:ascii="Arial" w:hAnsi="Arial"/>
        </w:rPr>
        <w:t xml:space="preserve">    </w:t>
        <w:tab/>
        <w:t xml:space="preserve">              </w:t>
      </w:r>
      <w:r>
        <w:rPr/>
        <w:object w:dxaOrig="144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75.85pt" filled="f" o:ole="">
            <v:imagedata r:id="rId3" o:title=""/>
          </v:shape>
          <o:OLEObject Type="Embed" ProgID="" ShapeID="ole_rId2" DrawAspect="Content" ObjectID="_37634935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00675" cy="31235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  <w:t>Voraussetzungen für eine automatische Landung: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- Treibstoffmenge bei voll beladenem Flugzeug: 10 – max. 60% (falls mehr - Treibstoff ablassen!)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/>
      </w:pPr>
      <w:r>
        <w:rPr>
          <w:rFonts w:cs="Arial" w:ascii="Arial" w:hAnsi="Arial"/>
          <w:lang w:val="de-DE"/>
        </w:rPr>
        <w:t xml:space="preserve">- Der richtige Schwerpunkt muss vor Einleitung des Autoland-Vorganges durch manuelles oder   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  <w:r>
        <w:rPr>
          <w:rFonts w:cs="Arial" w:ascii="Arial" w:hAnsi="Arial"/>
          <w:lang w:val="de-DE"/>
        </w:rPr>
        <w:t>automatisches Umpumpen von Treibstoff in die Zentriertanks hergestellt werden.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/>
      </w:pPr>
      <w:r>
        <w:rPr>
          <w:rFonts w:cs="Arial" w:ascii="Arial" w:hAnsi="Arial"/>
          <w:lang w:val="de-DE"/>
        </w:rPr>
        <w:t>- Maximaler Seitenwind (Bodenwinde/Scherwinde) bei Landung: 5-8 kts.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/>
      </w:pPr>
      <w:r>
        <w:rPr>
          <w:rFonts w:cs="Arial" w:ascii="Arial" w:hAnsi="Arial"/>
          <w:lang w:val="de-DE"/>
        </w:rPr>
        <w:t xml:space="preserve">- Flughafen muss eine NAV Station mit Localizer und Glideslope Signal haben. 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- NAV1 Signal mit DME empfehlenswert.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  <w:t>Einleiten von AUTOLAND:</w:t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1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Leiten Sie einen normalen Anflug zum Zielflughafen ein. Falls Sie unter IFR Bedingungen fliegen und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as AUTOLAND-System benutzen wollen, müssen sie das IFR Verfahren bei 7000 Fuss abbrechen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weil die IFR Anweisungen nicht mit den Steuerbefehlen von AUTOLAND übereinstimmen.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2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NAV1 auf die ILS Frequenz des Flughafens einstellen (OBS Kurs der HSI Anzeige). Das </w:t>
      </w:r>
      <w:r>
        <w:rPr>
          <w:rFonts w:eastAsia="SimSun;宋体" w:cs="Arial" w:ascii="Arial" w:hAnsi="Arial"/>
          <w:sz w:val="20"/>
          <w:szCs w:val="20"/>
          <w:u w:val="single"/>
          <w:lang w:val="de-DE"/>
        </w:rPr>
        <w:t>ILS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 Signal (bestehend aus Localizer und Glideslope) ist immer auf </w:t>
      </w:r>
      <w:r>
        <w:rPr>
          <w:rFonts w:eastAsia="SimSun;宋体" w:cs="Arial" w:ascii="Arial" w:hAnsi="Arial"/>
          <w:sz w:val="20"/>
          <w:szCs w:val="20"/>
          <w:u w:val="single"/>
          <w:lang w:val="de-DE"/>
        </w:rPr>
        <w:t>NAV1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 einzustellen.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3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NAV2 auf die DME Frequenz des Flughafens einstellen. Auf der Karte kann man sehen, ob der Flug-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hafen über eine eigene separate DME Station verfügt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Anmerkung: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Auf manchen Flughäfen ist das ILS Signal bereits mit dem DME Signal gekoppelt. Der Empfang von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ME Signalen kann am Overhead-Panel  mittels dem DME Empfänger festgestellt werden!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as AUTOLAND-System sucht das DME Signal auf beiden Navigationsgeräten (NAV1 und NAV2).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Das DME Signal ist bei AUTOLAND zur Anpassung (Reduzierung) der Geschwindigkeit erforderli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Bei fehlendem DME im Gauge </w:t>
      </w:r>
      <w:r>
        <w:rPr>
          <w:rFonts w:cs="Arial" w:ascii="Arial" w:hAnsi="Arial"/>
          <w:sz w:val="20"/>
          <w:szCs w:val="20"/>
          <w:lang w:val="de-DE"/>
        </w:rPr>
        <w:t>die Geschwindigkeit mittels „Höhe über Boden“-Messung geregelt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omit ist es auch möglich AUTOLAND ohne DME durchzuführen, allerdings weniger präzise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4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Die Flugrichtung darf nicht mehr als +/- 30 Grad von der Landebahnrichtung abweichen. Ein präziser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Anflug ist deshalb entscheidend für den Empfang des Localizers und die Funktion von AUTOLAND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5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Zwischen 25 – 20 Nm Entfernung ist eine Höhe von ca. 4000 Fuss bei 240 Knoten einzuhalten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6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Kippschalter (1) auf „armed“ stellen (Schalterstellung nach vorne). Es erscheint eine Zentrierhilfe (4)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7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57295</wp:posOffset>
            </wp:positionH>
            <wp:positionV relativeFrom="paragraph">
              <wp:posOffset>27305</wp:posOffset>
            </wp:positionV>
            <wp:extent cx="1741170" cy="1085215"/>
            <wp:effectExtent l="0" t="0" r="0" b="0"/>
            <wp:wrapTight wrapText="bothSides">
              <wp:wrapPolygon edited="0">
                <wp:start x="-154" y="0"/>
                <wp:lineTo x="-154" y="21343"/>
                <wp:lineTo x="21600" y="21343"/>
                <wp:lineTo x="21600" y="0"/>
                <wp:lineTo x="-1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Der Joystick muss sich vor dem Aktivieren von AUTOLAND bis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zum Aufsetzen und Abbremsen in Neutralstellung befinden! 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ie Farbe der Zentrierhilfe wechselt rot-orange-grün je näher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die Joystickachse gegen X0,Y0 bewegt wird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lang w:val="de-DE"/>
        </w:rPr>
        <w:t>8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Erst wenn die Signal Anzeige (3) blinkt, wird das NAV1-Signal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es Localizers empfangen. Jetzt den Knopf (2) anklicken um AUTOLAND zu aktivieren.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TextBody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Ab sofort funktioniert alles vollautomatisch bis zum Aufsetzen auf der Rollbahn: Autopilot einschalten, Flaps setzen, Trimmung nachstellen, Fahrwerk ausfahren, Autobrake und AntiSkip aktivieren, Lande-Lichter einschalten,  u.v.a.m.</w:t>
      </w:r>
    </w:p>
    <w:p>
      <w:pPr>
        <w:pStyle w:val="TextBody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  <w:t>Steuervorgänge während des Anfluges: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Die Flughöhe wird auf 2800 Fuss über Grund reduziert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.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Es kann vorkommen, dass das Flugzeug leicht steigt und sinkt in Abhängigkeit vom Höhenverlauf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des Bodens. Vorflügel werden ausgeschwenkt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Ab einer Entfernung von 18 Meilen ILS DME: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Arial" w:cs="Arial" w:ascii="Arial" w:hAnsi="Arial"/>
          <w:color w:val="000000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 xml:space="preserve">Geschwindigkeit wird auf 220 Konten IAS gesetzt. (Falls kein DME Signal verfügbar ist, wird ab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Arial" w:cs="Arial" w:ascii="Arial" w:hAnsi="Arial"/>
          <w:color w:val="000000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 xml:space="preserve">einer Höhe von 3000 Fuss auf 220 kts reduziert). 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Arial" w:cs="Arial" w:ascii="Arial" w:hAnsi="Arial"/>
          <w:color w:val="003366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>Nase auf 11 Grad abgesenken.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Beim Erreichen von 14 Meilen ILS DME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 xml:space="preserve">Geschwindigkeit wird auf 200 Knoten IAS gesetzt. (Falls kein DME Signal verfügbar ist, wird die  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Arial" w:cs="Arial" w:ascii="Arial" w:hAnsi="Arial"/>
          <w:color w:val="000000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 xml:space="preserve">einer Höhe von 2600 Fuss auf 200 kts reduziert). 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0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>Nase auf 17 Grad abgesenken,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Klappen 15 Grad.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Beim Erreichen des Localizers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Die Lampe 2 blinkt GRÜN. Autopilot + Approach hold wird aktiviert.</w:t>
      </w: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3366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Klappen 30 Grad.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Beim Erreichen des Gleitpfade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Die Lampe 2 leuchtet nun ständig GRÜN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Geschwindigkeit wird - abhängig vom Gewicht - auf 152 bis 186 Knoten IAS reduziert um ein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Pitch von ca. 8-10 Grad zu halten. Klappen in 45 Grad Landekonfiguration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Autobremse aktiviert.  Bremsschirm auf Bereitschaft.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900 Fuss über der Bah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Fahrwerk ausfahren 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700 Fuss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Landelichter werden eingeschaltet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220Fuss: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Flugzeug wird für die Landung getrimmt 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50-80 Fuss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Schub auf 10%. Weiterer Trimmvorgänge.  “Wing Leveler” wird bis zum Aufsetzen aktiviert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Nach dem Aufsetzen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Schub auf Leerlauf. Bremsfallschirm wird ausgeworfen und Automatische Bremse aktiviert.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Ab 100 Knoten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Rollscheinwerfer an.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Bei 55-60 Knoten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Landelichter aus. Automatische Bremse aus. Nase auf 11 Grad, Klappen einfahren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Staurohrvorwärmung und Anti-Eis aus. Autopilot Hauptschalter aus. Autoland System aus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Ab diesem Punkt unterschreiten Sie 55 Knoten auf der Rollbahn und alle Steuerungen sind wieder 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auf manuellen Modus geschaltet. Sie müssen ab jetzt wieder selbst die Kontrolle übernehmen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  <w:t xml:space="preserve">PAPI und VASI 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 xml:space="preserve">Mittels Scheinwerfer rechts neben der Landebahn ist es möglich den optimalen Anflugwinkel zu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 xml:space="preserve">kontrollieren. Abhängig vom Airport werden die beiden Systeme PAPI oder VASI eingesetzt.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drawing>
          <wp:inline distT="0" distB="0" distL="0" distR="0">
            <wp:extent cx="2533650" cy="16725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de-DE"/>
        </w:rPr>
        <w:t xml:space="preserve">          </w:t>
      </w:r>
      <w:r>
        <w:rPr>
          <w:rFonts w:eastAsia="SimSun;宋体" w:cs="Arial" w:ascii="Arial" w:hAnsi="Arial"/>
          <w:sz w:val="20"/>
          <w:szCs w:val="20"/>
          <w:lang w:val="en-GB"/>
        </w:rPr>
        <w:drawing>
          <wp:inline distT="0" distB="0" distL="0" distR="0">
            <wp:extent cx="2499360" cy="16522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 xml:space="preserve">Beim AUTOLAND Anflug sollten die Anzeigen „On Glide Path“ signalisieren. Bei Wind kann es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>aber zu Abweichungen kommen.</w:t>
      </w:r>
    </w:p>
    <w:p>
      <w:pPr>
        <w:pStyle w:val="StandardWeb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StandardWeb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b/>
          <w:color w:val="003366"/>
          <w:sz w:val="20"/>
          <w:szCs w:val="20"/>
        </w:rPr>
        <w:t xml:space="preserve">AUTOLAND benutzt ILS </w:t>
      </w:r>
      <w:r>
        <w:rPr>
          <w:rFonts w:cs="Arial" w:ascii="Arial" w:hAnsi="Arial"/>
          <w:color w:val="003366"/>
          <w:sz w:val="20"/>
          <w:szCs w:val="20"/>
        </w:rPr>
        <w:t>(Instrumential Landing System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Ein ILS-Signal besteht aus einem horizontalen Signal (Glidepath), und einem vertikalen Signal (Localizer). Beide Signale bilden einen etwa 35°-Trichter, der sich zur Landebahn hin verjüngt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Fliegt ein Flugzeug in diesen Trichter ein (Intercept), so wird es durch den APR (Approach)-Mode 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vom Glidepath und dem Localizer gefangen, und folgt diesem bis kurz hinter diez Pistenschwelle,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lso bis zum idealen Aufsetzpunkt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r Glidepath beträgt im Normalfall etwa 2,5-3,5° und der Localizer hat eine Länge von etwa 18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20 Nm und eine Breite von ca. 10 Nm (kann abhängig vom Flughafen und Terrain unterschiedlich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ein).</w:t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en-GB"/>
        </w:rPr>
        <w:drawing>
          <wp:inline distT="0" distB="0" distL="0" distR="0">
            <wp:extent cx="2567940" cy="14566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3366"/>
          <w:sz w:val="20"/>
          <w:szCs w:val="20"/>
          <w:lang w:val="de-DE"/>
        </w:rPr>
        <w:t xml:space="preserve">       </w:t>
      </w:r>
      <w:r>
        <w:rPr>
          <w:rFonts w:eastAsia="SimSun;宋体" w:cs="Arial" w:ascii="Arial" w:hAnsi="Arial"/>
          <w:b/>
          <w:color w:val="003366"/>
          <w:sz w:val="20"/>
          <w:szCs w:val="20"/>
          <w:lang w:val="en-GB"/>
        </w:rPr>
        <w:drawing>
          <wp:inline distT="0" distB="0" distL="0" distR="0">
            <wp:extent cx="2533650" cy="14471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  <w:t xml:space="preserve">Durchstarten! </w:t>
      </w: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(Sonderfunktion: TO/GA)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Der Gleitpfad ist auf manchen Flughäfen im Flugsimulator unterschiedlich genau. Vereinzelt be-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steht sogar die Möglichkeit, dass das Flugzeug die Tendenz zeigt vor der Piste aufzusetzen.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Erkennt man dies, muss sofort durchgestartet werden! Es gibt zwei Optionen: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1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Die TO/GA Taste am linken unteren AP Quadranten (Autothrottle-Einheit) mit der Maus anclicken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13505</wp:posOffset>
            </wp:positionH>
            <wp:positionV relativeFrom="paragraph">
              <wp:posOffset>130175</wp:posOffset>
            </wp:positionV>
            <wp:extent cx="1626870" cy="1162050"/>
            <wp:effectExtent l="0" t="0" r="0" b="0"/>
            <wp:wrapTight wrapText="bothSides">
              <wp:wrapPolygon edited="0">
                <wp:start x="-154" y="0"/>
                <wp:lineTo x="-154" y="21380"/>
                <wp:lineTo x="21600" y="21380"/>
                <wp:lineTo x="21600" y="0"/>
                <wp:lineTo x="-154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sz w:val="20"/>
          <w:szCs w:val="20"/>
          <w:lang w:val="de-DE"/>
        </w:rPr>
        <w:t>2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ie Tu144 besitzt ein XML-Gauge welches die TO/GA Funktion automatisch aktiviert wenn am Joystick die Brems- bzw. Feuer-Taste gedrückt wird (Pfeil). 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ies ist auch praktischer da man nur wenig Zeit hätte die TO/GA Taste zu bedienen. Zusätzlich wird durch TO/GA der Afterburner aktiviert und das Fahrwerk wieder eingefahren! 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ieses Feature funktioniert nur solange das Flugzeug in der Luft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ist. Am Boden gelandet, hat der Knopf wieder seine ursprüngliche Funktion als Bremse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spacing w:before="280" w:after="280"/>
        <w:rPr/>
      </w:pPr>
      <w:r>
        <w:rPr>
          <w:rFonts w:eastAsia="SimSun;宋体" w:cs="Arial" w:ascii="Arial" w:hAnsi="Arial"/>
          <w:b/>
          <w:bCs/>
          <w:color w:val="003366"/>
          <w:sz w:val="20"/>
          <w:szCs w:val="20"/>
          <w:lang w:val="de-DE"/>
        </w:rPr>
        <w:t>Weitere Info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80" w:after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en Intercept (d.h. das Anschneiden des Localizers) nie mit mehr als 30° durchführen! Damit </w:t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soll ein Overshooting (Überschiessen) des Localizers verhindert werden, das sich eventuell </w:t>
      </w:r>
    </w:p>
    <w:p>
      <w:pPr>
        <w:pStyle w:val="Normal"/>
        <w:ind w:left="360" w:hanging="0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bei Parallelpisten sehr fatal auswirken könnte.       </w:t>
      </w:r>
    </w:p>
    <w:p>
      <w:pPr>
        <w:pStyle w:val="Normal"/>
        <w:rPr>
          <w:rFonts w:eastAsia="SimSun;宋体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Ein kleines Beispiel: Runway 26 = OBS-Course 260° - max. Intercept vom Kurs 230° oder 290°,     </w:t>
      </w:r>
    </w:p>
    <w:p>
      <w:pPr>
        <w:pStyle w:val="Normal"/>
        <w:ind w:left="360" w:hanging="0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je flacher, desto besser. Das heißt, man muss vor dem Einschalten von AUTOLAND einen Kurs entweder 230° oder 290° fliegen (je nach Richtung).</w:t>
      </w:r>
      <w:r>
        <w:rPr>
          <w:rFonts w:eastAsia="SimSun;宋体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Um auch den Glidepath zu "fangen", ist es </w:t>
      </w:r>
      <w:r>
        <w:rPr>
          <w:rFonts w:eastAsia="SimSun;宋体" w:cs="Arial" w:ascii="Arial" w:hAnsi="Arial"/>
          <w:sz w:val="20"/>
          <w:szCs w:val="20"/>
          <w:u w:val="single"/>
          <w:lang w:val="de-DE"/>
        </w:rPr>
        <w:t>unerlässlich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, diesen </w:t>
      </w:r>
      <w:r>
        <w:rPr>
          <w:rFonts w:eastAsia="SimSun;宋体" w:cs="Arial" w:ascii="Arial" w:hAnsi="Arial"/>
          <w:sz w:val="20"/>
          <w:szCs w:val="20"/>
          <w:u w:val="single"/>
          <w:lang w:val="de-DE"/>
        </w:rPr>
        <w:t>von unten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 anzuschneiden, d.h. die Glidepath-Nadel muss oberhalb der Mitte sein. Nur so ist gewährleistet, dass das Flugzeug diesen auch richtig einfängt und an diesem Glidepath entlang fliegt. Dies erledigt AUTOLAND allerdings automatisch!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Das AUTOLAND System der Tu144 berechnet automatisch die optimale Geschwindigkeit für den Landeanflug und die Landung in Abhängigkeit des Gesamtgewichtes (Passagiere, Gepäck und Treibstoff).</w:t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Anfluganalyse mit 16 kts Seitenwind:</w:t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urch die entsprechende Dimensionierung des PID Reglers ist kaum eine Abweichung </w:t>
      </w:r>
    </w:p>
    <w:p>
      <w:pPr>
        <w:pStyle w:val="Normal"/>
        <w:ind w:left="360" w:hanging="0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(im oberen Teil des Bildes gut zu erkennen) entstanden. </w:t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oben:</w:t>
        <w:tab/>
        <w:t>Localizer</w:t>
      </w:r>
    </w:p>
    <w:p>
      <w:pPr>
        <w:pStyle w:val="Normal"/>
        <w:ind w:left="360" w:hanging="0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unten: </w:t>
        <w:tab/>
        <w:t>Glideslope</w:t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en-US"/>
        </w:rPr>
      </w:pPr>
      <w:r>
        <w:rPr>
          <w:rFonts w:eastAsia="SimSun;宋体" w:cs="Arial" w:ascii="Arial" w:hAnsi="Arial"/>
          <w:sz w:val="20"/>
          <w:szCs w:val="20"/>
          <w:lang w:val="de-D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8125</wp:posOffset>
            </wp:positionH>
            <wp:positionV relativeFrom="paragraph">
              <wp:posOffset>130810</wp:posOffset>
            </wp:positionV>
            <wp:extent cx="3648075" cy="17907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Original XML programming by Nick Pike, 2001/2003 – 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XML Code modified for Tu144 delta behavi</w:t>
      </w:r>
      <w:r>
        <w:rPr>
          <w:rFonts w:eastAsia="SimSun;宋体" w:cs="Arial" w:ascii="Arial" w:hAnsi="Arial"/>
          <w:sz w:val="20"/>
          <w:szCs w:val="20"/>
          <w:lang w:val="en-GB"/>
        </w:rPr>
        <w:t xml:space="preserve">ours by Claudio Mussner, 2006 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Textteile von Martyn Becker, November 2005 –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Text für Tu144 modifiziert von Claudio Mussner + Thomas Ruth, 2007</w:t>
      </w:r>
    </w:p>
    <w:p>
      <w:pPr>
        <w:pStyle w:val="Normal"/>
        <w:autoSpaceDE w:val="false"/>
        <w:rPr>
          <w:rFonts w:ascii="Arial" w:hAnsi="Arial" w:eastAsia="SimSun;宋体" w:cs="Arial"/>
          <w:sz w:val="23"/>
          <w:szCs w:val="23"/>
          <w:lang w:val="de-DE"/>
        </w:rPr>
      </w:pPr>
      <w:r>
        <w:rPr>
          <w:rFonts w:eastAsia="SimSun;宋体" w:cs="Arial" w:ascii="Arial" w:hAnsi="Arial"/>
          <w:sz w:val="23"/>
          <w:szCs w:val="23"/>
          <w:lang w:val="de-DE"/>
        </w:rPr>
      </w:r>
    </w:p>
    <w:p>
      <w:pPr>
        <w:pStyle w:val="Normal"/>
        <w:autoSpaceDE w:val="false"/>
        <w:rPr>
          <w:rFonts w:ascii="Times-Roman;Times New Roman" w:hAnsi="Times-Roman;Times New Roman" w:eastAsia="SimSun;宋体" w:cs="Times-Roman;Times New Roman"/>
          <w:sz w:val="20"/>
          <w:szCs w:val="20"/>
          <w:lang w:val="de-DE"/>
        </w:rPr>
      </w:pPr>
      <w:r>
        <w:rPr>
          <w:rFonts w:eastAsia="SimSun;宋体" w:cs="Times-Roman;Times New Roman" w:ascii="Times-Roman;Times New Roman" w:hAnsi="Times-Roman;Times New Roman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Heading"/>
        <w:jc w:val="left"/>
        <w:rPr>
          <w:rFonts w:ascii="AvantGarde Bk BT" w:hAnsi="AvantGarde Bk BT" w:eastAsia="SimSun;宋体" w:cs="Arial"/>
          <w:sz w:val="20"/>
          <w:szCs w:val="20"/>
          <w:lang w:val="de-DE"/>
        </w:rPr>
      </w:pPr>
      <w:r>
        <w:rPr>
          <w:rFonts w:eastAsia="SimSun;宋体" w:cs="Arial" w:ascii="AvantGarde Bk BT" w:hAnsi="AvantGarde Bk BT"/>
          <w:sz w:val="20"/>
          <w:szCs w:val="20"/>
          <w:lang w:val="de-D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</w:t>
      </w:r>
    </w:p>
    <w:sectPr>
      <w:footerReference w:type="default" r:id="rId1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Times-Roman">
    <w:altName w:val="Times New Roman"/>
    <w:charset w:val="00"/>
    <w:family w:val="roman"/>
    <w:pitch w:val="default"/>
  </w:font>
  <w:font w:name="AvantGarde Bk B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eastAsia="SimSun;宋体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6:50:00Z</dcterms:created>
  <dc:creator/>
  <dc:description/>
  <dc:language>en-US</dc:language>
  <cp:lastModifiedBy>Mussner</cp:lastModifiedBy>
  <cp:lastPrinted>2005-03-19T22:17:00Z</cp:lastPrinted>
  <dcterms:modified xsi:type="dcterms:W3CDTF">2007-06-21T20:09:00Z</dcterms:modified>
  <cp:revision>52</cp:revision>
  <dc:subject/>
  <dc:title/>
</cp:coreProperties>
</file>