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itle"/>
        <w:bidi w:val="0"/>
        <w:ind w:left="0" w:right="0" w:hanging="0"/>
        <w:jc w:val="left"/>
        <w:rPr>
          <w:rFonts w:ascii="Arial" w:hAnsi="Arial"/>
        </w:rPr>
      </w:pPr>
      <w:r>
        <w:rPr>
          <w:b w:val="false"/>
          <w:color w:val="003366"/>
          <w:u w:val="single"/>
        </w:rPr>
        <w:t>Tu-144  Sonic boom</w:t>
      </w:r>
      <w:r>
        <w:rPr/>
        <w:tab/>
        <w:t xml:space="preserve">       </w:t>
        <w:tab/>
        <w:t xml:space="preserve">           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75.85pt;mso-wrap-distance-right:0pt" filled="f" o:ole="">
            <v:imagedata r:id="rId3" o:title=""/>
          </v:shape>
          <o:OLEObject Type="Embed" ProgID="Photoshop.Image.8" ShapeID="ole_rId2" DrawAspect="Content" ObjectID="_1597786152" r:id="rId2"/>
        </w:object>
      </w:r>
    </w:p>
    <w:p>
      <w:pPr>
        <w:pStyle w:val="Normal"/>
        <w:widowControl w:val="false"/>
        <w:bidi w:val="0"/>
        <w:ind w:left="0" w:right="0" w:hanging="0"/>
        <w:jc w:val="left"/>
        <w:rPr>
          <w:b/>
          <w:b/>
          <w:color w:val="003366"/>
          <w:sz w:val="28"/>
          <w:lang w:val="en-GB"/>
        </w:rPr>
      </w:pPr>
      <w:r>
        <w:rPr>
          <w:b/>
          <w:color w:val="003366"/>
          <w:sz w:val="2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b/>
          <w:b/>
          <w:color w:val="003366"/>
          <w:sz w:val="28"/>
          <w:lang w:val="en-GB"/>
        </w:rPr>
      </w:pPr>
      <w:r>
        <w:rPr>
          <w:b/>
          <w:color w:val="003366"/>
          <w:sz w:val="2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/>
        <w:drawing>
          <wp:inline distT="0" distB="0" distL="0" distR="0">
            <wp:extent cx="5485765" cy="262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When an aircraft breaks the sound barrier, an unusual cloud sometimes forms in its wake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A drop in pressure, due to shock wave formation, causes a sharp drop in temperature,  leadin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water vapor to condense into droplets and form the cloud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/>
          <w:color w:val="003366"/>
          <w:lang w:val="en-GB"/>
        </w:rPr>
        <w:t>Cause of sonic booms</w:t>
      </w:r>
    </w:p>
    <w:p>
      <w:pPr>
        <w:pStyle w:val="Normal"/>
        <w:bidi w:val="0"/>
        <w:ind w:left="0" w:right="0" w:hanging="0"/>
        <w:jc w:val="left"/>
        <w:rPr>
          <w:b/>
          <w:b/>
          <w:color w:val="003366"/>
          <w:lang w:val="en-GB"/>
        </w:rPr>
      </w:pPr>
      <w:r>
        <w:rPr>
          <w:b/>
          <w:color w:val="003366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As an object moves through the air it creates a series of pressure waves in front and behind it,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similar to the bow and stern waves created by a boat. These waves travel at the speed of sound,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and as the speed of the aircraft increases the waves are forced together because they cannot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"get out of the way" of each other, eventually merging into a single shock wave at the speed of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sound. This critical speed is known as Mach 1 and is approximately 1190 km/h (740 mph) at sea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leve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3291840" cy="1261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In smooth flight, the shock wave starts at the nose of the aircraft and ends at the tail. There is a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sudden rise in pressure at the nose, decreasing steadily to a negative pressure at the tail, where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it suddenly returns to normal. This "overpressure profile" is known as the N-wave due to its shape.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We experience the "boom" when there is a sudden rise in pressure, so the N-wave causes two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booms, one when the initial pressure rise from the nose hits, and another when the tail passes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and the pressure suddenly returns to normal.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This leads to a distinctive "double boom" from supersonic aircraft. When maneuvering the pressure distribution changes into different forms, with a characteristic U-wave shape.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Since the boom is being generated continually as long as the aircraft is supersonic, it traces out 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path on the ground following the aircraft's flight path, known as the boom carpet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/>
          <w:color w:val="003366"/>
          <w:lang w:val="en-GB"/>
        </w:rPr>
        <w:t>Characteristics</w:t>
      </w:r>
    </w:p>
    <w:p>
      <w:pPr>
        <w:pStyle w:val="Normal"/>
        <w:bidi w:val="0"/>
        <w:ind w:left="0" w:right="0" w:hanging="0"/>
        <w:jc w:val="left"/>
        <w:rPr>
          <w:b/>
          <w:b/>
          <w:color w:val="003366"/>
          <w:lang w:val="en-GB"/>
        </w:rPr>
      </w:pPr>
      <w:r>
        <w:rPr>
          <w:b/>
          <w:color w:val="003366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The "length" of the boom from front to back is dependent on the length of the aircraft, although to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a factor of 3:2 not 1:1. Longer aircraft therefore "spread out" their booms more than smaller ones,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which leads to a less powerful boom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The nose shockwave compresses and pulls the air along with the aircraft so that the aircraft behind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its shockwave sees subsonic airflow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However, this means that several smaller shock waves can, and usually do, form at other points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on the aircraft, primarily any convex points or curves; and especially the inlet to engines.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These secondary shockwaves are caused by the subsonic air behind the main shockwave being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forced to go supersonic again by the shape of the aircraft (for example due to the air's acceleration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over the top of a curved wing)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These shock waves add to the main shockwave at some distance away from the aircraft to create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a much more defined N-wave shape. This maximizes both the magnitude and the "rise time" of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the shock, which makes it seem louder.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On most designs the characteristic distance is about 40,000ft, meaning that below this altitude the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sonic boom will be "softer".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However the drag at this altitude or below makes supersonic travel particularly inefficient, which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poses a serious problem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/>
          <w:color w:val="003366"/>
          <w:lang w:val="en-GB"/>
        </w:rPr>
        <w:t>Abatement</w:t>
      </w:r>
    </w:p>
    <w:p>
      <w:pPr>
        <w:pStyle w:val="Normal"/>
        <w:bidi w:val="0"/>
        <w:ind w:left="0" w:right="0" w:hanging="0"/>
        <w:jc w:val="left"/>
        <w:rPr>
          <w:b/>
          <w:b/>
          <w:color w:val="003366"/>
          <w:lang w:val="en-GB"/>
        </w:rPr>
      </w:pPr>
      <w:r>
        <w:rPr>
          <w:b/>
          <w:color w:val="003366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In the late 1950s when SST designs were being actively pursued it was thought that although the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boom would be very large, they could avoid problems by flying higher. This premise was proven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false when the North American B-70 </w:t>
      </w:r>
      <w:r>
        <w:rPr>
          <w:i/>
          <w:lang w:val="en-GB"/>
        </w:rPr>
        <w:t>Valkyrie</w:t>
      </w:r>
      <w:r>
        <w:rPr>
          <w:lang w:val="en-GB"/>
        </w:rPr>
        <w:t xml:space="preserve"> started flying and it was found that the boom was a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very real problem even at 70,000ft (21,000m).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It was during these tests that the N-wave was first characterized. Richard Seebass and his friend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Albert George at Cornell University studied the problem extensively, and eventually defined 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"figure of merit", FM, to characterize the sonic boom levels of different aircraft. FM is proportional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to the aircraft weight divided by the three-halves of the aircraft length, FM = W/(3/2·L) = 2W/3L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The lower this value, the less boom the aircraft generates, with figures of about 1 or lower being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considered acceptable. Using this calculation they found FM's of about 1.4 for the Concorde, and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.6 for the Tu-144. This eventually doomed most SST projects as public resentment, some-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what blown out of proportion, mixed with politics eventually resulted in laws that made any such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aircraft impractical (flying only over water for instance)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Ideally this would raise the characteristic altitude from 40,000ft to 60,000, which is where most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SST designs fly.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The design required some fairly sophisticated shaping in order to achieve the dual needs of re-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ducing the shock and still leaving an aerodynamically efficient shape, and therefore had to wait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for the advent of computer-aided design before being able to be built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/>
          <w:color w:val="003366"/>
          <w:lang w:val="en-GB"/>
        </w:rPr>
        <w:t>Hearing sonic boom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A sonic boom is the audible component of a shock wave in air. The term is commonly used to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GB"/>
        </w:rPr>
        <w:t>refer to the air shocks caused by the supersonic flight of military aircraft or passenger transports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GB"/>
        </w:rPr>
        <w:t>such as the Concorde (Mach 2.2) Tu-144  (Mach 2.4) and the Space Shuttle (Mach 27).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GB"/>
        </w:rPr>
        <w:t>Sonic booms generate enormous amounts of sound energy, sounding much like an explosion,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GB"/>
        </w:rPr>
        <w:t>typically the shock front may approach 100 megawatts per square meter, and may exceed 200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GB"/>
        </w:rPr>
        <w:t>decibels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The sound of a sonic boom depends largely on the distance between the observer and the aircraft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producing the sonic boom. A sonic boom is usually heard as a deep double "boom" as the aircraft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is usually some distance away. However, as those who have witnessed landings of space shuttles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have heard, when the aircraft is nearby the sonic boom is a sharper "bang" or "crack".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The sound is much like the "aerial bombs" used at firework displays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The power, or volume, of the shock wave is dependent on the amount of air that is being sped up,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and thus the size and weight of the aircraft. As the aircraft increases speed the shocks grow "tighter"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around the craft, and do not become much "louder". At very high speeds and altitudes the cone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does not intersect the ground, and no boom will be heard.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GB"/>
        </w:rPr>
        <w:b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SimSun" w:cs="@SimSun"/>
      <w:color w:val="auto"/>
      <w:kern w:val="2"/>
      <w:sz w:val="20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@SimSu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sz w:val="3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909</Characters>
  <CharactersWithSpaces>5110</CharactersWithSpaces>
  <Company> Mutroni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3:10:00Z</dcterms:created>
  <dc:creator>Mussner</dc:creator>
  <dc:description/>
  <dc:language>en-US</dc:language>
  <cp:lastModifiedBy/>
  <dcterms:modified xsi:type="dcterms:W3CDTF">2006-11-04T11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ussner</vt:lpwstr>
  </property>
</Properties>
</file>