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color w:val="003366"/>
          <w:u w:val="single"/>
        </w:rPr>
        <w:t>Tu-144  Ladungs Editor</w:t>
      </w:r>
      <w:r>
        <w:rPr>
          <w:rFonts w:cs="Arial" w:ascii="Arial" w:hAnsi="Arial"/>
        </w:rPr>
        <w:tab/>
        <w:tab/>
        <w:t xml:space="preserve">        </w:t>
        <w:tab/>
        <w:t xml:space="preserve">                               </w:t>
      </w:r>
      <w:r>
        <w:rPr/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71078965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drawing>
          <wp:inline distT="0" distB="0" distL="0" distR="0">
            <wp:extent cx="568261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BESCHREIBUNG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Dieses Programm ist ein voll einstellbarer Beladungs Manager mit grafischer Oberfläche für alle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FS2004 Flugzeug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as Programm hat eine automatische Berechnungsfunktion für Gepäckbeladung und kann Gewichte sowohl in KG als auch in LBS anzeigen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ZFW= zero fuel weight (Flugzeuggewicht ohne Treibstoff)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MAX FUEL= maximale Treibstoffmenge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ACS LOADEDIT Verhalten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CS LoadEdit stellt sich automatisch auf jede mögliche Flugzeug Konfiguration mit bestmöglichen Einstellungen der "loadedit.ini" ein. Zuladungsmöglichkeiten mit Kapazität “Null” werden ignoriert. 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ACS LoadEdit überschreibt nicht die[weight_and_balance] Sektion der "aircraft.cfg". Nur das Gewicht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er benötigten sechs “station_load.x" Parameter wird aktualisiert ohne den Rest der Zeile zu verändern. ALLE Werte der [weight_and_balance] bleiben unverändert, inclusive aller “station load” Parameter mit Aussnahme  des Gewichtes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Die einzigen Vorrausetzungen, die ACS benötigt, sind folgende Einträge in der “aircraft.cfg”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"empty_weight", "max_gross_weight", eine Gruppe von mindestens sechs "station_load.x" mit "x" von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0 an aufwärts. In dieser Reihenfolge. Ausser den “station_load...” Einträgen können sich noch andere Einträge dazwischen befinden.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Konfigurationen mit weniger als sechs Station_loads werden nicht unterstützt von ACS LoadEdi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ACS LoadEdit wird die sechs "station_load.x" automatisch wie folgt ansprechen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en-GB"/>
        </w:rPr>
        <w:t>#0 = Besatzu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en-GB"/>
        </w:rPr>
        <w:t>#1 = Gepä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en-GB"/>
        </w:rPr>
        <w:t>#2 = Frach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en-GB"/>
        </w:rPr>
        <w:t>#3 = First Cla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en-GB"/>
        </w:rPr>
        <w:t>#4 = Busines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eastAsia="SimSun;宋体" w:cs="Arial" w:ascii="Arial" w:hAnsi="Arial"/>
          <w:sz w:val="20"/>
          <w:szCs w:val="20"/>
          <w:lang w:val="de-DE"/>
        </w:rPr>
        <w:t>#5 = Economy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Und zwar auch wenn die Bezeichnung in der Aircraft.cfg anders ist.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>Wenn ACS LoadEdit mit dem normalen Windows X beendet wird, bleibt die aircraft.cfg unveränder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Wenn ACS LoadEdit mit "Save config" beendet wird, wird die aircraft.cfg nur dann überschrieben wenn Werte verändert worden sind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  <w:t>FS Verhalten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0"/>
          <w:szCs w:val="20"/>
          <w:lang w:val="de-DE"/>
        </w:rPr>
        <w:t xml:space="preserve">Veränderungen der "station_load" Parameter durch ACS LoadEdit müssen durchgeführt wrden BEVOR das Flugzeug in den FS2004 geladen wird. Der FS2004 interne Beladungseditor hat keinerlei Einfluss auf "station_load" Einstellungen der "aircraft.cfg".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COPYRIGHTS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THIS PACKAGE IS FREEWARE AND NO MONEY SHOULD EVER BE MADE WITH IT !!!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 xml:space="preserve">WRITTEN PERMISSION OF AUTHOR'S IS NEEDED TO COPY THIS PACKAGE OR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PART(S) OF IT,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ON EVERY MEDIA LIKE CD-ROM, DISKETTE, BBS, INTERNET SITES ETC, IN THE CASE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USERS MUST PAY TO ACCESS THIS MEDIA OR HAVE TO BUY IT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 xml:space="preserve">WRITTEN PERMISSION OF AUTHOR'S IS ALSO NEEDED TO INCLUDE ACS LOADEDIT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PROGRAM INTO PRODUCTIONS WHICH ARE NOT FREEWARE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 xml:space="preserve">PACKAGES WHICH INCLUDE ACS LOADEDIT PROGRAM MUST ALSO INCLUDE THIS 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README FILE UNMODIFIED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ANY REQUEST OR QUESTION CAN BE ADRESSED TO FOLLOWING ADDRESS: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fr-FR"/>
        </w:rPr>
      </w:pPr>
      <w:r>
        <w:rPr>
          <w:rFonts w:eastAsia="SimSun;宋体" w:cs="Arial" w:ascii="Arial" w:hAnsi="Arial"/>
          <w:sz w:val="20"/>
          <w:szCs w:val="20"/>
          <w:lang w:val="fr-FR"/>
        </w:rPr>
        <w:t>VERSION: 2.4.0.6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fr-FR"/>
        </w:rPr>
      </w:pPr>
      <w:r>
        <w:rPr>
          <w:rFonts w:eastAsia="SimSun;宋体"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fr-FR"/>
        </w:rPr>
      </w:pPr>
      <w:r>
        <w:rPr>
          <w:rFonts w:eastAsia="SimSun;宋体" w:cs="Arial" w:ascii="Arial" w:hAnsi="Arial"/>
          <w:sz w:val="20"/>
          <w:szCs w:val="20"/>
          <w:lang w:val="fr-FR"/>
        </w:rPr>
        <w:t>Alain Capt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fr-FR"/>
        </w:rPr>
      </w:pPr>
      <w:r>
        <w:rPr>
          <w:rFonts w:eastAsia="SimSun;宋体" w:cs="Arial" w:ascii="Arial" w:hAnsi="Arial"/>
          <w:sz w:val="20"/>
          <w:szCs w:val="20"/>
          <w:lang w:val="fr-FR"/>
        </w:rPr>
        <w:t>35 ch. des Passiaux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fr-FR"/>
        </w:rPr>
      </w:pPr>
      <w:r>
        <w:rPr>
          <w:rFonts w:eastAsia="SimSun;宋体" w:cs="Arial" w:ascii="Arial" w:hAnsi="Arial"/>
          <w:sz w:val="20"/>
          <w:szCs w:val="20"/>
          <w:lang w:val="fr-FR"/>
        </w:rPr>
        <w:t>CH-1008 PRILLY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SWITZERLAND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Tel + Fax: +41 21 648 38 37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de-DE"/>
        </w:rPr>
      </w:pPr>
      <w:r>
        <w:rPr>
          <w:rFonts w:eastAsia="SimSun;宋体" w:cs="Arial" w:ascii="Arial" w:hAnsi="Arial"/>
          <w:sz w:val="20"/>
          <w:szCs w:val="20"/>
          <w:lang w:val="de-DE"/>
        </w:rPr>
        <w:t>E-Mail: acapt@worldcom.ch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  <w:t>URL: http://www.acsoft.ch</w:t>
      </w:r>
    </w:p>
    <w:p>
      <w:pPr>
        <w:pStyle w:val="Heading"/>
        <w:jc w:val="left"/>
        <w:rPr>
          <w:rFonts w:ascii="Arial" w:hAnsi="Arial" w:eastAsia="SimSun;宋体" w:cs="Arial"/>
          <w:sz w:val="20"/>
          <w:szCs w:val="20"/>
          <w:lang w:val="en-GB"/>
        </w:rPr>
      </w:pPr>
      <w:r>
        <w:rPr>
          <w:rFonts w:eastAsia="SimSun;宋体" w:cs="Arial" w:ascii="Arial" w:hAnsi="Arial"/>
          <w:sz w:val="20"/>
          <w:szCs w:val="20"/>
          <w:lang w:val="en-GB"/>
        </w:rPr>
      </w:r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宋体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45:00Z</dcterms:created>
  <dc:creator>Joel</dc:creator>
  <dc:description/>
  <dc:language>en-US</dc:language>
  <cp:lastModifiedBy>Mussner</cp:lastModifiedBy>
  <cp:lastPrinted>2005-03-19T22:17:00Z</cp:lastPrinted>
  <dcterms:modified xsi:type="dcterms:W3CDTF">2007-02-07T20:45:00Z</dcterms:modified>
  <cp:revision>2</cp:revision>
  <dc:subject/>
  <dc:title>Quick-starting the Tu-154b</dc:title>
</cp:coreProperties>
</file>