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center"/>
        <w:tblInd w:w="0" w:type="dxa"/>
        <w:tblLayout w:type="fixed"/>
        <w:tblCellMar>
          <w:top w:w="15" w:type="dxa"/>
          <w:left w:w="15" w:type="dxa"/>
          <w:bottom w:w="15" w:type="dxa"/>
          <w:right w:w="15" w:type="dxa"/>
        </w:tblCellMar>
      </w:tblPr>
      <w:tblGrid>
        <w:gridCol w:w="9718"/>
      </w:tblGrid>
      <w:tr>
        <w:trPr/>
        <w:tc>
          <w:tcPr>
            <w:tcW w:w="9718" w:type="dxa"/>
            <w:tcBorders/>
            <w:vAlign w:val="center"/>
          </w:tcPr>
          <w:tbl>
            <w:tblPr>
              <w:tblW w:w="9628" w:type="dxa"/>
              <w:jc w:val="left"/>
              <w:tblInd w:w="0" w:type="dxa"/>
              <w:tblLayout w:type="fixed"/>
              <w:tblCellMar>
                <w:top w:w="0" w:type="dxa"/>
                <w:left w:w="0" w:type="dxa"/>
                <w:bottom w:w="0" w:type="dxa"/>
                <w:right w:w="0" w:type="dxa"/>
              </w:tblCellMar>
            </w:tblPr>
            <w:tblGrid>
              <w:gridCol w:w="9628"/>
            </w:tblGrid>
            <w:tr>
              <w:trPr/>
              <w:tc>
                <w:tcPr>
                  <w:tcW w:w="9628" w:type="dxa"/>
                  <w:tcBorders/>
                  <w:shd w:fill="000000" w:val="clear"/>
                  <w:vAlign w:val="center"/>
                </w:tcPr>
                <w:tbl>
                  <w:tblPr>
                    <w:tblW w:w="9600" w:type="dxa"/>
                    <w:jc w:val="left"/>
                    <w:tblInd w:w="0" w:type="dxa"/>
                    <w:tblLayout w:type="fixed"/>
                    <w:tblCellMar>
                      <w:top w:w="300" w:type="dxa"/>
                      <w:left w:w="300" w:type="dxa"/>
                      <w:bottom w:w="300" w:type="dxa"/>
                      <w:right w:w="300" w:type="dxa"/>
                    </w:tblCellMar>
                  </w:tblPr>
                  <w:tblGrid>
                    <w:gridCol w:w="9600"/>
                  </w:tblGrid>
                  <w:tr>
                    <w:trPr/>
                    <w:tc>
                      <w:tcPr>
                        <w:tcW w:w="9600" w:type="dxa"/>
                        <w:tcBorders/>
                        <w:shd w:fill="FFFFFF" w:val="clear"/>
                        <w:vAlign w:val="center"/>
                      </w:tcPr>
                      <w:p>
                        <w:pPr>
                          <w:pStyle w:val="Normal"/>
                          <w:snapToGrid w:val="false"/>
                          <w:spacing w:before="0" w:after="240"/>
                          <w:jc w:val="center"/>
                          <w:rPr>
                            <w:rFonts w:ascii="Arial" w:hAnsi="Arial" w:cs="Arial"/>
                            <w:color w:val="000000"/>
                          </w:rPr>
                        </w:pPr>
                        <w:r>
                          <w:rPr>
                            <w:rFonts w:cs="Arial" w:ascii="Arial" w:hAnsi="Arial"/>
                            <w:color w:val="000000"/>
                          </w:rPr>
                        </w:r>
                      </w:p>
                      <w:p>
                        <w:pPr>
                          <w:pStyle w:val="Normal"/>
                          <w:spacing w:before="0" w:after="240"/>
                          <w:rPr>
                            <w:rFonts w:ascii="Arial" w:hAnsi="Arial" w:cs="Arial"/>
                            <w:color w:val="000000"/>
                          </w:rPr>
                        </w:pPr>
                        <w:r>
                          <w:rPr>
                            <w:rFonts w:cs="Arial" w:ascii="Arial" w:hAnsi="Arial"/>
                            <w:color w:val="000000"/>
                          </w:rPr>
                        </w:r>
                      </w:p>
                      <w:p>
                        <w:pPr>
                          <w:pStyle w:val="Normal"/>
                          <w:spacing w:before="0" w:after="240"/>
                          <w:rPr>
                            <w:rFonts w:ascii="Arial" w:hAnsi="Arial" w:cs="Arial"/>
                            <w:color w:val="000000"/>
                          </w:rPr>
                        </w:pPr>
                        <w:r>
                          <w:rPr>
                            <w:rFonts w:cs="Arial" w:ascii="Arial" w:hAnsi="Arial"/>
                            <w:color w:val="000000"/>
                          </w:rPr>
                        </w:r>
                      </w:p>
                      <w:p>
                        <w:pPr>
                          <w:pStyle w:val="Normal"/>
                          <w:spacing w:before="0" w:after="240"/>
                          <w:rPr>
                            <w:rFonts w:ascii="Arial" w:hAnsi="Arial" w:cs="Arial"/>
                            <w:color w:val="000000"/>
                          </w:rPr>
                        </w:pP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lang w:val="en-US" w:eastAsia="en-US"/>
                          </w:rPr>
                        </w:pPr>
                        <w:r>
                          <w:rPr>
                            <w:rFonts w:cs="Arial" w:ascii="Arial" w:hAnsi="Arial"/>
                            <w:color w:val="000000"/>
                            <w:lang w:val="en-US" w:eastAsia="en-US"/>
                          </w:rPr>
                          <w:drawing>
                            <wp:anchor behindDoc="0" distT="0" distB="0" distL="0" distR="0" simplePos="0" locked="0" layoutInCell="1" allowOverlap="1" relativeHeight="20">
                              <wp:simplePos x="0" y="0"/>
                              <wp:positionH relativeFrom="column">
                                <wp:posOffset>28575</wp:posOffset>
                              </wp:positionH>
                              <wp:positionV relativeFrom="line">
                                <wp:posOffset>1114425</wp:posOffset>
                              </wp:positionV>
                              <wp:extent cx="1428750"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428750" cy="1038225"/>
                                      </a:xfrm>
                                      <a:prstGeom prst="rect">
                                        <a:avLst/>
                                      </a:prstGeom>
                                    </pic:spPr>
                                  </pic:pic>
                                </a:graphicData>
                              </a:graphic>
                            </wp:anchor>
                          </w:drawing>
                        </w:r>
                      </w:p>
                      <w:p>
                        <w:pPr>
                          <w:pStyle w:val="Normal"/>
                          <w:spacing w:before="280" w:after="280"/>
                          <w:rPr/>
                        </w:pPr>
                        <w:r>
                          <w:rPr>
                            <w:rFonts w:cs="Arial" w:ascii="Arial" w:hAnsi="Arial"/>
                            <w:color w:val="000000"/>
                          </w:rPr>
                          <w:t>GPS (Global Positioning System) ist ein Amerikanisches und militärisches Satellitennetz-werk, welches Daten sendet, aus denen auf der Erde befindliche Geräte ziemlich exakt die Position errechnen können. Die Koordinaten auf der Erde sind inzwischen (nachdem die früher künstliche Verfälschung abgeschaltet wurde) auf wenige Meter genau, mit einem erdgestützten Korrektursignal können Positionen Zentimetergenau errechnet werden. Höhenangaben sind meistens mit Vorsicht zu genießen, die Genauigkeit hängt von der Anzahl der empfangenen Satelliten ab. Das GPS hat sich in den letzten Jahren als Navigationssystem, nicht nur in der Luftfahrt, sondern auch in der Seefahrt und in den Auto-Navigationssystemen durchgesetzt und könnte auch bald erdgestützte Navigationsanlagen, wie beispielsweise VOR, ersetzen.</w:t>
                        </w:r>
                      </w:p>
                      <w:p>
                        <w:pPr>
                          <w:pStyle w:val="Normal"/>
                          <w:spacing w:before="280" w:after="280"/>
                          <w:rPr>
                            <w:rFonts w:ascii="Arial" w:hAnsi="Arial" w:cs="Arial"/>
                            <w:color w:val="000000"/>
                          </w:rPr>
                        </w:pPr>
                        <w:r>
                          <w:rPr>
                            <w:rFonts w:cs="Arial" w:ascii="Arial" w:hAnsi="Arial"/>
                            <w:color w:val="000000"/>
                          </w:rPr>
                          <w:t>Im FS2004 wurden erstmals zwei an die Realität angelehnte GPS-Geräte des Herstellers Garmin integriert. In den Vorgängerversionen des FS2004 waren nur GPS-Systeme programmiert, die mit der Realität weder in der Funktion noch in der Bedienung etwas zu tun hatten. Erfreulicherweise hat Microsoft mit dem neuen FS2004 Abhilfe geschaffen. In der Hilfe des Flugsimulators ist eine 39-seitige Bedienungsanleitung integriert, die die im FS2004 programmierten Funktionen ausführlich erklären. Daher soll dieser Bericht keine Bedienungsanleitung sein, sondern nur die Funktionen der Geräte erläutern. Um alle Funktionen nützen zu können, sollte man diese Anleitung am besten mal ausdrucken und sich dann mit den GPS auseinandersetzen. Schon nach kurzer Zeit ist es möglich, die Features der Geräte voll zu nutzen.</w:t>
                        </w:r>
                      </w:p>
                      <w:p>
                        <w:pPr>
                          <w:pStyle w:val="Normal"/>
                          <w:spacing w:before="280" w:after="280"/>
                          <w:rPr>
                            <w:rFonts w:ascii="Arial" w:hAnsi="Arial" w:cs="Arial"/>
                            <w:color w:val="000000"/>
                          </w:rPr>
                        </w:pPr>
                        <w:r>
                          <w:rPr>
                            <w:rFonts w:cs="Arial" w:ascii="Arial" w:hAnsi="Arial"/>
                            <w:color w:val="000000"/>
                          </w:rPr>
                          <w:t>Microsoft hat zum einen das fest im Panel eingebaute Garmin GPS500 und auch das tragbare und in der Realität beispielsweise mit Klettband auf dem Armaturenbrett zu befestigende Garmin GPSMap 295 nachgebildet.</w:t>
                          <w:br/>
                          <w:b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Das Originalgerät des Garmin GPS 500 sieht so aus:</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705225" cy="271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05225" cy="2712085"/>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Im FS2004 wurde es wie folgt umgesetzt:</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752850" cy="319722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9" t="-13" r="-9" b="-13"/>
                                      <a:stretch>
                                        <a:fillRect/>
                                      </a:stretch>
                                    </pic:blipFill>
                                    <pic:spPr bwMode="auto">
                                      <a:xfrm>
                                        <a:off x="0" y="0"/>
                                        <a:ext cx="3752850" cy="3197225"/>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Dieses Gerät wurde äußerlich, bis auf die "VNAV" Taste, welche durch die "TERR" Taste ersetzt wurde, ziemlich genau übernommen. </w:t>
                        </w:r>
                      </w:p>
                      <w:p>
                        <w:pPr>
                          <w:pStyle w:val="Normal"/>
                          <w:spacing w:before="280" w:after="280"/>
                          <w:rPr/>
                        </w:pPr>
                        <w:r>
                          <w:rPr>
                            <w:rFonts w:cs="Arial" w:ascii="Arial" w:hAnsi="Arial"/>
                            <w:color w:val="000000"/>
                          </w:rPr>
                          <w:t xml:space="preserve">Unter </w:t>
                        </w:r>
                        <w:hyperlink r:id="rId6" w:tgtFrame="_blank">
                          <w:r>
                            <w:rPr>
                              <w:rStyle w:val="InternetLink"/>
                              <w:rFonts w:cs="Arial" w:ascii="Arial" w:hAnsi="Arial"/>
                              <w:b/>
                              <w:bCs/>
                              <w:color w:val="0000FF"/>
                              <w:u w:val="single"/>
                            </w:rPr>
                            <w:t>www.garmin.com</w:t>
                          </w:r>
                        </w:hyperlink>
                        <w:r>
                          <w:rPr>
                            <w:rFonts w:cs="Arial" w:ascii="Arial" w:hAnsi="Arial"/>
                            <w:color w:val="000000"/>
                          </w:rPr>
                          <w:t xml:space="preserve"> lässt sich die originale Bedienungsanleitung und auch ein Simulator des GPS 500 herunterladen. Die Grafik des Bildschirms wirkt nicht so fein wie die des Originals, beispielsweise die Grenzen der Lufträume, die aber auch im FS2004 umgesetzt wurden.</w:t>
                          <w:br/>
                          <w:br/>
                          <w:t>Bedient wird das Garmin GPS 500 hauptsächlich über den Drehknopf an der unteren rechten Ecke, der weiter mit einem drehbaren Außenring versehen ist und zusätzlich auch durch Drücken eine Funktion aufweist. Mit dem Außenring schaltet man zwischen den drei Grundmenüs Navigation mit Kartenanzeige, Waypoint und Nearest, mit dem inneren Drehknopf schaltet man dann innerhalb dieses Menüs hin- und her. Bei dem GPSMap 295 geht das über die große rundliche Wipptaste.</w:t>
                          <w:br/>
                          <w:br/>
                          <w:t>Entgegen der Realität lassen sich mit den FS2004 GPS keine Routen direkt in das Gerät eingeben. Das ist aber nicht weiter schlimm, da die mit dem FS2004 Flugplaner generierten Routen automatisch im GPS als aktive Route angezeigt wird. Die Eingabe der Route ist im Originalgerät auch nicht sehr einfach, da ständig der untere rechte Knopf mit dem außen befindlichen Ring gedreht und gedrückt werden muss. So können wir eigentlich über die direkte Übernahme des FS2004 - Fugplans froh sein. Weiter ist es ohne FS2004 Flugplaner möglich, mit dem "Direct" Button, also der Knopf mit dem "D" und dem Pfeil dadurch, direkt einen Wegpunkt anzusteuern.</w:t>
                          <w:br/>
                          <w:br/>
                          <w:t>Ich komme nun auf die Funktionen der FS2004 Garmin GPS Geräte zurück. Im Folgenden stehen wir mit unserem Flugzeug in Augsburg (EDMA) und geben einen direkten Flug nach München (EDDM) ein. Durch das Drücken der Direct Taste aktiviert man das Menü, in dem man den direkt anzufliegenden Waypoints (das kann vorweggenommen ein Flugplatz, ein Funkfeuer oder eine Intersection sein) eingibt.</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Mit dem Druck auf die ENT (Enter) Taste wird der Wegpunkt im GPS aktiviert.</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Der lila Pfeil, der auf EDDM weist, zeigt an, dass dieses der aktive Leg ist. Es handelt sich um die Flightplan-Seite, unten im blauen Feld als FPL gekennzeichnet. Durch einen Druck auf den FPL Knopf wird zur Navigationsseite umgeschaltet, also NAV im unteren blauen Feld.</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Hier ist nun die Kartendarstellung aktiv, die lila Linie kennzeichnet den Weg zum nächsten Waypoint (also EDDM), weiter sind hier die Luftraumstruktur und die Seen im Münchner Süden erkennbar. Die Karte kann durch Druck auf die TERR-Taste, entgegen dem Originalgerät, auf eine terrestrische Darstellung umgeschaltet werden, wodurch durch Schummerung das Bodenprofil angezeigt wird. Die Anzeige ist Geschmackssache.</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Die Karte kann durch das Betätigen der Wippe an der oberen rechten Ecke des Gerätes (RNG wie Range) ein- und ausgezoomt werden, der Zoomfaktor ist links in der Mitte der Kartenanzeige erkennbar. Auf dem obigen Bild beträgt dieser 20 nm, auf dem unteren Bild 100 nm. Die Karte kann von 500 ft bis zu 500 nm gezoomt werden.</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Mit der CLR Taste kann man zum einen den Detailreichtum der Karte in mehreren Stufen herunterschalten, zum anderen Eingabebefehle löschen oder sich auch, wenn man sich in den Menüs des GPS verfranzt habe sollte, wieder auf die Navigationsseite zurückversetzen.</w:t>
                          <w:br/>
                          <w:b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Gehen wir nun zum Waypoint Menü durch Drehen des äußeren Rings nach rechts. Im unteren blauen Feld wird nun WPT angezeigt, die daneben befindlichen Rechtecke, wovon das voll ausgefüllte das aktuelle Untermenü anzeigt, zeigt somit die Lage des momentan angezeigten Untermenüs an.</w:t>
                          <w:br/>
                          <w:br/>
                          <w:t>Durch einen Druck in die Mitte des Drehknopfs kann man die Eingabe des Wegpunkts aktivieren, mit dem äußeren Ring dreht man auf die Stelle, in welcher man den Buchstaben des Wegpunkts eingeben will, mit dem inneren Knopf wählt man durch Drehen den Buchstaben bzw, die dort einzusetzende Zahl aus (wie in der Realität).</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Über das gesamte Waypoint Menü können Details des Wegpunktes, also hier der Flugplatz München, Koordinaten, Höhe, verfügbarer Sprit, etc. abgefragt werden. Ein Menü weiter nach rechts sind die Landebahnen, Länge, Oberfläche der Runways, Betriebszeit (hier entgegen der Realität rund um die Uhr) von EDDM entnehmbar:</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Einem Menü weiter nach rechts können die Frequenzen von EDDM, Funk und ILS entnommen werden.</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In München gibt es derart viele Frequenzen, dass sie nicht mehr auf den Bildschirm passen, daher erscheint am rechten Bildschirmrand eine Art Scrollbalken, der darauf hinweist, den Bildschirminhalt nach oben oder unten zu drehen. Dieses ist kein Problem, nachdem man erst auf den unteren rechten Knopf drückt und dann, wenn der Name EDDM oben komplett leuchtet, mit dem äußeren Ring den Bildschirminhalt nach oben oder unten dreht. In dem Garmin 540, welches Funk und VOR zusätzlich enthält, wird dann durch einen Druck auf den Knopf diese Frequenz aktiviert.</w:t>
                          <w:br/>
                          <w:b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Wieder ein Dreh weiter nach rechts des inneren Knopfes können die Arrivals auf dem Flugplatz angezeigt werden. Die im Gerät abgespeicherten Arrivals auf einem Flugplatz sind jeweils einzeln anzuwählen.</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Auch der mögliche Transition Point auf den ausgewählten Approach kann angeschaut werden:</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Über die nächsten 3 Untermenüs des Waypoint Menüs gelangt man noch zu den WPT (Waypoints), NDB und VOR.</w:t>
                          <w:br/>
                          <w:br/>
                        </w:r>
                      </w:p>
                      <w:p>
                        <w:pPr>
                          <w:pStyle w:val="Normal"/>
                          <w:spacing w:before="280" w:after="280"/>
                          <w:rPr>
                            <w:rFonts w:ascii="Arial" w:hAnsi="Arial" w:cs="Arial"/>
                            <w:color w:val="000000"/>
                          </w:rPr>
                        </w:pPr>
                        <w:r>
                          <w:rPr>
                            <w:rFonts w:cs="Arial" w:ascii="Arial" w:hAnsi="Arial"/>
                            <w:color w:val="000000"/>
                          </w:rPr>
                          <w:t xml:space="preserve">Über einen weiteren Dreh des äußeren Ringes nach rechts oder auch über die untere rechte NRST-Taste gelangt man noch zu der "Nearest" Seitengruppe. </w:t>
                        </w:r>
                      </w:p>
                      <w:p>
                        <w:pPr>
                          <w:pStyle w:val="Normal"/>
                          <w:spacing w:before="280" w:after="280"/>
                          <w:rPr>
                            <w:rFonts w:ascii="Arial" w:hAnsi="Arial" w:cs="Arial"/>
                            <w:color w:val="000000"/>
                          </w:rPr>
                        </w:pPr>
                        <w:r>
                          <w:rPr>
                            <w:rFonts w:cs="Arial" w:ascii="Arial" w:hAnsi="Arial"/>
                            <w:color w:val="000000"/>
                          </w:rPr>
                          <w:t>Dieses zeigt die nächsten Flugplätze, Navigationshilfen oder Waypoints / Intersections zur aktuellen Position an.</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4"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
                                      </pic:cNvPr>
                                      <pic:cNvPicPr>
                                        <a:picLocks noChangeAspect="1" noChangeArrowheads="1"/>
                                      </pic:cNvPicPr>
                                    </pic:nvPicPr>
                                    <pic:blipFill>
                                      <a:blip r:embed="rId27"/>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Hier sind also im linken Menü, nach der Entfernung gestaffelt, die zur jetzigen Position nächsten Flugplätze dargestellt mit Infos der Entfernung, der Richtung zum Flugplatz von der augenblicklichen Position, der Länge der dortigen Piste und der Frequenz.</w:t>
                          <w:br/>
                          <w:br/>
                          <w:t>Über einen Dreh des kleinen Knopfes nach rechts gelangt man zu den Nearest Intersection, dann zu den Nearest NDB, nearest VOR und letztendlich zu den nearest Airspace, also dem nächsten Luftraum.</w:t>
                          <w:br/>
                          <w:br/>
                          <w:t>Über die Eingabe eines direkten Ziels bzw. eines Flugplans zum Abfliegen hatten wir oben schon gesprochen. Der Garmin GPS500 arbeitet eine Route selbständig ab, es lässt sich mit dem VOR/GPS Schalter im Panel des Fliegers auf den Autopilot aufschalten. Die OBS Taste bewirkt dann, dass das Gerät nach Erreichen eines Wegpunktes automatisch auf den nächsten Wegpunkt umschaltet.</w:t>
                          <w:br/>
                          <w:br/>
                          <w:t>Wir starten nun in Augsburg, der Controller in München zeigt gute Laune und weist uns in München EDDM das ILS08L mit Einflug über das MIQ NDB zu. Nun kommt eine tolle Funktion des GPS zum Zuge, nämlich die Programmierung der Anflugroute. Hierzu drücken wir die PROC-Taste, also das Procedure Menü.</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5"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0"/>
                                      </pic:cNvPr>
                                      <pic:cNvPicPr>
                                        <a:picLocks noChangeAspect="1" noChangeArrowheads="1"/>
                                      </pic:cNvPicPr>
                                    </pic:nvPicPr>
                                    <pic:blipFill>
                                      <a:blip r:embed="rId29"/>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Wie schon in der Waypoints Liste besteht nun die Möglichkeit, die Art des Anflugs auf die Landebahn und den Transition Point auszuwählen und das Ganze entweder durch Load an einen bestehenden Flugplan anzuhängen bzw. durch Activate direkt den Anflug auf den Transition Point, hier das NDB MIQ zu aktivieren. Das GPS leitet dann den Flieger, wenn es auf den Autopilot geschaltet wird, gemäß der eingegebenen Route direkt auf das ILS der 08L. Die Approach Route sieht dann wie folgt aus, es werden auf dem Approach nacheinander folgende Wegpunkte abgeflogen:</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Mit dem GPS sind dann auch, sofern in der Datenbank, komplizierte Anflüge abzufliegen, mit Procedure Turns, Holdings, DME Arc Approaches, Vector to Final Approaches. Auf Departure Routes wurde aber verzichtet.</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Nun noch kurz zu der MSG Taste, über die Messages angezeigt werden. Wenn darüber MSG blinkt, ist ein Hinweis da, bei dem es sich meistens um einen nahen Luftraum oder um den Einflug in einen Luftraum handelt.</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7"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4"/>
                                      </pic:cNvPr>
                                      <pic:cNvPicPr>
                                        <a:picLocks noChangeAspect="1" noChangeArrowheads="1"/>
                                      </pic:cNvPicPr>
                                    </pic:nvPicPr>
                                    <pic:blipFill>
                                      <a:blip r:embed="rId33"/>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Wie in der Wirklichkeit nervt das ständige "Gewarne", daher kann man, entgegen meinem echten Garmin GPS III Pilot, mit Druck von über 2 Sekunden Dauer auf diese Taste die Warnfunktion abschalten.</w:t>
                          <w:br/>
                          <w:br/>
                          <w:t>Soviel zur Theorie, jetzt wird der Flug abgeflogen. Wir starten in Augsburg auf der 07 und gehen direkt nach MIQ. Das GPS wird auf den Autopilot aufgeschaltet.</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Schön ist unten in der Mitte des Bildschirms und unten links unter XTK zu sehen, dass das Flugzeug momentan 0.60 nm von der Ideallinie nach links abweicht und nach rechts zu korrigieren ist, um auf die direkte Linie zwischen den gerade aktiven Waypoints zurückzukommen. Die linke Spalte des Bildschirms gibt uns noch wertvolle Informationen. Oben ist unter WPT der nächste Waypoint angezeigt, darunter unter BRG der Kompasskurs zum nächsten Wegpunkt, CTS bezeichnet den empfohlenen Kurs (ohne Wind), um zum nächsten Waypoint zu kommen. Es handelt sich immer nur um den Kurs über den Grund, Windeinflüsse und damit den Kompaßsteuerkurs kann das GPS nicht berechnen. ETA ist Estimated Time to Arrival, VSR ist die Vertikal Speed Required, also die Sinkgeschwindigkeit, die einzuhalten wäre, um an einer bestimmten Höhe eines normalerweise kurz vor dem Zielflugplatz zu definierenden Waypoints anzukommen. Wie man die Höhe des Waypoints eingibt, habe ich bei dem simulierten Gerät nicht gefunden, im echten Gerät ist das einfach durch die hier nicht vorhandene VNAV Taste zu machen.</w:t>
                          <w:br/>
                          <w:br/>
                          <w:t>Nach dem Erreichen von MIQ dreht der Flieger mittels des Autopiloten nach rechts, da das nächste Leg zu dem Waypoint D228F aktiviert wurde, erkennbar an dem lila Strich. Das automatische Weiterschalten des GPS500 funktioniert nur dann, wenn über die Taste OBS diese Funktion nicht deaktiviert wurde.</w:t>
                        </w:r>
                      </w:p>
                      <w:p>
                        <w:pPr>
                          <w:pStyle w:val="Normal"/>
                          <w:spacing w:before="280" w:after="280"/>
                          <w:jc w:val="center"/>
                          <w:rPr>
                            <w:rFonts w:ascii="Arial" w:hAnsi="Arial" w:cs="Arial"/>
                            <w:color w:val="000000"/>
                          </w:rPr>
                        </w:pPr>
                        <w:r>
                          <w:rPr>
                            <w:rFonts w:cs="Arial" w:ascii="Arial" w:hAnsi="Arial"/>
                            <w:color w:val="0000FF"/>
                          </w:rPr>
                          <w:drawing>
                            <wp:inline distT="0" distB="0" distL="0" distR="0">
                              <wp:extent cx="3810000" cy="2857500"/>
                              <wp:effectExtent l="0" t="0" r="0" b="0"/>
                              <wp:docPr id="19"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8"/>
                                      </pic:cNvPr>
                                      <pic:cNvPicPr>
                                        <a:picLocks noChangeAspect="1" noChangeArrowheads="1"/>
                                      </pic:cNvPicPr>
                                    </pic:nvPicPr>
                                    <pic:blipFill>
                                      <a:blip r:embed="rId37"/>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Auch das Überspringen eines oder mehrerer Wegpunkte im Flugplan ist möglich. Einfach auf die Flugplan Seite mit dem FPL Knopf schalten, den beabsichtigten nächsten Wegpunkt anwählen, die Menu Taste drücken und ENT zur Aktivierung dieses Wegpunktes.</w:t>
                        </w:r>
                      </w:p>
                      <w:p>
                        <w:pPr>
                          <w:pStyle w:val="Normal"/>
                          <w:spacing w:before="280" w:after="280"/>
                          <w:rPr>
                            <w:rFonts w:ascii="Arial" w:hAnsi="Arial" w:cs="Arial"/>
                            <w:color w:val="000000"/>
                          </w:rPr>
                        </w:pPr>
                        <w:r>
                          <w:rPr>
                            <w:rFonts w:cs="Arial" w:ascii="Arial" w:hAnsi="Arial"/>
                            <w:color w:val="000000"/>
                          </w:rPr>
                          <w:t>.</w:t>
                        </w:r>
                      </w:p>
                      <w:p>
                        <w:pPr>
                          <w:pStyle w:val="Normal"/>
                          <w:spacing w:before="280" w:after="280"/>
                          <w:jc w:val="center"/>
                          <w:rPr>
                            <w:rFonts w:ascii="Arial" w:hAnsi="Arial" w:cs="Arial"/>
                            <w:color w:val="000000"/>
                          </w:rPr>
                        </w:pPr>
                        <w:r>
                          <w:rPr>
                            <w:rFonts w:cs="Arial" w:ascii="Arial" w:hAnsi="Arial"/>
                            <w:color w:val="000000"/>
                          </w:rPr>
                          <w:t>Christian Schnädelbach</w:t>
                          <w:br/>
                        </w:r>
                        <w:bookmarkStart w:id="0" w:name="OLE_LINK1"/>
                        <w:r>
                          <w:rPr>
                            <w:rFonts w:cs="Arial" w:ascii="Arial" w:hAnsi="Arial"/>
                            <w:color w:val="000000"/>
                          </w:rPr>
                          <w:t>ib.sw@gmx.net</w:t>
                        </w:r>
                        <w:bookmarkEnd w:id="0"/>
                      </w:p>
                      <w:p>
                        <w:pPr>
                          <w:pStyle w:val="Normal"/>
                          <w:spacing w:before="0" w:after="240"/>
                          <w:jc w:val="center"/>
                          <w:rPr/>
                        </w:pPr>
                        <w:r>
                          <w:rPr>
                            <w:rFonts w:cs="Arial" w:ascii="Arial" w:hAnsi="Arial"/>
                            <w:color w:val="000000"/>
                          </w:rPr>
                          <w:br/>
                          <w:br/>
                        </w:r>
                        <w:r>
                          <w:rPr>
                            <w:rFonts w:cs="Arial" w:ascii="Arial" w:hAnsi="Arial"/>
                            <w:b/>
                            <w:bCs/>
                            <w:color w:val="000000"/>
                          </w:rPr>
                          <w:t>FS2004 Review 1/10 GPS Systeme</w:t>
                        </w:r>
                        <w:r>
                          <w:rPr>
                            <w:rFonts w:cs="Arial" w:ascii="Arial" w:hAnsi="Arial"/>
                            <w:color w:val="000000"/>
                          </w:rPr>
                          <w:br/>
                        </w:r>
                        <w:r>
                          <w:rPr>
                            <w:rFonts w:cs="Arial" w:ascii="Arial" w:hAnsi="Arial"/>
                            <w:b/>
                            <w:bCs/>
                            <w:color w:val="000000"/>
                          </w:rPr>
                          <w:t>Datum:</w:t>
                        </w:r>
                        <w:r>
                          <w:rPr>
                            <w:rFonts w:cs="Arial" w:ascii="Arial" w:hAnsi="Arial"/>
                            <w:color w:val="000000"/>
                          </w:rPr>
                          <w:t xml:space="preserve"> Dienstag, August 26 2003 @ 18:23:48 GMT</w:t>
                          <w:br/>
                        </w:r>
                        <w:r>
                          <w:rPr>
                            <w:rFonts w:cs="Arial" w:ascii="Arial" w:hAnsi="Arial"/>
                            <w:b/>
                            <w:bCs/>
                            <w:color w:val="000000"/>
                          </w:rPr>
                          <w:t>Thema:</w:t>
                        </w:r>
                        <w:r>
                          <w:rPr>
                            <w:rFonts w:cs="Arial" w:ascii="Arial" w:hAnsi="Arial"/>
                            <w:color w:val="000000"/>
                          </w:rPr>
                          <w:t xml:space="preserve"> Reviews</w:t>
                        </w:r>
                      </w:p>
                      <w:p>
                        <w:pPr>
                          <w:pStyle w:val="Normal"/>
                          <w:spacing w:before="0" w:after="24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spacing w:before="0" w:after="240"/>
              <w:rPr>
                <w:rFonts w:ascii="Arial" w:hAnsi="Arial" w:cs="Arial"/>
                <w:color w:val="000000"/>
              </w:rPr>
            </w:pPr>
            <w:r>
              <w:rPr>
                <w:rFonts w:cs="Arial" w:ascii="Arial" w:hAnsi="Arial"/>
                <w:color w:val="000000"/>
              </w:rPr>
            </w:r>
          </w:p>
          <w:p>
            <w:pPr>
              <w:pStyle w:val="Normal"/>
              <w:jc w:val="center"/>
              <w:rPr/>
            </w:pPr>
            <w:r>
              <w:rPr>
                <w:rFonts w:cs="Arial" w:ascii="Arial" w:hAnsi="Arial"/>
                <w:color w:val="000000"/>
              </w:rPr>
              <w:t>Dieser Artikel kommt von simFlight Germany - Wo die Flug Simulation beginnt !</w:t>
              <w:br/>
            </w:r>
            <w:hyperlink r:id="rId39">
              <w:r>
                <w:rPr>
                  <w:rStyle w:val="InternetLink"/>
                  <w:rFonts w:cs="Arial" w:ascii="Arial" w:hAnsi="Arial"/>
                  <w:color w:val="0000FF"/>
                  <w:u w:val="single"/>
                </w:rPr>
                <w:t>http://simflight.de</w:t>
              </w:r>
            </w:hyperlink>
            <w:r>
              <w:rPr>
                <w:rFonts w:cs="Arial" w:ascii="Arial" w:hAnsi="Arial"/>
                <w:color w:val="000000"/>
              </w:rPr>
              <w:br/>
              <w:br/>
              <w:t>Die URL für diesen Artikel ist:</w:t>
              <w:br/>
            </w:r>
            <w:hyperlink r:id="rId40">
              <w:r>
                <w:rPr>
                  <w:rStyle w:val="InternetLink"/>
                  <w:rFonts w:cs="Arial" w:ascii="Arial" w:hAnsi="Arial"/>
                  <w:color w:val="0000FF"/>
                  <w:u w:val="single"/>
                </w:rPr>
                <w:t>http://simflight.de/modules.php?name=News&amp;file=article&amp;sid=2755</w:t>
              </w:r>
            </w:hyperlink>
            <w:r>
              <w:rPr>
                <w:rFonts w:cs="Arial" w:ascii="Arial" w:hAnsi="Arial"/>
                <w:color w:val="000000"/>
              </w:rPr>
              <w:t xml:space="preserve"> </w:t>
            </w:r>
          </w:p>
        </w:tc>
      </w:tr>
    </w:tbl>
    <w:p>
      <w:pPr>
        <w:pStyle w:val="NurText"/>
        <w:rPr>
          <w:rFonts w:ascii="Arial" w:hAnsi="Arial" w:cs="Arial"/>
        </w:rPr>
      </w:pPr>
      <w:r>
        <w:rPr>
          <w:rFonts w:cs="Arial" w:ascii="Arial" w:hAnsi="Arial"/>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imflight.com/~reviews/de-FS2004GPS/Unbenannt1l.jpg" TargetMode="External"/><Relationship Id="rId6" Type="http://schemas.openxmlformats.org/officeDocument/2006/relationships/hyperlink" Target="http://www.garmin.com/products/gps500/" TargetMode="External"/><Relationship Id="rId7" Type="http://schemas.openxmlformats.org/officeDocument/2006/relationships/image" Target="media/image3.jpeg"/><Relationship Id="rId8" Type="http://schemas.openxmlformats.org/officeDocument/2006/relationships/hyperlink" Target="http://simflight.com/~reviews/de-FS2004GPS/Unbenannt3l.jpg" TargetMode="External"/><Relationship Id="rId9" Type="http://schemas.openxmlformats.org/officeDocument/2006/relationships/image" Target="media/image4.jpeg"/><Relationship Id="rId10" Type="http://schemas.openxmlformats.org/officeDocument/2006/relationships/hyperlink" Target="http://simflight.com/~reviews/de-FS2004GPS/Unbenannt4l.jpg" TargetMode="External"/><Relationship Id="rId11" Type="http://schemas.openxmlformats.org/officeDocument/2006/relationships/image" Target="media/image5.jpeg"/><Relationship Id="rId12" Type="http://schemas.openxmlformats.org/officeDocument/2006/relationships/hyperlink" Target="http://simflight.com/~reviews/de-FS2004GPS/Unbenannt5l.jpg" TargetMode="External"/><Relationship Id="rId13" Type="http://schemas.openxmlformats.org/officeDocument/2006/relationships/image" Target="media/image6.jpeg"/><Relationship Id="rId14" Type="http://schemas.openxmlformats.org/officeDocument/2006/relationships/hyperlink" Target="http://simflight.com/~reviews/de-FS2004GPS/Unbenannt6l.jpg" TargetMode="External"/><Relationship Id="rId15" Type="http://schemas.openxmlformats.org/officeDocument/2006/relationships/image" Target="media/image7.jpeg"/><Relationship Id="rId16" Type="http://schemas.openxmlformats.org/officeDocument/2006/relationships/hyperlink" Target="http://simflight.com/~reviews/de-FS2004GPS/Unbenannt7l.jpg" TargetMode="External"/><Relationship Id="rId17" Type="http://schemas.openxmlformats.org/officeDocument/2006/relationships/image" Target="media/image8.jpeg"/><Relationship Id="rId18" Type="http://schemas.openxmlformats.org/officeDocument/2006/relationships/hyperlink" Target="http://simflight.com/~reviews/de-FS2004GPS/Unbenannt8l.jpg" TargetMode="External"/><Relationship Id="rId19" Type="http://schemas.openxmlformats.org/officeDocument/2006/relationships/image" Target="media/image9.jpeg"/><Relationship Id="rId20" Type="http://schemas.openxmlformats.org/officeDocument/2006/relationships/hyperlink" Target="http://simflight.com/~reviews/de-FS2004GPS/Unbenannt9l.jpg" TargetMode="External"/><Relationship Id="rId21" Type="http://schemas.openxmlformats.org/officeDocument/2006/relationships/image" Target="media/image10.jpeg"/><Relationship Id="rId22" Type="http://schemas.openxmlformats.org/officeDocument/2006/relationships/hyperlink" Target="http://simflight.com/~reviews/de-FS2004GPS/Unbenannt10l.jpg" TargetMode="External"/><Relationship Id="rId23" Type="http://schemas.openxmlformats.org/officeDocument/2006/relationships/image" Target="media/image11.jpeg"/><Relationship Id="rId24" Type="http://schemas.openxmlformats.org/officeDocument/2006/relationships/hyperlink" Target="http://simflight.com/~reviews/de-FS2004GPS/Unbenannt11l.jpg" TargetMode="External"/><Relationship Id="rId25" Type="http://schemas.openxmlformats.org/officeDocument/2006/relationships/image" Target="media/image12.jpeg"/><Relationship Id="rId26" Type="http://schemas.openxmlformats.org/officeDocument/2006/relationships/hyperlink" Target="http://simflight.com/~reviews/de-FS2004GPS/Unbenannt12l.jpg" TargetMode="External"/><Relationship Id="rId27" Type="http://schemas.openxmlformats.org/officeDocument/2006/relationships/image" Target="media/image13.jpeg"/><Relationship Id="rId28" Type="http://schemas.openxmlformats.org/officeDocument/2006/relationships/hyperlink" Target="http://simflight.com/~reviews/de-FS2004GPS/Unbenannt13l.jpg" TargetMode="External"/><Relationship Id="rId29" Type="http://schemas.openxmlformats.org/officeDocument/2006/relationships/image" Target="media/image14.jpeg"/><Relationship Id="rId30" Type="http://schemas.openxmlformats.org/officeDocument/2006/relationships/hyperlink" Target="http://simflight.com/~reviews/de-FS2004GPS/Unbenannt14l.jpg" TargetMode="External"/><Relationship Id="rId31" Type="http://schemas.openxmlformats.org/officeDocument/2006/relationships/image" Target="media/image15.jpeg"/><Relationship Id="rId32" Type="http://schemas.openxmlformats.org/officeDocument/2006/relationships/hyperlink" Target="http://simflight.com/~reviews/de-FS2004GPS/Unbenannt15l.jpg" TargetMode="External"/><Relationship Id="rId33" Type="http://schemas.openxmlformats.org/officeDocument/2006/relationships/image" Target="media/image16.jpeg"/><Relationship Id="rId34" Type="http://schemas.openxmlformats.org/officeDocument/2006/relationships/hyperlink" Target="http://simflight.com/~reviews/de-FS2004GPS/Unbenannt16l.jpg" TargetMode="External"/><Relationship Id="rId35" Type="http://schemas.openxmlformats.org/officeDocument/2006/relationships/image" Target="media/image17.jpeg"/><Relationship Id="rId36" Type="http://schemas.openxmlformats.org/officeDocument/2006/relationships/hyperlink" Target="http://simflight.com/~reviews/de-FS2004GPS/Unbenannt17l.jpg" TargetMode="External"/><Relationship Id="rId37" Type="http://schemas.openxmlformats.org/officeDocument/2006/relationships/image" Target="media/image18.jpeg"/><Relationship Id="rId38" Type="http://schemas.openxmlformats.org/officeDocument/2006/relationships/hyperlink" Target="http://simflight.com/~reviews/de-FS2004GPS/Unbenannt18l.jpg" TargetMode="External"/><Relationship Id="rId39" Type="http://schemas.openxmlformats.org/officeDocument/2006/relationships/hyperlink" Target="http://simflight.de/" TargetMode="External"/><Relationship Id="rId40" Type="http://schemas.openxmlformats.org/officeDocument/2006/relationships/hyperlink" Target="http://simflight.de/modules.php?name=News&amp;file=article&amp;sid=2755"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4:04:00Z</dcterms:created>
  <dc:creator/>
  <dc:description/>
  <dc:language>en-US</dc:language>
  <cp:lastModifiedBy>Mussner</cp:lastModifiedBy>
  <dcterms:modified xsi:type="dcterms:W3CDTF">2006-02-15T21:57:00Z</dcterms:modified>
  <cp:revision>5</cp:revision>
  <dc:subject/>
  <dc:title> </dc:title>
</cp:coreProperties>
</file>