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b w:val="false"/>
          <w:color w:val="003366"/>
          <w:u w:val="single"/>
          <w:lang w:val="de-DE"/>
        </w:rPr>
        <w:t>Tu-144  Wetterradar</w:t>
      </w:r>
      <w:r>
        <w:rPr>
          <w:rFonts w:cs="Arial" w:ascii="Arial" w:hAnsi="Arial"/>
          <w:lang w:val="de-DE"/>
        </w:rPr>
        <w:tab/>
        <w:t xml:space="preserve">    </w:t>
        <w:tab/>
        <w:tab/>
        <w:t xml:space="preserve">     </w:t>
        <w:tab/>
        <w:tab/>
        <w:tab/>
        <w:t xml:space="preserve">  </w:t>
      </w:r>
      <w:r>
        <w:rPr/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1876642204" r:id="rId2"/>
        </w:object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>Wetter Navigations Radar PT-Groza</w:t>
      </w:r>
    </w:p>
    <w:p>
      <w:pPr>
        <w:pStyle w:val="Normal"/>
        <w:rPr/>
      </w:pPr>
      <w:r>
        <w:rPr>
          <w:rFonts w:cs="Arial" w:ascii="Arial" w:hAnsi="Arial"/>
          <w:color w:val="003366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Da Radar dient dazu, in meteorologisch komplexen Situationen und bei wenig Sicht, folgende Probleme zu bewältigen: 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•</w:t>
      </w:r>
      <w:r>
        <w:rPr>
          <w:rStyle w:val="Postbody1"/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Die Wetterbedingungen vor dem Flugzeug zu beobachten und Wolken zu identifizieren, die die Gefahr von Turbulenzen enthalten können. 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•</w:t>
      </w:r>
      <w:r>
        <w:rPr>
          <w:rStyle w:val="Postbody1"/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Im Kontur Modus, Zonen von Zentren gefährlicher Stürme zu sehen und Möglichkeiten zu sehen, dies zu umfliegen. </w:t>
      </w:r>
      <w:r>
        <w:rPr>
          <w:rFonts w:cs="Arial" w:ascii="Arial" w:hAnsi="Arial"/>
          <w:sz w:val="20"/>
          <w:szCs w:val="20"/>
          <w:lang w:val="de-DE"/>
        </w:rPr>
        <w:br/>
        <w:br/>
        <w:t>Das Radar ist erschütterungsstabilisiert. Das Radar wird durch plötzliche Nick oder Rollbewegungen nicht beeinflusst.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192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 xml:space="preserve">Technische Daten, Grundsätze </w:t>
      </w:r>
      <w:r>
        <w:rPr>
          <w:rFonts w:cs="Arial" w:ascii="Arial" w:hAnsi="Arial"/>
          <w:color w:val="003366"/>
          <w:sz w:val="20"/>
          <w:szCs w:val="20"/>
          <w:lang w:val="de-DE"/>
        </w:rPr>
        <w:br/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1 Durchschnittliche Beobachtungsdistanz von Stürmen &gt; 200Km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2 Die Anzeige ist abhängig vom Winkel zum Horizont </w:t>
      </w:r>
      <w:r>
        <w:rPr>
          <w:rFonts w:cs="Arial" w:ascii="Arial" w:hAnsi="Arial"/>
          <w:sz w:val="20"/>
          <w:szCs w:val="20"/>
          <w:lang w:val="de-DE"/>
        </w:rPr>
        <w:br/>
        <w:t xml:space="preserve">   nach oben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10 Grad. </w:t>
      </w:r>
      <w:r>
        <w:rPr>
          <w:rFonts w:cs="Arial" w:ascii="Arial" w:hAnsi="Arial"/>
          <w:sz w:val="20"/>
          <w:szCs w:val="20"/>
          <w:lang w:val="de-DE"/>
        </w:rPr>
        <w:br/>
        <w:t xml:space="preserve">   nach unten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15 Grad.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3 Die Anzeige seitlich des Flugzeuges beträgt entlang der Längsachse +/-100 Grad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4 Roll oder Nickbewegungen die das System ausgleichen kann, dürfen maximal 20 Grad betragen.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5 Abtastfrequenz beträgt 10 Zyklen pro Minute.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6 Die Auflösung der Antenne ist kleiner als 3 Grad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7 Die Abweichung der Anzeige ist kleiner als 3%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8 Der Maßstab der Anzeige lässt sich von 10 bis 375 Kilometer einstellen.</w:t>
      </w:r>
    </w:p>
    <w:p>
      <w:pPr>
        <w:pStyle w:val="Normal"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9 Anzahl der Entfernungsmarkierungen </w:t>
      </w:r>
      <w:r>
        <w:rPr>
          <w:rFonts w:cs="Arial" w:ascii="Arial" w:hAnsi="Arial"/>
          <w:sz w:val="20"/>
          <w:szCs w:val="20"/>
          <w:lang w:val="de-DE"/>
        </w:rPr>
        <w:br/>
        <w:t xml:space="preserve">   Schalter links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– keine Markierungen </w:t>
      </w:r>
      <w:r>
        <w:rPr>
          <w:rFonts w:cs="Arial" w:ascii="Arial" w:hAnsi="Arial"/>
          <w:sz w:val="20"/>
          <w:szCs w:val="20"/>
          <w:lang w:val="de-DE"/>
        </w:rPr>
        <w:br/>
        <w:t xml:space="preserve">   Schalter rechts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- 4 Markierungen alle 25KM und 2 Markierungen bei 100 Km </w:t>
      </w:r>
      <w:r>
        <w:rPr>
          <w:rFonts w:cs="Arial" w:ascii="Arial" w:hAnsi="Arial"/>
          <w:sz w:val="20"/>
          <w:szCs w:val="20"/>
          <w:lang w:val="de-DE"/>
        </w:rPr>
        <w:br/>
        <w:br/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>Funktionen</w:t>
      </w:r>
      <w:r>
        <w:rPr>
          <w:rStyle w:val="Postbody1"/>
          <w:rFonts w:cs="Arial" w:ascii="Arial" w:hAnsi="Arial"/>
          <w:b/>
          <w:bCs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RLS PT Groza-154 ist ein pulsmoduliertes X-BAND RADAR mit einer horizontal scannenden Antenne. RLS PT Groza-154 hat folgende Betriebsmodi "Ready", "Earth", "Meteo", "Contour" und "Removal". Der jeweilige Modus wird über den Modus Schalter gewählt. </w:t>
      </w:r>
      <w:r>
        <w:rPr>
          <w:rFonts w:cs="Arial" w:ascii="Arial" w:hAnsi="Arial"/>
          <w:sz w:val="20"/>
          <w:szCs w:val="20"/>
          <w:lang w:val="de-DE"/>
        </w:rPr>
        <w:br/>
        <w:t xml:space="preserve"> </w:t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1."Ready" (Standby) Modus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Das Kontrollgerät ist eingeschaltet, allerdings liegt an der Antenne keine Spannung an.  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2.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"Earth" Modus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Kartenmodus zur Navigation ohne Bodensicht.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3."Meteo" Modus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Dieser Modus dient zur Wetterbeobachtung. Angezeigt werden Reflektionen verschiedener Wetterformationen der Atmosphäre wie Gewitter, Turbulenzen oder andere. In diesem Modus wird ein kleiner Öffnungswinkel benutzt.</w:t>
      </w:r>
      <w:r>
        <w:rPr>
          <w:rFonts w:cs="Arial" w:ascii="Arial" w:hAnsi="Arial"/>
          <w:sz w:val="20"/>
          <w:szCs w:val="20"/>
          <w:lang w:val="de-DE"/>
        </w:rPr>
        <w:br/>
        <w:t>Um andere Höhenbereiche zu scannen, kann der Öffnungswinkel der Antenne 10 Grad runter oder 15 Grad aufwärts gestellt werden ohne die Gyro-Stabilisation zu ändern.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4 "Contour" Modus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In diesem Modus kann die Aktivität innerhalb einer Gewitterwolke oder innerhalb von Cumulus Wolken angezeigt werden. Gefährliche Aktivitäten reflektieren mehr Strahlung als ungefährliche Bereiche. 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5. "Removal" (Abdrift) Modus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Wird üblicherweise benutzt um die Windabdrift zu messen falls das DISS - DOPPLER SPEED-AND-DRIFT METER -013 ausfällt, die Information aber für die Navigation benötigt wird. </w:t>
      </w:r>
      <w:r>
        <w:rPr>
          <w:rFonts w:cs="Arial" w:ascii="Arial" w:hAnsi="Arial"/>
          <w:sz w:val="20"/>
          <w:szCs w:val="20"/>
          <w:lang w:val="de-DE"/>
        </w:rPr>
        <w:br/>
        <w:br/>
        <w:t>Zur Messung der Abdrift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: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1. Schalten Sie in den "REMOVAL" Modus.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2. Warten Sie bis die Antenne die Nullposition erreicht hat.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3. Benutzen Sie die Drehknöpfe der Antenne um den beleuchteten Bereich so schmal wie möglich zu machen.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4. Der Driftwinkel entspricht der Position des erleuchteten Sektors. </w:t>
      </w:r>
      <w:r>
        <w:rPr>
          <w:rFonts w:cs="Arial" w:ascii="Arial" w:hAnsi="Arial"/>
          <w:sz w:val="20"/>
          <w:szCs w:val="20"/>
          <w:lang w:val="de-DE"/>
        </w:rPr>
        <w:br/>
        <w:br/>
        <w:t xml:space="preserve"> </w:t>
        <w:b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>Start und Funktionstest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2"/>
          <w:szCs w:val="22"/>
          <w:lang w:val="de-DE"/>
        </w:rPr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206115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a)</w:t>
        <w:tab/>
        <w:t>Hauptschalter (RDS)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b)</w:t>
        <w:tab/>
        <w:t>PRD I – PRD II Sender Auswahl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c)</w:t>
        <w:tab/>
        <w:t>Reichweitenschalter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d)</w:t>
        <w:tab/>
        <w:t>Horizontale Abweichung +10 bis -15 Grad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e)</w:t>
        <w:tab/>
        <w:t>Automatische Stabilisation an/aus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f)</w:t>
        <w:tab/>
        <w:t>Modus Schalter</w:t>
      </w:r>
    </w:p>
    <w:p>
      <w:pPr>
        <w:pStyle w:val="TextBody"/>
        <w:rPr>
          <w:rFonts w:ascii="Arial" w:hAnsi="Arial" w:cs="Arial"/>
          <w:b/>
          <w:b/>
          <w:szCs w:val="20"/>
          <w:lang w:val="de-DE"/>
        </w:rPr>
      </w:pPr>
      <w:r>
        <w:rPr>
          <w:rFonts w:cs="Arial" w:ascii="Arial" w:hAnsi="Arial"/>
          <w:b/>
          <w:szCs w:val="20"/>
          <w:lang w:val="de-DE"/>
        </w:rPr>
        <w:t>g)</w:t>
        <w:tab/>
        <w:t>Helligkeit/Kontrast</w:t>
      </w:r>
    </w:p>
    <w:p>
      <w:pPr>
        <w:pStyle w:val="Normal"/>
        <w:rPr>
          <w:rFonts w:eastAsia="Arial"/>
        </w:rPr>
      </w:pPr>
      <w:r>
        <w:rPr>
          <w:rStyle w:val="Postbody1"/>
          <w:rFonts w:eastAsia="Arial" w:cs="Arial" w:ascii="Arial" w:hAnsi="Arial"/>
          <w:color w:val="003366"/>
          <w:sz w:val="20"/>
          <w:szCs w:val="20"/>
          <w:lang w:val="de-DE"/>
        </w:rPr>
        <w:t xml:space="preserve"> </w:t>
      </w:r>
    </w:p>
    <w:p>
      <w:pPr>
        <w:pStyle w:val="Normal"/>
        <w:rPr>
          <w:rStyle w:val="Postbody1"/>
          <w:rFonts w:ascii="Arial" w:hAnsi="Arial" w:cs="Arial"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  <w:lang w:val="de-DE"/>
        </w:rPr>
      </w:pPr>
      <w:r>
        <w:rPr>
          <w:rStyle w:val="Postbody1"/>
          <w:rFonts w:cs="Arial" w:ascii="Arial" w:hAnsi="Arial"/>
          <w:sz w:val="20"/>
          <w:szCs w:val="20"/>
          <w:lang w:val="de-DE"/>
        </w:rPr>
        <w:t>1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Die Ausgangsstellung der Schalter sollte wie folgt sein: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"PRD I-II" auf "I" 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"Stab. - otkl." auf "stab"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• Modus – auf “Ready”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"scale km" auf die mittlere Position </w:t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"inclination" – auf 10 Grad aufwärts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2.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Schalten Sie die Gyroskope des Flugzeugs ein.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3.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Schalten Sie "RLS" am Hauptpanel ein, die Beleuchtung sowie die Leuchtanzeige des "ready" Modus geht an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4.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Nach einer Aufwärmungszeit von 3-5 Minuten, schalten Sie in den "Meteo" Modus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5.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Testen Sie die Funktion von "Scale km" indem Sie langsam von extrem rechts bis nach extrem links dreh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6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Schalten Sie "Inclination" auf 5 Grad aufwärts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7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>Schalten Sie in den "Contour" Modus Das Gerät sollte jetzt verschiedene Störungsformationen anzeig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8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Schalten Sie wieder auf "Ready", schalten Sie "PRD I-II" auf Position "II" und wiederholen Sie den Test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9. 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Schalten Sie die Schalter am Hauptpanel auf die Ausgangstellung und drücken Sie den Ausschalter (otkl)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10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Schalten Sie die Gyros aus. </w:t>
      </w:r>
      <w:r>
        <w:rPr>
          <w:rFonts w:cs="Arial" w:ascii="Arial" w:hAnsi="Arial"/>
          <w:sz w:val="20"/>
          <w:szCs w:val="20"/>
          <w:lang w:val="de-DE"/>
        </w:rPr>
        <w:br/>
        <w:br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>Bedienung während des Fluges</w:t>
      </w:r>
      <w:r>
        <w:rPr>
          <w:rFonts w:cs="Arial" w:ascii="Arial" w:hAnsi="Arial"/>
          <w:color w:val="003366"/>
          <w:sz w:val="20"/>
          <w:szCs w:val="20"/>
          <w:lang w:val="de-DE"/>
        </w:rPr>
        <w:br/>
      </w:r>
      <w:r>
        <w:rPr>
          <w:rFonts w:cs="Arial" w:ascii="Arial" w:hAnsi="Arial"/>
          <w:sz w:val="20"/>
          <w:szCs w:val="20"/>
          <w:lang w:val="de-DE"/>
        </w:rPr>
        <w:br/>
        <w:t>Das Radar sollte direkt nach dem Starten der Triebwerke aktiviert werden. Allerdings muss das Radar bis zum Erreichen der Startbahn im “Ready” Modus verbleiben.</w:t>
        <w:br/>
        <w:t>Bei schlechten Wetterbedingungen sollte das Radar dann in den “Meteo” Modus mit einer Reichweite von 50km geschaltet werden.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Während des Fluges kann das Radar abhängig von den Bedingungen in die Modi</w:t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 "Meteo", "Contour" oder "Drift" geschaltet werden. 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  <w:lang w:val="de-DE"/>
        </w:rPr>
        <w:t xml:space="preserve">Besonderheiten des Radars im MS Flugsimulator </w:t>
      </w:r>
      <w:r>
        <w:rPr>
          <w:rFonts w:cs="Arial" w:ascii="Arial" w:hAnsi="Arial"/>
          <w:color w:val="003366"/>
          <w:sz w:val="20"/>
          <w:szCs w:val="20"/>
          <w:lang w:val="de-DE"/>
        </w:rPr>
        <w:br/>
      </w:r>
      <w:r>
        <w:rPr>
          <w:rFonts w:cs="Arial" w:ascii="Arial" w:hAnsi="Arial"/>
          <w:sz w:val="20"/>
          <w:szCs w:val="20"/>
          <w:lang w:val="de-DE"/>
        </w:rPr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Das Radar ist unabhängig vom Flugzeuggyroskop und benutzt sein eigenes System. Damit kann es ohne Problem an jedes Flugzeug angepasst werden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• Das Radar ist unabhängig von der normalen Stromversorgung des Flugzeugs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• Das Radar enthält zwei verschiedene Empfangsmodi. “Basic” ist wenige präzise, läuft aber besser auf langsameren Computern. “Reserve” ist präzise, benötigt aber eine große Hardwareleistung um zu funktionieren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  <w:lang w:val="de-DE"/>
        </w:rPr>
        <w:t xml:space="preserve">Zum Umschalten muss das Radar ausgeschaltet werden. Außerdem muss der “Ready” Modus VOR dem Abschalten und VOR dem Widereinschalten gewählt werden. 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• Das Wetter im MS Simulator ist ziemlich primitiv, daher kann es vorkommen das die Wettersituation sich plötzlich und ohne Vorwarnung ändert (meistens zum unpassendsten Zeitpunkt)</w:t>
      </w: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Style w:val="Postbody1"/>
          <w:rFonts w:cs="Arial" w:ascii="Arial" w:hAnsi="Arial"/>
          <w:sz w:val="20"/>
          <w:szCs w:val="20"/>
          <w:lang w:val="de-DE"/>
        </w:rPr>
        <w:t>• Um eine höhere Bildwiderholrate zu erreichen kann entweder das Radar in den “Ready” Modus geschaltet werden oder sogar komplett abgeschaltet werden. Allerdings benötigt das Radar mindestens 10-20 Sekunden um wieder komplett betriebsbereit zu sein.</w:t>
      </w:r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Postbody1">
    <w:name w:val="postbody1"/>
    <w:basedOn w:val="AbsatzStandardschriftart1"/>
    <w:qFormat/>
    <w:rPr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35:00Z</dcterms:created>
  <dc:creator/>
  <dc:description/>
  <dc:language>en-US</dc:language>
  <cp:lastModifiedBy>Mussner</cp:lastModifiedBy>
  <cp:lastPrinted>2005-03-19T22:17:00Z</cp:lastPrinted>
  <dcterms:modified xsi:type="dcterms:W3CDTF">2007-04-19T12:51:00Z</dcterms:modified>
  <cp:revision>5</cp:revision>
  <dc:subject/>
  <dc:title/>
</cp:coreProperties>
</file>