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SD T-38A Skin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AF T-38A - Circa 1967. Based on popular "Hot Rod" design started in the 50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kins by Bob Hayes,  Aircraft by FSD - Owen Hewit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m Goldman, Tim Dickens and Steve Small.  All copyr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ty of their respective ow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kin set may not be distributed beyond the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b sites with specific permission of Bobby Hay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SD International (http://www.fsd-international.com/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uminum Cloud (http://www.aluminumcloud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sim.com (http://www.flightsim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sim.com (http://www.avsim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zip into your main FSD T-38A directory in the FS2002\Air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ory.  Then run the FSD Paint Manager.  The Paint 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configure everything from t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