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cke-Wulf Ta-183 Huckebein for FS2002</w:t>
      </w:r>
    </w:p>
    <w:p>
      <w:pPr>
        <w:pStyle w:val="Normal"/>
        <w:jc w:val="center"/>
        <w:rPr/>
      </w:pPr>
      <w:r>
        <w:rPr/>
        <w:t>By Luft ’46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Congratulations! You have just downloaded one of the finest gmax vintage aircraft available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 mid 1945, Allied forces were closing in on Berlin from the East and the West. Advancing Russian forces soon came across a new and confusing looking aircraft when they overran the Focke-Wulf factories in Eastern Germany. After the war, they took several of these aircraft, which were still in development, along with many German scientists, back to Russia. After a few years and modifications, the aircraft became the famous Mig-15!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032760" cy="227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rPr/>
      </w:pPr>
      <w:r>
        <w:rPr/>
        <w:tab/>
        <w:t>Although I do not know how long it took James Grimes to create the source file that he generously donated to the Luft ’46 Project, I do know he provided a source file that was 95% complete. After that, close to another month was spent on final development with items such as the air file, panel, damage profile, etc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 owe a big debt of thanks to those who helped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ames Grimes:       Source file, original textures</w:t>
      </w:r>
    </w:p>
    <w:p>
      <w:pPr>
        <w:pStyle w:val="Normal"/>
        <w:ind w:firstLine="720"/>
        <w:rPr/>
      </w:pPr>
      <w:r>
        <w:rPr/>
        <w:t>David Adams:       Air file</w:t>
      </w:r>
    </w:p>
    <w:p>
      <w:pPr>
        <w:pStyle w:val="Normal"/>
        <w:ind w:firstLine="720"/>
        <w:rPr/>
      </w:pPr>
      <w:r>
        <w:rPr/>
        <w:t>Lobo Da Silva:      Panel</w:t>
      </w:r>
    </w:p>
    <w:p>
      <w:pPr>
        <w:pStyle w:val="Normal"/>
        <w:ind w:firstLine="720"/>
        <w:rPr/>
      </w:pPr>
      <w:r>
        <w:rPr/>
        <w:t>Andre van Druin:  Damage Profile</w:t>
      </w:r>
    </w:p>
    <w:p>
      <w:pPr>
        <w:pStyle w:val="Normal"/>
        <w:ind w:firstLine="720"/>
        <w:rPr/>
      </w:pPr>
      <w:r>
        <w:rPr/>
        <w:t xml:space="preserve">David Needham:   Whatever’s left over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ecial thanks to Paul Rebuffat and James Grimes, for without their help, this project would have been forever stuck in a gmax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David Needha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needham2004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49:00Z</dcterms:created>
  <dc:creator>David Needham</dc:creator>
  <dc:description/>
  <dc:language>en-US</dc:language>
  <cp:lastModifiedBy>Carol Needham</cp:lastModifiedBy>
  <dcterms:modified xsi:type="dcterms:W3CDTF">2003-05-10T02:22:00Z</dcterms:modified>
  <cp:revision>32</cp:revision>
  <dc:subject/>
  <dc:title>Ta-183 Info &amp; Checklists</dc:title>
</cp:coreProperties>
</file>