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is is A.F.Scrub’s  FSX Spitfire Pr XIX  repainted in a Sea Green . The Spitfire Pr XIX  was the last Spitfire to be used in operational service. it was the first of the Griffon-Engined photo reccoversions to enter large scale production. Based on the Mk XIV airframe and the 2,375hp Rolls Royce Griffon 65 or 66 engine with a Rotol 5 bladed Propellor giving it a maximum speed of  452mph. With new Flight dynamics and Textures by Mark Rooks 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0:56:00Z</dcterms:created>
  <dc:creator>Fireball</dc:creator>
  <dc:description/>
  <dc:language>en-US</dc:language>
  <cp:lastModifiedBy>Fireball</cp:lastModifiedBy>
  <dcterms:modified xsi:type="dcterms:W3CDTF">2010-11-14T21:02:00Z</dcterms:modified>
  <cp:revision>1</cp:revision>
  <dc:subject/>
  <dc:title>This is A</dc:title>
</cp:coreProperties>
</file>