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S2004 Scenery for Seymour Johnson AFB (KGSB) Goldsboro, North Carolina (NC) USA.</w:t>
      </w:r>
    </w:p>
    <w:p>
      <w:pPr>
        <w:pStyle w:val="PlainText"/>
        <w:rPr>
          <w:rFonts w:ascii="Arial" w:hAnsi="Arial" w:cs="Arial"/>
        </w:rPr>
      </w:pPr>
      <w:r>
        <w:rPr>
          <w:rFonts w:cs="Arial" w:ascii="Arial" w:hAnsi="Arial"/>
        </w:rPr>
      </w:r>
    </w:p>
    <w:p>
      <w:pPr>
        <w:pStyle w:val="PlainText"/>
        <w:rPr/>
      </w:pPr>
      <w:r>
        <w:rPr>
          <w:rFonts w:cs="Arial" w:ascii="Arial" w:hAnsi="Arial"/>
        </w:rPr>
        <w:t>Covering about 3300 acres in Goldsboro area of North Carolina, Seymour Johnson Air Force Base has been an important fighter pilot training facility from it's opening in 1943.  After training up Thunderbolt pilots for World War II the base was closed after the war in 1946 only to be re-opened as the need for top-flight pilots again made it's claim in 1955.  The 4th Fighter Wing took up residence shortly afterward in 1957 and has been there ever since.  As home of the 4th, "SJ" is assigned the care of numerous fighter squadrons boasting a total of over 96 F-15 Eagle fighter aircraft.  The base is also fully staffed with complete support and maintenance units including elements of the venerable 916th Air Refueling W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pPr>
      <w:r>
        <w:rPr>
          <w:rFonts w:cs="Arial" w:ascii="Arial" w:hAnsi="Arial"/>
        </w:rPr>
        <w:t>(Excerpt from the 4th Air Wing History from the Department of Defense)</w:t>
      </w:r>
    </w:p>
    <w:p>
      <w:pPr>
        <w:pStyle w:val="PlainText"/>
        <w:rPr>
          <w:rFonts w:ascii="Arial" w:hAnsi="Arial" w:cs="Arial"/>
        </w:rPr>
      </w:pPr>
      <w:r>
        <w:rPr>
          <w:rFonts w:cs="Arial" w:ascii="Arial" w:hAnsi="Arial"/>
        </w:rPr>
        <w:t>"Spanning more than five decades and five wars, the 4th Fighter Wing is one of the most distinguished fighter units in the world. In addition, it has the distinction of being one of only two Air Force units that can trace its history to another country.  Before the United States' entry into World War II, American volunteers were already serving as combat veterans in Royal Air Force Eagle Squadrons (71st, 121st and 133rd). When the United States entered the war, these units, and the American pilots in them, were transferred to the U.S. Army Air Forces, 8th Air Force, forming the 4th Fighter Group on Sept. 12, 1942.  The 4th Fighter Group (with squadrons now designated the 334th, 335th and 336th) was a record setter throughout the air war over Europe, justly earning the motto "Fourth But First."  It was the first fighter group to use belly tanks, the first to penetrate Germany, the first to accompany bombers to Berlin, the first to accomplish the England-to-Russia shuttle and the first to down jet fighters. The group was credited with the destruction of 1,016 enemy aircraft, more than any other 8th Air Force unit, and produced 38 aces.  The 4th Fighter Group was inactivated at Camp Kilmer, N.J., Nov. 10, 1945. The unit was reactivated at Selfridge Field, Mich., Sept. 9, 1946, as the United States began to rearm due to Cold War pressur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llowing a period of training with F-80 Shooting Star aircraft, the 4th Fighter Group transitioned to F-86 Sabre jets in March 1949, just in time for advanced training and entry into the Korean War.  Now associated with the 4th Fighter-Interceptor Wing, the group moved to Japan following the Korean armistice in 1953, continuing training and tours to Korea. The unit moved to Seymour Johnson Air Force Base, N.C., Dec. 8, 1957, picking up a fourth tactical fighter squadron </w:t>
      </w:r>
    </w:p>
    <w:p>
      <w:pPr>
        <w:pStyle w:val="PlainText"/>
        <w:rPr>
          <w:rFonts w:ascii="Arial" w:hAnsi="Arial" w:cs="Arial"/>
        </w:rPr>
      </w:pPr>
      <w:r>
        <w:rPr>
          <w:rFonts w:cs="Arial" w:ascii="Arial" w:hAnsi="Arial"/>
        </w:rPr>
        <w:t>becoming the 4th Tactical Fighter Wing in July 1958.</w:t>
      </w:r>
    </w:p>
    <w:p>
      <w:pPr>
        <w:pStyle w:val="PlainText"/>
        <w:rPr>
          <w:rFonts w:ascii="Arial" w:hAnsi="Arial" w:cs="Arial"/>
        </w:rPr>
      </w:pPr>
      <w:r>
        <w:rPr>
          <w:rFonts w:cs="Arial" w:ascii="Arial" w:hAnsi="Arial"/>
        </w:rPr>
      </w:r>
    </w:p>
    <w:p>
      <w:pPr>
        <w:pStyle w:val="PlainText"/>
        <w:rPr/>
      </w:pPr>
      <w:r>
        <w:rPr>
          <w:rFonts w:cs="Arial" w:ascii="Arial" w:hAnsi="Arial"/>
        </w:rPr>
        <w:t>The 4th Fighter Wing continued to sustain a highly visible mobility posture with development of the first operationally ready bare-base squadron in 1970, followed by multiple deployments to Southeast Asia beginning in April 1972. Operating from Upon Royal Thai Air Base, Thailand, as the first F-4 wing to augment elements of Pacific Air Forces, aircrews of the Fourth flew more than 8,000 combat missions, many into the very heart of North Vietnam.</w:t>
      </w:r>
    </w:p>
    <w:p>
      <w:pPr>
        <w:pStyle w:val="PlainText"/>
        <w:rPr>
          <w:rFonts w:ascii="Arial" w:hAnsi="Arial" w:cs="Arial"/>
        </w:rPr>
      </w:pPr>
      <w:r>
        <w:rPr>
          <w:rFonts w:cs="Arial" w:ascii="Arial" w:hAnsi="Arial"/>
        </w:rPr>
      </w:r>
    </w:p>
    <w:p>
      <w:pPr>
        <w:pStyle w:val="PlainText"/>
        <w:rPr/>
      </w:pPr>
      <w:r>
        <w:rPr>
          <w:rFonts w:cs="Arial" w:ascii="Arial" w:hAnsi="Arial"/>
        </w:rPr>
        <w:t>In 1988 the Fourth began transitioning to the F-15E Strike Eagle, the Air Force's newest and most advanced tactical fighter aircraft. The first F-15E arrived Dec. 29, 1988, and the 336th Tactical Fighter Squadron became the first operational F-15E squadron in the Air Force Oct. 1, 1989. The transition from the F-4E to the F-15E was completed July 1, 1991, making the Fourth the first operational F-15E wing in the Air Force.  At the height of conversion training, the Fourth was one of the first units tasked to react to Iraq's invasion of Kuwait August 2, 1990. Two F-15E tactical fighter squadrons were deployed to Southwest Asia in August and December of that year. The unit earned another first by spearheading nighttime strikes against Iraqi forces January 16, 1991, helping to bring the Persian Gulf War to a successful conclusion Feb. 2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October 2001, in response to the September 11th terrorist attacks on the United States, the 4th Fighter Wing began flying OPERATION NOBLE EAGLE sorties, the first of its kind for the wing, providing coastal protection for Homeland Defense.</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There is no AI included with this scenery as the good folks at Military AI Works are just putting the finishing touches on a complete AI system for F-15s that will include the Seymour Johnson AFB.  This package, as well as a growing number of professional grade AI add-ons, is available at their website "</w:t>
      </w:r>
      <w:hyperlink r:id="rId2">
        <w:r>
          <w:rPr>
            <w:rStyle w:val="InternetLink"/>
            <w:rFonts w:cs="Arial" w:ascii="Arial" w:hAnsi="Arial"/>
          </w:rPr>
          <w:t>http://www.militaryaiworks.com</w:t>
        </w:r>
      </w:hyperlink>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 xml:space="preserve">I also strongly recommend you download and install the excellent military objects library "mcdmil.zip" by Michael Carr available from </w:t>
      </w:r>
      <w:hyperlink r:id="rId3">
        <w:r>
          <w:rPr>
            <w:rStyle w:val="InternetLink"/>
            <w:rFonts w:cs="Arial" w:ascii="Arial" w:hAnsi="Arial"/>
          </w:rPr>
          <w:t>http://www.Flightsim.com</w:t>
        </w:r>
      </w:hyperlink>
      <w:r>
        <w:rPr>
          <w:rFonts w:cs="Arial" w:ascii="Arial" w:hAnsi="Arial"/>
        </w:rPr>
        <w:t xml:space="preserve"> or </w:t>
      </w:r>
      <w:hyperlink r:id="rId4">
        <w:r>
          <w:rPr>
            <w:rStyle w:val="InternetLink"/>
            <w:rFonts w:cs="Arial" w:ascii="Arial" w:hAnsi="Arial"/>
          </w:rPr>
          <w:t>http://www.AVSIM.com</w:t>
        </w:r>
      </w:hyperlink>
      <w:r>
        <w:rPr>
          <w:rFonts w:cs="Arial" w:ascii="Arial" w:hAnsi="Arial"/>
        </w:rPr>
        <w:t xml:space="preserve">  as I used a number of these fine objec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To Install, just unzip, place, and activate the folder in your Addon Scenery folder and you should be good to go.</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For Example: Drive X:\Flight Simulator 9\Addon Scenery\Samuel Johns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m not big on instructions because everyone's computer is set up a little differently and if you are installing 3rd party scenery you should know what to do with these files // HOWEVER // if you do have questions or need some help I will be glad to do whatever I c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anks to:</w:t>
      </w:r>
    </w:p>
    <w:p>
      <w:pPr>
        <w:pStyle w:val="PlainText"/>
        <w:rPr>
          <w:rFonts w:ascii="Arial" w:hAnsi="Arial" w:cs="Arial"/>
        </w:rPr>
      </w:pPr>
      <w:r>
        <w:rPr>
          <w:rFonts w:cs="Arial" w:ascii="Arial" w:hAnsi="Arial"/>
        </w:rPr>
        <w:t>Des over at MAIW for getting me started on this project</w:t>
      </w:r>
    </w:p>
    <w:p>
      <w:pPr>
        <w:pStyle w:val="PlainText"/>
        <w:rPr>
          <w:rFonts w:ascii="Arial" w:hAnsi="Arial" w:cs="Arial"/>
        </w:rPr>
      </w:pPr>
      <w:r>
        <w:rPr>
          <w:rFonts w:cs="Arial" w:ascii="Arial" w:hAnsi="Arial"/>
        </w:rPr>
        <w:t>Scott for the photos and feedback on the actual base layout</w:t>
      </w:r>
    </w:p>
    <w:p>
      <w:pPr>
        <w:pStyle w:val="PlainText"/>
        <w:rPr>
          <w:rFonts w:ascii="Arial" w:hAnsi="Arial" w:cs="Arial"/>
        </w:rPr>
      </w:pPr>
      <w:r>
        <w:rPr>
          <w:rFonts w:cs="Arial" w:ascii="Arial" w:hAnsi="Arial"/>
        </w:rPr>
        <w:t>Jim Dhaenens for support and teaching me many helpful techniques</w:t>
      </w:r>
    </w:p>
    <w:p>
      <w:pPr>
        <w:pStyle w:val="PlainText"/>
        <w:rPr>
          <w:rFonts w:ascii="Arial" w:hAnsi="Arial" w:cs="Arial"/>
        </w:rPr>
      </w:pPr>
      <w:r>
        <w:rPr>
          <w:rFonts w:cs="Arial" w:ascii="Arial" w:hAnsi="Arial"/>
        </w:rPr>
        <w:t>Jimmy R martin &amp; C Grady Cates for the bus model</w:t>
      </w:r>
    </w:p>
    <w:p>
      <w:pPr>
        <w:pStyle w:val="PlainText"/>
        <w:rPr>
          <w:rFonts w:ascii="Arial" w:hAnsi="Arial" w:cs="Arial"/>
        </w:rPr>
      </w:pPr>
      <w:r>
        <w:rPr>
          <w:rFonts w:cs="Arial" w:ascii="Arial" w:hAnsi="Arial"/>
        </w:rPr>
        <w:t>Ian Elliot as always for test driving these sceneries</w:t>
      </w:r>
    </w:p>
    <w:p>
      <w:pPr>
        <w:pStyle w:val="PlainText"/>
        <w:rPr>
          <w:rFonts w:ascii="Arial" w:hAnsi="Arial" w:cs="Arial"/>
        </w:rPr>
      </w:pPr>
      <w:r>
        <w:rPr>
          <w:rFonts w:cs="Arial" w:ascii="Arial" w:hAnsi="Arial"/>
        </w:rPr>
        <w:t>Arno Gerretson for his Tree Library and unflagging support of the FS community</w:t>
      </w:r>
    </w:p>
    <w:p>
      <w:pPr>
        <w:pStyle w:val="PlainText"/>
        <w:rPr>
          <w:rFonts w:ascii="Arial" w:hAnsi="Arial" w:cs="Arial"/>
        </w:rPr>
      </w:pPr>
      <w:r>
        <w:rPr>
          <w:rFonts w:cs="Arial" w:ascii="Arial" w:hAnsi="Arial"/>
        </w:rPr>
        <w:t>Abacus for EZ Scenery Creator and FSDSv3</w:t>
      </w:r>
    </w:p>
    <w:p>
      <w:pPr>
        <w:pStyle w:val="PlainText"/>
        <w:rPr>
          <w:rFonts w:ascii="Arial" w:hAnsi="Arial" w:cs="Arial"/>
        </w:rPr>
      </w:pPr>
      <w:r>
        <w:rPr>
          <w:rFonts w:cs="Arial" w:ascii="Arial" w:hAnsi="Arial"/>
        </w:rPr>
        <w:t>Microsoft for FS2004</w:t>
      </w:r>
    </w:p>
    <w:p>
      <w:pPr>
        <w:pStyle w:val="PlainText"/>
        <w:rPr>
          <w:rFonts w:ascii="Arial" w:hAnsi="Arial" w:cs="Arial"/>
        </w:rPr>
      </w:pPr>
      <w:r>
        <w:rPr>
          <w:rFonts w:cs="Arial" w:ascii="Arial" w:hAnsi="Arial"/>
        </w:rPr>
        <w:t>The many EZScenery authors who contributed freeware library objects to the FS community</w:t>
      </w:r>
    </w:p>
    <w:p>
      <w:pPr>
        <w:pStyle w:val="PlainText"/>
        <w:rPr>
          <w:rFonts w:ascii="Arial" w:hAnsi="Arial" w:cs="Arial"/>
        </w:rPr>
      </w:pPr>
      <w:r>
        <w:rPr>
          <w:rFonts w:cs="Arial" w:ascii="Arial" w:hAnsi="Arial"/>
        </w:rPr>
        <w:t>And last but certainly not least, any needed apologies to the authors of any scenery models I may have inadvertently used and not properly credited you f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egal Stu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distributed without warranty of any kind either expressed or implied. The author is not responsible for any damage caused by this softw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would like information or some of the scenery elements they can be made available; I only ask that YOU ask first as many of the models I use may have come from another author and their copyrights deserve to be protec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hn Stinstrom</w:t>
      </w:r>
    </w:p>
    <w:p>
      <w:pPr>
        <w:pStyle w:val="PlainText"/>
        <w:rPr>
          <w:rFonts w:ascii="Arial" w:hAnsi="Arial" w:cs="Arial"/>
        </w:rPr>
      </w:pPr>
      <w:r>
        <w:rPr>
          <w:rFonts w:cs="Arial" w:ascii="Arial" w:hAnsi="Arial"/>
        </w:rPr>
        <w:t>(johnstinstrom@aceweb.co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itaryaiworks.com/" TargetMode="External"/><Relationship Id="rId3" Type="http://schemas.openxmlformats.org/officeDocument/2006/relationships/hyperlink" Target="http://www.Flightsim.com/" TargetMode="External"/><Relationship Id="rId4" Type="http://schemas.openxmlformats.org/officeDocument/2006/relationships/hyperlink" Target="http://www.AVSIM.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7:10:00Z</dcterms:created>
  <dc:creator>John Stinstrom</dc:creator>
  <dc:description/>
  <cp:keywords/>
  <dc:language>en-US</dc:language>
  <cp:lastModifiedBy>John Stinstrom</cp:lastModifiedBy>
  <dcterms:modified xsi:type="dcterms:W3CDTF">2007-08-05T17:30:00Z</dcterms:modified>
  <cp:revision>6</cp:revision>
  <dc:subject/>
  <dc:title/>
</cp:coreProperties>
</file>