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GB"/>
        </w:rPr>
      </w:pPr>
      <w:r>
        <w:rPr>
          <w:rFonts w:cs="Book Antiqua" w:ascii="Book Antiqua" w:hAnsi="Book Antiqua"/>
          <w:i/>
          <w:iCs/>
          <w:color w:val="0000FF"/>
          <w:sz w:val="48"/>
          <w:szCs w:val="48"/>
          <w:lang w:val="en-GB"/>
        </w:rPr>
        <w:t>The Anglo-Corsican Union, 1794-96.</w:t>
      </w:r>
    </w:p>
    <w:p>
      <w:pPr>
        <w:pStyle w:val="NormalWeb"/>
        <w:jc w:val="center"/>
        <w:rPr>
          <w:lang w:val="en-GB"/>
        </w:rPr>
      </w:pPr>
      <w:r>
        <w:rPr>
          <w:rFonts w:cs="Book Antiqua" w:ascii="Book Antiqua" w:hAnsi="Book Antiqua"/>
          <w:b/>
          <w:bCs/>
          <w:color w:val="0000FF"/>
          <w:sz w:val="36"/>
          <w:szCs w:val="36"/>
          <w:lang w:val="en-GB"/>
        </w:rPr>
        <w:t>David Cowgill</w:t>
      </w:r>
    </w:p>
    <w:p>
      <w:pPr>
        <w:pStyle w:val="NormalWeb"/>
        <w:jc w:val="center"/>
        <w:rPr>
          <w:lang w:val="en-GB"/>
        </w:rPr>
      </w:pPr>
      <w:hyperlink r:id="rId2">
        <w:r>
          <w:rPr>
            <w:rStyle w:val="InternetLink"/>
            <w:rFonts w:cs="Book Antiqua" w:ascii="Book Antiqua" w:hAnsi="Book Antiqua"/>
            <w:b/>
            <w:bCs/>
            <w:lang w:val="en-GB"/>
          </w:rPr>
          <w:t>(French translation)</w:t>
        </w:r>
      </w:hyperlink>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rFonts w:cs="Verdana" w:ascii="Verdana" w:hAnsi="Verdana"/>
          <w:sz w:val="20"/>
          <w:szCs w:val="20"/>
          <w:lang w:val="en-GB"/>
        </w:rPr>
        <w:t>Following the evacuation of Toulon in December 1793, the British force under Vice- dmiral Viscount Samuel Hood re-assembled in Hyères Bay, a few miles east of the port. On 4 January 1794 General Pasquale di Paoli, leader of the Corsican patriots nationalists), offered to place Corsica unreservedly under British protection in return or help in driving out the French garrison shut up in the three fortresses of Calvi, Bastia and San Fiorenzo [St Florent] (Paoli was repeating earlier offers made while the Siege f Toulon was in progress).</w:t>
      </w:r>
      <w:r>
        <w:rPr>
          <w:lang w:val="en-GB"/>
        </w:rPr>
        <w:t xml:space="preserve"> </w:t>
      </w:r>
    </w:p>
    <w:p>
      <w:pPr>
        <w:pStyle w:val="NormalWeb"/>
        <w:rPr/>
      </w:pPr>
      <w:r>
        <w:drawing>
          <wp:anchor behindDoc="0" distT="0" distB="0" distL="0" distR="47625" simplePos="0" locked="0" layoutInCell="0" allowOverlap="1" relativeHeight="4">
            <wp:simplePos x="0" y="0"/>
            <wp:positionH relativeFrom="column">
              <wp:align>left</wp:align>
            </wp:positionH>
            <wp:positionV relativeFrom="line">
              <wp:posOffset>635</wp:posOffset>
            </wp:positionV>
            <wp:extent cx="1428750" cy="1095375"/>
            <wp:effectExtent l="0" t="0" r="0" b="0"/>
            <wp:wrapSquare wrapText="bothSides"/>
            <wp:docPr id="2" name="calvi_1794_p"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lvi_1794_p" descr="">
                      <a:hlinkClick r:id="rId4"/>
                    </pic:cNvPr>
                    <pic:cNvPicPr>
                      <a:picLocks noChangeAspect="1" noChangeArrowheads="1"/>
                    </pic:cNvPicPr>
                  </pic:nvPicPr>
                  <pic:blipFill>
                    <a:blip r:embed="rId3"/>
                    <a:srcRect l="0" t="0" r="0" b="0"/>
                    <a:stretch>
                      <a:fillRect/>
                    </a:stretch>
                  </pic:blipFill>
                  <pic:spPr bwMode="auto">
                    <a:xfrm>
                      <a:off x="0" y="0"/>
                      <a:ext cx="1428750" cy="1095375"/>
                    </a:xfrm>
                    <a:prstGeom prst="rect">
                      <a:avLst/>
                    </a:prstGeom>
                  </pic:spPr>
                </pic:pic>
              </a:graphicData>
            </a:graphic>
          </wp:anchor>
        </w:drawing>
      </w:r>
      <w:r>
        <w:rPr>
          <w:rFonts w:cs="Verdana" w:ascii="Verdana" w:hAnsi="Verdana"/>
          <w:sz w:val="20"/>
          <w:szCs w:val="20"/>
          <w:lang w:val="en-GB"/>
        </w:rPr>
        <w:t>Hood was looking for an advanced naval base from which o blockade Toulon, while at the same time protecting British trade with the Italian states through ports like Leghorn [Livono] and Naples. Gibraltar was too far away; Minorca was in Spanish hands; and support from Spanish ports, like Barcelona, could not be relied upon because Anglo-Spanish relations were barely cordial in spite of the two countries being allied against the French. Hood was satisfied that Paoli was suffering Corsica on whatever terms the British might name and determined to take the island as a base for his fleet. On 9 January, Hood ordered Lieutenant-Colonel John Moore [51st] and Major George Koehler (Deputy Quartermaster-General) to co-ordinate plans with Paoli and collect information on the enemy garrisons.</w:t>
      </w:r>
      <w:r>
        <w:rPr>
          <w:lang w:val="en-GB"/>
        </w:rPr>
        <w:t xml:space="preserve"> </w:t>
      </w:r>
    </w:p>
    <w:p>
      <w:pPr>
        <w:pStyle w:val="NormalWeb"/>
        <w:rPr/>
      </w:pPr>
      <w:r>
        <w:rPr>
          <w:rFonts w:cs="Verdana" w:ascii="Verdana" w:hAnsi="Verdana"/>
          <w:sz w:val="20"/>
          <w:szCs w:val="20"/>
          <w:lang w:val="en-GB"/>
        </w:rPr>
        <w:t>Moore and Koehler were accompanied by Sir Gilbert Elliot, lately commissioner in Toulon and acting as ‘Commissaries Plenipotentiary of the King of Great Britain’, whose role was o assess whether the Corsicans really wanted to be annexed. On 13 January they arrived off the Isle de Roussa, midway between Calvi and San Fiorenzo. They were owed ashore, landed and sought out Paoli. The party received a warm welcome from Antonio Leonetti, Paoli’s nephew, who had commanded the corps of Corsicans during he Great Siege of Gibraltar 1779-83 and knew Koehler. According to Elliot, “Signor Leonetti, who, having served at Gibraltar with a party of Corsican troops, knew Major Koehler, and they fell a-kissing one another as if one of them had been a pretty girl.”</w:t>
      </w:r>
      <w:r>
        <w:rPr>
          <w:lang w:val="en-GB"/>
        </w:rPr>
        <w:t xml:space="preserve"> </w:t>
      </w:r>
    </w:p>
    <w:p>
      <w:pPr>
        <w:pStyle w:val="NormalWeb"/>
        <w:rPr/>
      </w:pPr>
      <w:r>
        <w:drawing>
          <wp:anchor behindDoc="0" distT="0" distB="0" distL="0" distR="47625" simplePos="0" locked="0" layoutInCell="0" allowOverlap="1" relativeHeight="5">
            <wp:simplePos x="0" y="0"/>
            <wp:positionH relativeFrom="column">
              <wp:align>left</wp:align>
            </wp:positionH>
            <wp:positionV relativeFrom="line">
              <wp:posOffset>635</wp:posOffset>
            </wp:positionV>
            <wp:extent cx="1428750" cy="1733550"/>
            <wp:effectExtent l="0" t="0" r="0" b="0"/>
            <wp:wrapSquare wrapText="bothSides"/>
            <wp:docPr id="3" name="paol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oli3" descr=""/>
                    <pic:cNvPicPr>
                      <a:picLocks noChangeAspect="1" noChangeArrowheads="1"/>
                    </pic:cNvPicPr>
                  </pic:nvPicPr>
                  <pic:blipFill>
                    <a:blip r:embed="rId5"/>
                    <a:srcRect l="0" t="0" r="0" b="0"/>
                    <a:stretch>
                      <a:fillRect/>
                    </a:stretch>
                  </pic:blipFill>
                  <pic:spPr bwMode="auto">
                    <a:xfrm>
                      <a:off x="0" y="0"/>
                      <a:ext cx="1428750" cy="1733550"/>
                    </a:xfrm>
                    <a:prstGeom prst="rect">
                      <a:avLst/>
                    </a:prstGeom>
                  </pic:spPr>
                </pic:pic>
              </a:graphicData>
            </a:graphic>
          </wp:anchor>
        </w:drawing>
      </w:r>
      <w:r>
        <w:rPr>
          <w:rFonts w:cs="Verdana" w:ascii="Verdana" w:hAnsi="Verdana"/>
          <w:sz w:val="20"/>
          <w:szCs w:val="20"/>
          <w:lang w:val="en-GB"/>
        </w:rPr>
        <w:t xml:space="preserve">On 5 January Moore met Paoli in an old monastery at Murato di Nebbio, where he had et put his temporary headquarters. He agreed to British protection but not to the return of french Royalist rule. On the subject of financial arrangements he assured Elliot that Corsica would be able to pay its way </w:t>
        <w:softHyphen/>
        <w:t xml:space="preserve"> despite the fact that France had supported it to the tune of 6,000 livres a year. It was also his opinion that the British garrison need not exceed 2,000 men (another unrealistic forecast). Moore and Koehler carried out a military reconnaissance. Over two days they were able to examine the French positions around San Fiorenzo and view Bastia. Moore conceived a plan to take San Fiorenzo, by capturing the defensive tower guarding the bay called ‘Mortella’ by the Corsicans but referred to as ‘Martello’ by Moore. Hood accepted Moore’s plan. Meanwhile captain Horatio Nelson RN initiated a series of coastal raids to divert the attentions of the French garrison.</w:t>
      </w:r>
      <w:r>
        <w:rPr>
          <w:lang w:val="en-GB"/>
        </w:rPr>
        <w:t xml:space="preserve"> </w:t>
      </w:r>
    </w:p>
    <w:p>
      <w:pPr>
        <w:pStyle w:val="NormalWeb"/>
        <w:rPr>
          <w:lang w:val="en-GB"/>
        </w:rPr>
      </w:pPr>
      <w:r>
        <w:rPr>
          <w:lang w:val="en-GB"/>
        </w:rPr>
        <w:t xml:space="preserve">  </w:t>
      </w:r>
    </w:p>
    <w:p>
      <w:pPr>
        <w:pStyle w:val="NormalWeb"/>
        <w:jc w:val="center"/>
        <w:rPr>
          <w:color w:val="0000FF"/>
        </w:rPr>
      </w:pPr>
      <w:r>
        <w:rPr>
          <w:color w:val="0000FF"/>
        </w:rPr>
        <w:drawing>
          <wp:inline distT="0" distB="0" distL="0" distR="0">
            <wp:extent cx="1905000" cy="752475"/>
            <wp:effectExtent l="0" t="0" r="0" b="0"/>
            <wp:docPr id="4" name="bastia_1794_p"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tia_1794_p" descr="">
                      <a:hlinkClick r:id="rId7"/>
                    </pic:cNvPr>
                    <pic:cNvPicPr>
                      <a:picLocks noChangeAspect="1" noChangeArrowheads="1"/>
                    </pic:cNvPicPr>
                  </pic:nvPicPr>
                  <pic:blipFill>
                    <a:blip r:embed="rId6"/>
                    <a:srcRect l="-14" t="-36" r="-14" b="-36"/>
                    <a:stretch>
                      <a:fillRect/>
                    </a:stretch>
                  </pic:blipFill>
                  <pic:spPr bwMode="auto">
                    <a:xfrm>
                      <a:off x="0" y="0"/>
                      <a:ext cx="1905000" cy="752475"/>
                    </a:xfrm>
                    <a:prstGeom prst="rect">
                      <a:avLst/>
                    </a:prstGeom>
                  </pic:spPr>
                </pic:pic>
              </a:graphicData>
            </a:graphic>
          </wp:inline>
        </w:drawing>
      </w:r>
    </w:p>
    <w:p>
      <w:pPr>
        <w:pStyle w:val="NormalWeb"/>
        <w:rPr/>
      </w:pPr>
      <w:r>
        <w:rPr>
          <w:rFonts w:cs="Verdana" w:ascii="Verdana" w:hAnsi="Verdana"/>
          <w:sz w:val="20"/>
          <w:szCs w:val="20"/>
          <w:lang w:val="en-GB"/>
        </w:rPr>
        <w:t>The British landing began on 7 February in a small bay behind Mortella Point. Mortella surrendered on 10 February and the British closed in on San Firorenzo, which the French abandoned on 19 February, having lost 100 men in addition to 13 officers and 57 men captured out of a garrison of 550 during the fighting (the British casualties were 52). The next target was Bastia, which contained a garrison of nearly 5,000 men, including 1,000 regulars (more than the British force shore); an altogether tougher nut to crack. A serious rift developed between the land force commander, Major-General David Dundas, and Hood over the feasibility of attacking Bastia from the landward side. The navy said it could be done; the army disagreed, and believed that a naval blockade and siege was the only way to take Bastia. In the end, the navy landed some guns and soldiers, who were serving with the fleet as marines, and opened an ineffective, long-range bombardment of the town. The operation was commanded by Nelson, who earned the nickname of ‘The Brigadier’ from the troops at San Fiorenzo (it was not a term of respect)!</w:t>
      </w:r>
      <w:r>
        <w:rPr>
          <w:lang w:val="en-GB"/>
        </w:rPr>
        <w:t xml:space="preserve"> </w:t>
      </w:r>
    </w:p>
    <w:p>
      <w:pPr>
        <w:pStyle w:val="NormalWeb"/>
        <w:rPr/>
      </w:pPr>
      <w:r>
        <w:rPr>
          <w:rFonts w:cs="Verdana" w:ascii="Verdana" w:hAnsi="Verdana"/>
          <w:sz w:val="20"/>
          <w:szCs w:val="20"/>
          <w:lang w:val="en-GB"/>
        </w:rPr>
        <w:t>On 22 May the French garrison surrendered, short of provisions and despairing of relief. Bastia was granted generous terms (Paoli thought them too generous). The French garrison was repatriated, and the corsicans involved were granted an amnesty and their property rights upheld. On 23 May Lieutenant-General Sir Charles Stuart landed at San Fiorenzo to command the ttroops, vice Dundas who has returned home in disgust following his rift with Hood. Stuart immediately left to reconnoitre Calvi, the last French stronghold on Corsica. On 1 of June the Corsicans held elections for the General Assembly, or ‘Consulta’, which convened at Cortè on 8 June. The Assembly enthusiastically voted for union with Great Britain, and on 19 June Paoli, in the name of the Corsican people, tendered the Crown of Corsica to His Majesty the King of Great Britain, represented by Sir Gilbert Elliot as His Majesty’s Plenipotentiary.</w:t>
      </w:r>
      <w:r>
        <w:rPr>
          <w:lang w:val="en-GB"/>
        </w:rPr>
        <w:t xml:space="preserve"> </w:t>
      </w:r>
    </w:p>
    <w:p>
      <w:pPr>
        <w:pStyle w:val="NormalWeb"/>
        <w:rPr/>
      </w:pPr>
      <w:r>
        <w:rPr>
          <w:rFonts w:cs="Verdana" w:ascii="Verdana" w:hAnsi="Verdana"/>
          <w:sz w:val="20"/>
          <w:szCs w:val="20"/>
          <w:lang w:val="en-GB"/>
        </w:rPr>
        <w:t>A committee was appointed to prepare the articles of union. Meanwhile, the navy laboured to get the battering guns into position, and it was not until 4 July that the first batteries opened. During the siege Nelson damaged his right eye (probably detached a retina), but he refused to stay away from duties for more than a day. The French garrison surrendered on 10 August after a 51day siege and severe bombardment. Moore entered the town and noted that “... there is literally not a house which has not been damaged by shot or shell. The whole is a heap of ruins.” The British lost no more than 90 battle casualties, but many more deaths from sickness and disease spread by the filth of trench existence. The fall of Calvi ended french resistance on Corsica. The Corsican irregulars, who had been assisting the british, all went home, and some British troops were also withdrawn. The remaining troops were reduced by disease to the pitiful figure of 700, made worse by the continuing demand to provide marines for the fleet. In an effort to alleviate the problem, Elliot requested permission from home to raise a Corsican Corps of 1,500 men and a regiment of émigrés to augment the garrison, which was agreed; it being accepted that at least 4,000 troops were needed for Corsica’s defence.</w:t>
      </w:r>
      <w:r>
        <w:rPr>
          <w:lang w:val="en-GB"/>
        </w:rPr>
        <w:t xml:space="preserve"> </w:t>
      </w:r>
    </w:p>
    <w:p>
      <w:pPr>
        <w:pStyle w:val="NormalWeb"/>
        <w:rPr/>
      </w:pPr>
      <w:r>
        <w:drawing>
          <wp:anchor behindDoc="0" distT="0" distB="0" distL="47625" distR="0" simplePos="0" locked="0" layoutInCell="0" allowOverlap="1" relativeHeight="6">
            <wp:simplePos x="0" y="0"/>
            <wp:positionH relativeFrom="column">
              <wp:align>right</wp:align>
            </wp:positionH>
            <wp:positionV relativeFrom="line">
              <wp:posOffset>635</wp:posOffset>
            </wp:positionV>
            <wp:extent cx="1428750" cy="2581275"/>
            <wp:effectExtent l="0" t="0" r="0" b="0"/>
            <wp:wrapSquare wrapText="bothSides"/>
            <wp:docPr id="5" name="corse_1794_1796_p"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rse_1794_1796_p" descr="">
                      <a:hlinkClick r:id="rId9"/>
                    </pic:cNvPr>
                    <pic:cNvPicPr>
                      <a:picLocks noChangeAspect="1" noChangeArrowheads="1"/>
                    </pic:cNvPicPr>
                  </pic:nvPicPr>
                  <pic:blipFill>
                    <a:blip r:embed="rId8"/>
                    <a:srcRect l="-19" t="-10" r="-19" b="-10"/>
                    <a:stretch>
                      <a:fillRect/>
                    </a:stretch>
                  </pic:blipFill>
                  <pic:spPr bwMode="auto">
                    <a:xfrm>
                      <a:off x="0" y="0"/>
                      <a:ext cx="1428750" cy="2581275"/>
                    </a:xfrm>
                    <a:prstGeom prst="rect">
                      <a:avLst/>
                    </a:prstGeom>
                  </pic:spPr>
                </pic:pic>
              </a:graphicData>
            </a:graphic>
          </wp:anchor>
        </w:drawing>
      </w:r>
      <w:r>
        <w:rPr>
          <w:rFonts w:cs="Verdana" w:ascii="Verdana" w:hAnsi="Verdana"/>
          <w:sz w:val="20"/>
          <w:szCs w:val="20"/>
          <w:lang w:val="en-GB"/>
        </w:rPr>
        <w:t>On 1 October a courier arrived from England bringing Sir Gilbert Elliot’s long awaited appointment as Viceroy, post coveted by Paoli. Meanwhile, all civil government had been suspended from 19 June, and parliament had given temporary power to the Paolist party. Elliot insisted as matter of principle that as Viceroy, as the King’s representative on Corsica, he was supreme commander of the military forces, like the Lord-Lieutenant of Ireland. However, Stuart refused to accept Elliot’s authority without a direct order from the King. Pending confirmation of his authority, Elliot agreed not to contest Stuart’s position in public. However, this did not stop some incidental squabbling, such as when Elliot tried to appoint an officer of the garrison as his aide-de-camp without referring to Stuart. A more serious disagreement arose over the formation of the Corsican Corps. Stuart wanted the battalion to consist of five companies each of 100 men under the command of a British officer. However, for political reasons, Elliot insisted for ten companies of 50 men so as to increase the number of commissions available to aspiring Corsicans. The end result was that Stuart refused to be associated with the Corps or its military command.</w:t>
      </w:r>
      <w:r>
        <w:rPr>
          <w:lang w:val="en-GB"/>
        </w:rPr>
        <w:t xml:space="preserve"> </w:t>
      </w:r>
    </w:p>
    <w:p>
      <w:pPr>
        <w:pStyle w:val="NormalWeb"/>
        <w:rPr/>
      </w:pPr>
      <w:r>
        <w:rPr>
          <w:rFonts w:cs="Verdana" w:ascii="Verdana" w:hAnsi="Verdana"/>
          <w:sz w:val="20"/>
          <w:szCs w:val="20"/>
          <w:lang w:val="en-GB"/>
        </w:rPr>
        <w:t>On 5 January 1795 another courier arrived with orders that confirmed Elliot’s powers as Viceroy, that is, he was de facto ruler of the island. Stuart resigned at once. He left on 7 February and Elliot appointed Sir Thomas Trigge ommander-in-chief with the local rank of lieutenant-general (Moore was adjutant-general). Elliot was acknowledged as the head of the civil and military administration with a salary of £8,000, which ranked him third after Ireland and India. Following elections, the new parliament met in February at Bastia, not Corte, in an attempt to reduce Paoli’s influence. In 1795 the French mounted an expedition to recapture Corsica. On 3 March Rear-Admiral Pierre Martin, with 15 ships-of-the-line and six frigates, carrying about 5,000 troops, including Napoleone Buonaparte as artillery commander, put to sea, and headed for Cape Corse.</w:t>
      </w:r>
      <w:r>
        <w:rPr>
          <w:lang w:val="en-GB"/>
        </w:rPr>
        <w:t xml:space="preserve"> </w:t>
      </w:r>
    </w:p>
    <w:p>
      <w:pPr>
        <w:pStyle w:val="NormalWeb"/>
        <w:rPr/>
      </w:pPr>
      <w:r>
        <w:rPr>
          <w:rFonts w:cs="Verdana" w:ascii="Verdana" w:hAnsi="Verdana"/>
          <w:sz w:val="20"/>
          <w:szCs w:val="20"/>
          <w:lang w:val="en-GB"/>
        </w:rPr>
        <w:t xml:space="preserve">On 13 March the British fleet, now under Vice-Admiral William Hotham, sighted them and gave chase, which lead to one inconclusive engagement, the battle of the Gulf of Genoa on 14 March. No landing took place and Corsica was safe for the moment. On Corsica, neither Moore nor Paoli were happy with the way the Viceroy ruled the island. Elliot’s church reforms and efforts to induce the Corsicans to pay taxes had not been a great success. In the summer of 1795 Paoli’s machinations were at least partly responsible for disturbances n some districts, which amounted to minor insurrection. The most serious was in Mezzana north of Ajaccio, which lasted three months and only ended when those responsible were granted an almost total amnesty. There was one alarm in Bastia that provoked Moore’s contemptuous amusement, and gave rise to Paoli’s reference to the government’s training its guns on cities. Suspicions arose that the Corsican battalion, stationed in the town, was plotting a coup </w:t>
        <w:softHyphen/>
        <w:t xml:space="preserve"> its officers were known to be disaffected, and Elliot had told them they were free to resign.</w:t>
      </w:r>
      <w:r>
        <w:rPr>
          <w:lang w:val="en-GB"/>
        </w:rPr>
        <w:t xml:space="preserve"> </w:t>
      </w:r>
    </w:p>
    <w:p>
      <w:pPr>
        <w:pStyle w:val="NormalWeb"/>
        <w:rPr/>
      </w:pPr>
      <w:r>
        <w:rPr>
          <w:rFonts w:cs="Verdana" w:ascii="Verdana" w:hAnsi="Verdana"/>
          <w:sz w:val="20"/>
          <w:szCs w:val="20"/>
          <w:lang w:val="en-GB"/>
        </w:rPr>
        <w:t>On the night of 3 August, it was rumoured that these troops were about to revolt, and the British garrison was kept under arms, with cannon loaded with grapeshot and canister. Though the alarm proved to be quite false, General Trigge, the senior officer, decided to get rid of the Corsican battalion and dispatched it to Corte three days later. Moore became increasingly hostile to Elliot, and his indiscreet discussions with Paoli, who was jealous of the Viceroy’s powers, led to him being sent home in disgrace later that year. In October, Paoli was also persuaded to leave for England, via Leghorn, with the promise of an additional 2,000 per year to his existing pension (of £1,000 per year) providing he did not return. Elliot felt more secure, despite growing unrest, than he had for some time. He granted a general amnesty, and agreed to the parliament meeting at Corte. However, the basic problems of poverty and under-employment remained, and the land tax was largely ignored unless troops or gendarmes were sent to collect it.</w:t>
      </w:r>
      <w:r>
        <w:rPr>
          <w:lang w:val="en-GB"/>
        </w:rPr>
        <w:t xml:space="preserve"> </w:t>
      </w:r>
    </w:p>
    <w:p>
      <w:pPr>
        <w:pStyle w:val="NormalWeb"/>
        <w:rPr>
          <w:lang w:val="en-GB"/>
        </w:rPr>
      </w:pPr>
      <w:r>
        <w:rPr>
          <w:rFonts w:cs="Verdana" w:ascii="Verdana" w:hAnsi="Verdana"/>
          <w:sz w:val="20"/>
          <w:szCs w:val="20"/>
          <w:lang w:val="en-GB"/>
        </w:rPr>
        <w:t xml:space="preserve">Early in 1796 Elliot reorganising of the Corsican Corps, having been compelled to admit that all the worst fears expressed by Stuart, at the time that the corps was formed, had been realised. It had proved impossible to recruit sufficient Corsican officers capable of disciplining their fellow Corsicans </w:t>
        <w:softHyphen/>
        <w:t xml:space="preserve"> ties of blood and friendship were too strong </w:t>
        <w:softHyphen/>
        <w:t xml:space="preserve"> and the problem of insubordination was only aggravated by the quarrel with Paoli, since the first contingent of Corsican officers were mainly his supporter. Elliot reorganised the Corsicans into two full-strength battalions each of 600 men (from four battalions nominally 500 strong </w:t>
        <w:softHyphen/>
        <w:t xml:space="preserve"> the fourth battalion had been added in September 1795). Each battalion was placed under a British colonel, with a British adjutant, quartermaster, and paymaster, warrant officers, and some British sergeants. At the same time, eight more companies of gendarmes were raised, bringing their total up to twelve </w:t>
        <w:softHyphen/>
        <w:t xml:space="preserve"> in all a force of 800 men (from the original 200 created in 1794). They filled the role of the disbanded battalions. The companies of gendarmes, each commanded by a field officer, were much more reliable than Corsican soldiers. Gendarmes were also cheaper to employ, for although their pay was higher than the soldiers’, they had to find their own quarters, food, fuel, baggage, and transport [mules].</w:t>
      </w:r>
    </w:p>
    <w:p>
      <w:pPr>
        <w:pStyle w:val="NormalWeb"/>
        <w:rPr/>
      </w:pPr>
      <w:r>
        <w:rPr>
          <w:rFonts w:cs="Verdana" w:ascii="Verdana" w:hAnsi="Verdana"/>
          <w:sz w:val="20"/>
          <w:szCs w:val="20"/>
          <w:lang w:val="en-GB"/>
        </w:rPr>
        <w:t> </w:t>
      </w:r>
      <w:r>
        <w:rPr>
          <w:rFonts w:cs="Verdana" w:ascii="Verdana" w:hAnsi="Verdana"/>
          <w:sz w:val="20"/>
          <w:szCs w:val="20"/>
          <w:lang w:val="en-GB"/>
        </w:rPr>
        <w:t>The end result was a more efficient force, and a saving of £3,500 a year, quite apart from what was saved on barracks, fuel, and other allowances. Inevitable the gendarmes remained unpopular with the peasants (they ere bound to be, in their role of tax-collectors) and were times the subject of complaints of indiscipline, but they remained loyal and were invaluable in suppressing disorder, even if their numbers were never sufficient. </w:t>
      </w:r>
      <w:r>
        <w:rPr>
          <w:lang w:val="en-GB"/>
        </w:rPr>
        <w:t xml:space="preserve"> </w:t>
      </w:r>
    </w:p>
    <w:p>
      <w:pPr>
        <w:pStyle w:val="NormalWeb"/>
        <w:rPr/>
      </w:pPr>
      <w:r>
        <w:rPr>
          <w:rFonts w:cs="Verdana" w:ascii="Verdana" w:hAnsi="Verdana"/>
          <w:sz w:val="20"/>
          <w:szCs w:val="20"/>
          <w:lang w:val="en-GB"/>
        </w:rPr>
        <w:t>On 3 March 1796 a serious revolt broke out in the centre of the island, near Bocognano (where the Bonaparte family had or long exercised a strong influence). It had its origins in a demonstration against tax collecting and was the culmination of a series of events going back to the previous november. Soon about 900 rebels had gathered in a camp near Corte.</w:t>
      </w:r>
      <w:r>
        <w:rPr>
          <w:lang w:val="en-GB"/>
        </w:rPr>
        <w:t xml:space="preserve"> </w:t>
      </w:r>
    </w:p>
    <w:p>
      <w:pPr>
        <w:pStyle w:val="NormalWeb"/>
        <w:rPr/>
      </w:pPr>
      <w:r>
        <w:rPr>
          <w:rFonts w:cs="Verdana" w:ascii="Verdana" w:hAnsi="Verdana"/>
          <w:sz w:val="20"/>
          <w:szCs w:val="20"/>
          <w:lang w:val="en-GB"/>
        </w:rPr>
        <w:t xml:space="preserve">Elliot sent his able Secretary of State, the shrewd and courageous Frederick North, son of Lord North the former Prime Minister, who had arrived in August 1795, to take charge at Ajaccio, and later he went to Corte to personally assume control. There were further delays since land communications to Ajaccio had been severed, and the sea-link was risky due to the depredation of privateers (from Elba and Capraja). However, North eventually reached Ajaccio in April, where he found the town in a state of siege, and the governor, Lieutenant Colonel Wauchope, totally dispirited, believing that there was no chance of success. North immediately set about raising the militia and volunteers from surrounding districts. He was surprisingly successful </w:t>
        <w:softHyphen/>
        <w:t xml:space="preserve"> 5,000 volunteered in a matter of days </w:t>
        <w:softHyphen/>
        <w:t xml:space="preserve"> although an expensive operation!</w:t>
      </w:r>
      <w:r>
        <w:rPr>
          <w:lang w:val="en-GB"/>
        </w:rPr>
        <w:t xml:space="preserve"> </w:t>
      </w:r>
    </w:p>
    <w:p>
      <w:pPr>
        <w:pStyle w:val="NormalWeb"/>
        <w:rPr/>
      </w:pPr>
      <w:r>
        <w:rPr>
          <w:rFonts w:cs="Verdana" w:ascii="Verdana" w:hAnsi="Verdana"/>
          <w:sz w:val="20"/>
          <w:szCs w:val="20"/>
          <w:lang w:val="en-GB"/>
        </w:rPr>
        <w:t>With the arrival of De Roll’s Swiss regiment on 8 April, he was able to take the offensive. The Swiss troops were of very high quality, and General Dürler, their commander, was a competent and resourceful soldier. Supported by the 15th Regiment, 280 men of Major George Smith’s Union Regiment (another Corsican unit formed in September 1795, intended for guard and police duties) and also a force of gendarmes, they soon drove the rebels from heights above the town. Government losses were very light, while rebel ones were considerable.</w:t>
      </w:r>
      <w:r>
        <w:rPr>
          <w:lang w:val="en-GB"/>
        </w:rPr>
        <w:t xml:space="preserve"> </w:t>
      </w:r>
    </w:p>
    <w:p>
      <w:pPr>
        <w:pStyle w:val="NormalWeb"/>
        <w:rPr>
          <w:lang w:val="en-GB"/>
        </w:rPr>
      </w:pPr>
      <w:r>
        <w:rPr>
          <w:rFonts w:cs="Verdana" w:ascii="Verdana" w:hAnsi="Verdana"/>
          <w:sz w:val="20"/>
          <w:szCs w:val="20"/>
          <w:lang w:val="en-GB"/>
        </w:rPr>
        <w:t>By 15 May the area was subdued. Mezzavia, the last stronghold rebels, surrendered on 21 May, and the population fled from villages and sought out refuge in the nearby mountains. On 20 May Lieutenant-Colonel William Anne Villettes [69th], accompanied by Elliot, advanced southwest from Corte. The force passed through forests and mountain passes in atrocious weather, only to arrive at Bocognano to find that the inhabitants had fled, save for a few who had stayed behind intercede on behalf of the rest. The force advancing north from Ajaccio had also met very little resistance and was by then little more than three hours march away.</w:t>
      </w:r>
    </w:p>
    <w:p>
      <w:pPr>
        <w:pStyle w:val="NormalWeb"/>
        <w:rPr>
          <w:lang w:val="en-GB"/>
        </w:rPr>
      </w:pPr>
      <w:r>
        <w:rPr>
          <w:rFonts w:cs="Verdana" w:ascii="Verdana" w:hAnsi="Verdana"/>
          <w:sz w:val="20"/>
          <w:szCs w:val="20"/>
          <w:lang w:val="en-GB"/>
        </w:rPr>
        <w:t xml:space="preserve">However, at his moment of success Elliot received a report that Corte was surrounded, and that the whole island had risen in revolt. He decided to return at once to Corte. Bocognano was granted generous terms and the force departed. Corte was safe but the road to Bastia had been cut by a thousand rebel republicans, headed by Gambini. Villettes wanted to advance at once </w:t>
        <w:softHyphen/>
        <w:t xml:space="preserve"> he had the 51st Regiment, two battalions of the Corsican Corps, 100 gendarmes, and 400-odd militia </w:t>
        <w:softHyphen/>
        <w:t xml:space="preserve"> but Elliot held back and decided to buy-off the rebels.</w:t>
      </w:r>
    </w:p>
    <w:p>
      <w:pPr>
        <w:pStyle w:val="NormalWeb"/>
        <w:rPr/>
      </w:pPr>
      <w:r>
        <w:drawing>
          <wp:anchor behindDoc="0" distT="0" distB="0" distL="0" distR="47625" simplePos="0" locked="0" layoutInCell="0" allowOverlap="1" relativeHeight="7">
            <wp:simplePos x="0" y="0"/>
            <wp:positionH relativeFrom="column">
              <wp:align>left</wp:align>
            </wp:positionH>
            <wp:positionV relativeFrom="line">
              <wp:posOffset>635</wp:posOffset>
            </wp:positionV>
            <wp:extent cx="1428750" cy="1619250"/>
            <wp:effectExtent l="0" t="0" r="0" b="0"/>
            <wp:wrapSquare wrapText="bothSides"/>
            <wp:docPr id="6" name="poz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zzo" descr=""/>
                    <pic:cNvPicPr>
                      <a:picLocks noChangeAspect="1" noChangeArrowheads="1"/>
                    </pic:cNvPicPr>
                  </pic:nvPicPr>
                  <pic:blipFill>
                    <a:blip r:embed="rId10"/>
                    <a:srcRect l="-19" t="-17" r="-19" b="-17"/>
                    <a:stretch>
                      <a:fillRect/>
                    </a:stretch>
                  </pic:blipFill>
                  <pic:spPr bwMode="auto">
                    <a:xfrm>
                      <a:off x="0" y="0"/>
                      <a:ext cx="1428750" cy="1619250"/>
                    </a:xfrm>
                    <a:prstGeom prst="rect">
                      <a:avLst/>
                    </a:prstGeom>
                  </pic:spPr>
                </pic:pic>
              </a:graphicData>
            </a:graphic>
          </wp:anchor>
        </w:drawing>
      </w:r>
      <w:r>
        <w:rPr>
          <w:rFonts w:cs="Verdana" w:ascii="Verdana" w:hAnsi="Verdana"/>
          <w:sz w:val="20"/>
          <w:szCs w:val="20"/>
          <w:lang w:val="en-GB"/>
        </w:rPr>
        <w:t>It had the desired results but the cost was great: he abolished the land and salt taxes, granted a general amnesty, and agreed to recall parliament. In addition, he agreed to dismiss five of his advisers, including Andrea Pozzo di Borgo, the young and able lawyer who was President of the Council of State, and Elliot’s principal Corsican adviser. Further south, North learned of Elliot’s concessions on 28 May. He believed the Viceroy had made a mistake and felt unable to carry on, although he approved of getting rid of Pozzo. North took a most pessimistic view. The revolt had in his opinion amounted to “an act of divorce between Great Britain and Corsica.”</w:t>
      </w:r>
      <w:r>
        <w:rPr>
          <w:lang w:val="en-GB"/>
        </w:rPr>
        <w:t xml:space="preserve"> </w:t>
      </w:r>
    </w:p>
    <w:p>
      <w:pPr>
        <w:pStyle w:val="NormalWeb"/>
        <w:rPr>
          <w:lang w:val="en-GB"/>
        </w:rPr>
      </w:pPr>
      <w:r>
        <w:rPr>
          <w:rFonts w:cs="Verdana" w:ascii="Verdana" w:hAnsi="Verdana"/>
          <w:sz w:val="20"/>
          <w:szCs w:val="20"/>
          <w:lang w:val="en-GB"/>
        </w:rPr>
        <w:t>He believed that the best course was to abandon the interior and stick to controlling the coastal towns, as had the Genoese 40 years earlier. It appears that Trigge came to the same conclusion. He decided to hold the coastal ports, where it was easier to keep the troops housed and supplied, leaving Corte and the interior largely in the care of the Corsican troops. However, there were never enough regular troops to adequately guard the coasts against infiltration by small parties, and the decision was taken to enlist volunteers to carry out coastal patrols in the districts in which they lived. By the end of August the government had raised some 1,500-2,000 such troops organised into independent companies.</w:t>
      </w:r>
    </w:p>
    <w:p>
      <w:pPr>
        <w:pStyle w:val="NormalWeb"/>
        <w:rPr>
          <w:lang w:val="en-GB"/>
        </w:rPr>
      </w:pPr>
      <w:r>
        <w:rPr>
          <w:rFonts w:cs="Verdana" w:ascii="Verdana" w:hAnsi="Verdana"/>
          <w:sz w:val="20"/>
          <w:szCs w:val="20"/>
          <w:lang w:val="en-GB"/>
        </w:rPr>
        <w:t>In March 1796 Napoleon Bonaparte took command of the Army of Italy. His subsequent, very successful campaign made him a household name in Europe. In July 1796, on learning that the French had taken Leghorn (on 28 June), the main source of supplies for the fleet, Admiral Jervis immediately sent Nelson, with troops from Bastia, to take the island of Elba. Elba, which was also a possession of the Grand Duchy of Tuscany, was likely to be the next French target, and would provide an ideal springboard for an attempt to recapture Corsica. The troops landed unopposed on 9 July. </w:t>
      </w:r>
    </w:p>
    <w:p>
      <w:pPr>
        <w:pStyle w:val="NormalWeb"/>
        <w:rPr>
          <w:lang w:val="en-GB"/>
        </w:rPr>
      </w:pPr>
      <w:r>
        <w:rPr>
          <w:rFonts w:cs="Verdana" w:ascii="Verdana" w:hAnsi="Verdana"/>
          <w:sz w:val="20"/>
          <w:szCs w:val="20"/>
          <w:lang w:val="en-GB"/>
        </w:rPr>
        <w:t>Meanwhile, Bonaparte had taken the decision to infiltrate Corsica with small parties of armed Corsicans refugees, and ordered General Claude-Henri Vaubois, commanding at Leghorn, to be ready to receive some 900 Corsicans, including the generals Casalta, Cervoni, Casabianca, and Gentili, who would be in overall command. By 28 September Nelson reported that a force equipped with six brass 12-pdrs, together with 25 case of small arms, was embarked at Leghorn and ready to sail.</w:t>
      </w:r>
    </w:p>
    <w:p>
      <w:pPr>
        <w:pStyle w:val="NormalWeb"/>
        <w:rPr>
          <w:lang w:val="en-GB"/>
        </w:rPr>
      </w:pPr>
      <w:r>
        <w:rPr>
          <w:rFonts w:cs="Verdana" w:ascii="Verdana" w:hAnsi="Verdana"/>
          <w:sz w:val="20"/>
          <w:szCs w:val="20"/>
          <w:lang w:val="en-GB"/>
        </w:rPr>
        <w:t>One of the principal reasons for Britain’s acceptance of the union with Corsica was to use the island as a base to support Austria and Piedmont (Sardinia) in northern Italy, and to exert influence over the Italian states.</w:t>
      </w:r>
    </w:p>
    <w:p>
      <w:pPr>
        <w:pStyle w:val="NormalWeb"/>
        <w:rPr>
          <w:lang w:val="en-GB"/>
        </w:rPr>
      </w:pPr>
      <w:r>
        <w:rPr>
          <w:rFonts w:cs="Verdana" w:ascii="Verdana" w:hAnsi="Verdana"/>
          <w:sz w:val="20"/>
          <w:szCs w:val="20"/>
          <w:lang w:val="en-GB"/>
        </w:rPr>
        <w:t>However, by the end of August 1796, following Bonaparte’s successful campaign in Northern Italy, this was no longer possible. In addition, Spain’s defection (on 18 August) meant that troops were needed elsewhere, particularly to strengthen Gibraltar’s defences. The decision was taken to evacuate Corsica and with it the nearby island of Elba. The order was dispatched on 31 August and reached Elliot a month later. It was to be the prelude to a general peace initiative (on 1 September Pitt got the cabinet to agree to approaches being made to the Directory). The remaining Italian states sought a rapprochement with the French. Naples made peace on 10 October, the day after the Genoese Republic committed itself to the side of France. Only the Pope held out, but he came to terms after the fall of Mantua.</w:t>
      </w:r>
    </w:p>
    <w:p>
      <w:pPr>
        <w:pStyle w:val="NormalWeb"/>
        <w:rPr/>
      </w:pPr>
      <w:r>
        <w:rPr>
          <w:rFonts w:cs="Verdana" w:ascii="Verdana" w:hAnsi="Verdana"/>
          <w:sz w:val="20"/>
          <w:szCs w:val="20"/>
          <w:lang w:val="en-GB"/>
        </w:rPr>
        <w:t xml:space="preserve">The people of Corsica were not told of the decision to withdraw until 9 October, though for weeks past there had been rumours of it. </w:t>
      </w:r>
      <w:r>
        <w:rPr>
          <w:rFonts w:cs="Verdana" w:ascii="Verdana" w:hAnsi="Verdana"/>
          <w:sz w:val="20"/>
          <w:szCs w:val="20"/>
        </w:rPr>
        <w:t>Once they knew, and it was known that a large Spanish fleet was on its way assist an invasion, opposition to British rule became widespread throughout the island. The government exercised little control outside the towns. The overland route to San Fiorenzo was no longer safe, and all communication was by sea. Republican committees sprang up everywhere, even in the towns, and assumed control of government. The British garrison was concentrated in the five main ports to await embarkation. It was finally taken aboard British ships during the last two weeks of October. On 26 October Elliot wrote from San Fiorenzo Bay to inform the Duke of Portland that the last British garrison (from Calvi) had been taken off safely, before sailing for Porto Ferrajo (he formally relinquished command as Viceroy on 15 November). Also taken off were the remaining 300 royalist refugees, nearly all men from Dillon’s Regiment, together with 70 Corsicans, who had been closely associated with the British occupation, including Pozzo di Borg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89-1799.org/articles/corse/corse_1794_1796_fr.htm" TargetMode="External"/><Relationship Id="rId3" Type="http://schemas.openxmlformats.org/officeDocument/2006/relationships/image" Target="media/image1.jpeg"/><Relationship Id="rId4" Type="http://schemas.openxmlformats.org/officeDocument/2006/relationships/hyperlink" Target="file:///tmp/in/images/calvi_1794.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1789-1799.org/articles/corse/images/bastia_1794.jpg" TargetMode="External"/><Relationship Id="rId8" Type="http://schemas.openxmlformats.org/officeDocument/2006/relationships/image" Target="media/image4.jpeg"/><Relationship Id="rId9" Type="http://schemas.openxmlformats.org/officeDocument/2006/relationships/hyperlink" Target="file:///tmp/in/images/corse_1794_1796.jpg" TargetMode="External"/><Relationship Id="rId10" Type="http://schemas.openxmlformats.org/officeDocument/2006/relationships/image" Target="media/image5.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1:32:00Z</dcterms:created>
  <dc:creator>christian santoni</dc:creator>
  <dc:description/>
  <dc:language>en-US</dc:language>
  <cp:lastModifiedBy>christian santoni</cp:lastModifiedBy>
  <dcterms:modified xsi:type="dcterms:W3CDTF">2002-12-01T11:32:00Z</dcterms:modified>
  <cp:revision>1</cp:revision>
  <dc:subject/>
  <dc:title>The Anglo-Corsican Union, 1794-96</dc:title>
</cp:coreProperties>
</file>