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tions:</w:t>
      </w:r>
    </w:p>
    <w:p>
      <w:pPr>
        <w:pStyle w:val="Normal"/>
        <w:rPr/>
      </w:pPr>
      <w:r>
        <w:rPr/>
        <w:t xml:space="preserve">Temperatures in </w:t>
      </w:r>
      <w:r>
        <w:rPr>
          <w:rFonts w:eastAsia="Symbol" w:cs="Symbol" w:ascii="Symbol" w:hAnsi="Symbol"/>
        </w:rPr>
        <w:t>°</w:t>
      </w:r>
      <w:r>
        <w:rPr/>
        <w:t>C, altitudes in feet,speeds in kn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ir temperature (TAT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utside air temperature (OAT) or static air temperature (SAT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ure correction (PCORR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COR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TITUD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 number (MACH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C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OR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AS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661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ed airspeed (IAS) (inverse formulation of MACH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A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CH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CORR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airspeed (TAS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CH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 number (MACH) (inverse formulation of TAS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S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  <w:t>true airspeed (TAS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CH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 number (MACH) (inverse formulation of TAS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6:00Z</dcterms:created>
  <dc:creator>Arne Bartels</dc:creator>
  <dc:description/>
  <dc:language>en-US</dc:language>
  <cp:lastModifiedBy>Arne Bartels</cp:lastModifiedBy>
  <cp:lastPrinted>2000-04-16T01:31:00Z</cp:lastPrinted>
  <dcterms:modified xsi:type="dcterms:W3CDTF">2000-08-18T16:36:00Z</dcterms:modified>
  <cp:revision>2</cp:revision>
  <dc:subject/>
  <dc:title> </dc:title>
</cp:coreProperties>
</file>