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FF"/>
          <w:sz w:val="27"/>
          <w:szCs w:val="27"/>
        </w:rPr>
        <w:t>No 112 Squadron</w:t>
      </w:r>
      <w:r>
        <w:rPr/>
        <w:t xml:space="preserve"> </w:t>
      </w:r>
    </w:p>
    <w:p>
      <w:pPr>
        <w:pStyle w:val="NormalWeb"/>
        <w:rPr/>
      </w:pPr>
      <w:r>
        <w:drawing>
          <wp:anchor behindDoc="0" distT="0" distB="0" distL="0" distR="0" simplePos="0" locked="0" layoutInCell="0" allowOverlap="1" relativeHeight="2">
            <wp:simplePos x="0" y="0"/>
            <wp:positionH relativeFrom="column">
              <wp:posOffset>-1143000</wp:posOffset>
            </wp:positionH>
            <wp:positionV relativeFrom="line">
              <wp:posOffset>1289050</wp:posOffset>
            </wp:positionV>
            <wp:extent cx="2247900" cy="2857500"/>
            <wp:effectExtent l="0" t="0" r="0" b="0"/>
            <wp:wrapSquare wrapText="bothSides"/>
            <wp:docPr id="1" name="112Sq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2Sqn" descr=""/>
                    <pic:cNvPicPr>
                      <a:picLocks noChangeAspect="1" noChangeArrowheads="1"/>
                    </pic:cNvPicPr>
                  </pic:nvPicPr>
                  <pic:blipFill>
                    <a:blip r:embed="rId2"/>
                    <a:srcRect l="-16" t="-13" r="-16" b="-13"/>
                    <a:stretch>
                      <a:fillRect/>
                    </a:stretch>
                  </pic:blipFill>
                  <pic:spPr bwMode="auto">
                    <a:xfrm>
                      <a:off x="0" y="0"/>
                      <a:ext cx="2247900" cy="2857500"/>
                    </a:xfrm>
                    <a:prstGeom prst="rect">
                      <a:avLst/>
                    </a:prstGeom>
                  </pic:spPr>
                </pic:pic>
              </a:graphicData>
            </a:graphic>
          </wp:anchor>
        </w:drawing>
      </w:r>
      <w:r>
        <w:rPr/>
        <w:t xml:space="preserve">First formed on 30 July 1917 at Throwley in the home defence role, equipped initially with Pups, it received Camels in 1918.  One of its first commanding officers being </w:t>
      </w:r>
      <w:hyperlink r:id="rId3">
        <w:r>
          <w:rPr>
            <w:rStyle w:val="InternetLink"/>
          </w:rPr>
          <w:t>Major Brand</w:t>
        </w:r>
      </w:hyperlink>
      <w:r>
        <w:rPr/>
        <w:t xml:space="preserve"> (later AVM Sir Qunitin), who would become one of Fighter Command's Group Commanders during the Battle of Britain.  The squadron disbanded on 13 June 1919. </w:t>
      </w:r>
    </w:p>
    <w:p>
      <w:pPr>
        <w:pStyle w:val="NormalWeb"/>
        <w:rPr/>
      </w:pPr>
      <w:r>
        <w:rPr/>
        <w:t xml:space="preserve">The squadron was reformed aboard the aircraft carrier </w:t>
      </w:r>
      <w:r>
        <w:rPr>
          <w:i/>
          <w:iCs/>
        </w:rPr>
        <w:t>HMS Argus</w:t>
      </w:r>
      <w:r>
        <w:rPr/>
        <w:t xml:space="preserve">, on 16 May 1939 and it arrived in Egypt ten days later.  Gladiators arrived the following month and were immediately in action following the Italian declaration of war on 10 June 1940.  One flight was also detached to the Sudan at this time, but was taken over by No 14 Squadron on 30 June.  The squadron joined British  forces defending Greece in January 1941, first supplying air cover to and offensive support over Albania and later in the air defence of the Athens area.  With the collapse of the Allied forces in Greece, the unit withdrew to Crete and then back to Egypt. </w:t>
      </w:r>
    </w:p>
    <w:p>
      <w:pPr>
        <w:pStyle w:val="NormalWeb"/>
        <w:rPr/>
      </w:pPr>
      <w:r>
        <w:rPr/>
        <w:t xml:space="preserve">In July 1941 the squadron began receiving the Tomahawk, which it now used in both the fighter and fighter-bomber role in support of the 8th Army.  In December 1941 the Tomahawks were replaced by the Kittyhawk, which it used for the remainder of its time in the desert.  Following the invasion of Sicily the squadron moved there in July 1943 and onto the Italian mainland in September.  In June 1944 the Kittyhawks were replaced with Mustang IIIs and from February 1945, Mustang IVs.  The squadron remained in Italy as part of the occupying forces until disbanding on 30 December 1946 at Treviso. </w:t>
      </w:r>
    </w:p>
    <w:p>
      <w:pPr>
        <w:pStyle w:val="NormalWeb"/>
        <w:rPr/>
      </w:pPr>
      <w:r>
        <w:rPr/>
        <w:t xml:space="preserve">The squadron reformed at Fassburg in Germany on 12 May 1951 in the fighter-bomber role, equipped with Vampire FB Mk 5s, but on 7 March 1952 it re-located to Jever.  In January 1954 it reverted to the day fighter role when its Vampires were replaced by Sabre F Mk 4s, by which time it had been based at Bruggen since 6 July 1953.  Hunters arrived in April 1956 but just over a year later on 31 May 1957, the squadron disbanded at Bruggen, to where it had moved on 6 July 1953. </w:t>
      </w:r>
    </w:p>
    <w:p>
      <w:pPr>
        <w:pStyle w:val="NormalWeb"/>
        <w:rPr/>
      </w:pPr>
      <w:r>
        <w:rPr/>
        <w:t xml:space="preserve">No 112's next appearance on the order of battle began on 1 August 1960, when it reformed as a Bloodhound surface-to-air missile unit at Church Fenton to defend the Thor IRBM sites in the area.  However, its operational base was to be Breighton and it moved there in November 1960.  With the withdrawal of Thor the need for this type of unit was reduced and the squadron disbanded on 31 March 1964.  However, a new No 112 SAM unit formed on 2 November of the same year, this time at Woodhall Spa, equipped with the Bloodhound Mk 2.  The squadron moved to Cyprus on 1 October 1967 and remained there until finally disbanding on 1 July 1975. </w:t>
      </w:r>
    </w:p>
    <w:p>
      <w:pPr>
        <w:pStyle w:val="NormalWeb"/>
        <w:rPr/>
      </w:pPr>
      <w:r>
        <w:rPr/>
        <w:t xml:space="preserve">Motto:      </w:t>
      </w:r>
      <w:r>
        <w:rPr>
          <w:b/>
          <w:bCs/>
        </w:rPr>
        <w:t>Swift in destru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fweb.org/Biographies/Brand.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8:11:00Z</dcterms:created>
  <dc:creator>Owner</dc:creator>
  <dc:description/>
  <dc:language>en-US</dc:language>
  <cp:lastModifiedBy>Owner</cp:lastModifiedBy>
  <dcterms:modified xsi:type="dcterms:W3CDTF">2008-02-16T18:11:00Z</dcterms:modified>
  <cp:revision>2</cp:revision>
  <dc:subject/>
  <dc:title>No 112 Squadron </dc:title>
</cp:coreProperties>
</file>