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AP – 1 OKLAHOMA CITY, OK to ELK CITY, OK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485765" cy="3479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47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MAP – 2 ELK CITY, OK to AMARILLO, TX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485765" cy="19570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95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MAP – 3 AMARILLO, TX to TUCUMCARI, NM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3780790" cy="1352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079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MAP – 4 TUCUMCARI, NM to ALBUQUERQUE, NM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480685" cy="15735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157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MAP – 5 ALBUQUERQUE, NM to GALLUP, NM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552315" cy="24193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315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9T19:43:00Z</dcterms:created>
  <dc:creator>William Rayer</dc:creator>
  <dc:description/>
  <dc:language>en-US</dc:language>
  <cp:lastModifiedBy>William Rayer</cp:lastModifiedBy>
  <dcterms:modified xsi:type="dcterms:W3CDTF">2003-01-20T14:57:00Z</dcterms:modified>
  <cp:revision>4</cp:revision>
  <dc:subject/>
  <dc:title>MAP – 1 OKLAHOMA CITY, OK to ELK CITY, OK</dc:title>
</cp:coreProperties>
</file>