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8FCFF" w:val="clear"/>
        <w:spacing w:before="0" w:after="280"/>
        <w:rPr>
          <w:lang w:val="en"/>
        </w:rPr>
      </w:pPr>
      <w:r>
        <w:rPr>
          <w:lang w:val="en"/>
        </w:rPr>
        <w:t>The AVG fighters were taken off a Curtiss assembly line building Tomahawk IIB models for the Royal Air Force in North Africa. However, there is evidence that Curtiss-Wright used older assemblies in the aircraft sold to China, making them essentially the same as the U.S. Army's earlier P-40B model. (The major difference was that the P-40B had an exterior fuel-tank membrane, while the Tomahawk IIB had an interior membrane, believed by the RAF to be more effective at sealing fuel-tank leaks.) The planes were purchased without "government-furnished equipment" such as reflector gunsights, radios, and wing guns; the lack of these items caused continual difficulties for the AVG in Burma and China.</w:t>
      </w:r>
    </w:p>
    <w:p>
      <w:pPr>
        <w:pStyle w:val="NormalWeb"/>
        <w:shd w:fill="F8FCFF" w:val="clear"/>
        <w:rPr>
          <w:lang w:val="en"/>
        </w:rPr>
      </w:pPr>
      <w:r>
        <w:rPr>
          <w:lang w:val="en"/>
        </w:rPr>
        <w:t>The planes were sent to Burma on third-country freighters in the spring of 1941. At Rangoon, they were assembled and test-flown by personnel of Central Aircraft Manufacturing Company before being delivered to the AVG training unit at Toungoo. One wing assembly was ruined by salt-water immersion, so CAMCO was able to deliver only 99 Tomahawks before war broke out. (Many of those were destroyed in training accidents.) The 100th fuselage was trucked to a CAMCO plant in Loiwing, China, and later made whole with parts from damaged airplanes.</w:t>
      </w:r>
    </w:p>
    <w:p>
      <w:pPr>
        <w:pStyle w:val="NormalWeb"/>
        <w:shd w:fill="F8FCFF" w:val="clear"/>
        <w:rPr>
          <w:lang w:val="en"/>
        </w:rPr>
      </w:pPr>
      <w:r>
        <w:rPr>
          <w:lang w:val="en"/>
        </w:rPr>
        <w:t>AVG fighter planes were painted with large shark-face on the front of the plane. This was done after pilots saw a photograph of RAF 112 Squadron in North Africa, which in turn had adopted the shark motif from German pilots in Crete. About the same time, the AVG was dubbed "Flying Tigers" by their Washington support group, called China Defense Supplies. The Tigers had three squadrons — 1st Squadron (Adam &amp; Eves); 2nd Squadron (Panda Bears) and 3rd Squadron (Hell's Angels).</w:t>
      </w:r>
    </w:p>
    <w:p>
      <w:pPr>
        <w:pStyle w:val="Normal"/>
        <w:rPr>
          <w:lang w:val="en"/>
        </w:rPr>
      </w:pPr>
      <w:r>
        <w:rPr>
          <w:lang w:val="en"/>
        </w:rPr>
      </w:r>
    </w:p>
    <w:sectPr>
      <w:type w:val="nextPage"/>
      <w:pgSz w:w="12240" w:h="15840"/>
      <w:pgMar w:left="1440" w:right="1440"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4:59:00Z</dcterms:created>
  <dc:creator>Mark Rooks</dc:creator>
  <dc:description/>
  <dc:language>en-US</dc:language>
  <cp:lastModifiedBy>Mark Rooks</cp:lastModifiedBy>
  <dcterms:modified xsi:type="dcterms:W3CDTF">2006-02-22T04:59:00Z</dcterms:modified>
  <cp:revision>2</cp:revision>
  <dc:subject/>
  <dc:title>The AVG fighters were taken off a Curtiss assembly line building Tomahawk IIB models for the Royal Air Force in North Africa</dc:title>
</cp:coreProperties>
</file>