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color w:val="000040"/>
        </w:rPr>
        <w:t xml:space="preserve">"The Flying Undertaker," Race 66, which was campaigned in 1976 by George Roberts, and later by John Muzala, the latter, one of the "Chino Kids" along with Robbie Patterson, Jim Maloney, John Maloney and Steve Hinton. The aircraft was campaigned by the Red Baron Racing Team of Idaho Falls, Idaho, along with the RB-51, seen in the background. </w:t>
      </w:r>
    </w:p>
    <w:p>
      <w:pPr>
        <w:pStyle w:val="NormalWeb"/>
        <w:jc w:val="center"/>
        <w:rPr/>
      </w:pPr>
      <w:r>
        <w:rPr>
          <w:rStyle w:val="StrongEmphasis"/>
          <w:color w:val="000040"/>
        </w:rPr>
        <w:t xml:space="preserve">The Flying Undertaker was seriously damaged in a 1981 accident, rebuilt as The Flying Undertaker by Ritchie Rassmussen of Canada, sold to Mickey Rupp, then resold to Gary Honbarrier and turned into Major General Charles "Chuck" Yeager's Glamourous Glen III," which Yeager himself flew every year at the EAA AirVenture in Oshkosh, Wisconsin, along with his Wingman from WWII, Bud Anderson. </w:t>
      </w:r>
    </w:p>
    <w:p>
      <w:pPr>
        <w:pStyle w:val="NormalWeb"/>
        <w:jc w:val="center"/>
        <w:rPr/>
      </w:pPr>
      <w:r>
        <w:rPr>
          <w:rStyle w:val="StrongEmphasis"/>
          <w:color w:val="000040"/>
        </w:rPr>
        <w:t>While en route to a 357th FG Reunion (Yeager's/Anderson's old unit), the aircraft's engine quit and the pilot and his passenger were forced to bail out. Jeff Michael and Butch Cauble survived the landing, but needless to say, the Mustang didn't. The aircraft was destroyed in the crash and post-impact fire.</w:t>
      </w:r>
    </w:p>
    <w:p>
      <w:pPr>
        <w:pStyle w:val="Normal"/>
        <w:rPr/>
      </w:pPr>
      <w:r>
        <w:rPr/>
      </w:r>
    </w:p>
    <w:sectPr>
      <w:type w:val="nextPage"/>
      <w:pgSz w:w="12240" w:h="15840"/>
      <w:pgMar w:left="1440" w:right="14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3:30:00Z</dcterms:created>
  <dc:creator>Mark Rooks</dc:creator>
  <dc:description/>
  <dc:language>en-US</dc:language>
  <cp:lastModifiedBy>Mark Rooks</cp:lastModifiedBy>
  <dcterms:modified xsi:type="dcterms:W3CDTF">2006-05-07T03:30:00Z</dcterms:modified>
  <cp:revision>1</cp:revision>
  <dc:subject/>
  <dc:title>"The Flying Undertaker," Race 66, which was campaigned in 1976 by George Roberts, and later by John Muzala, the latter, one of</dc:title>
</cp:coreProperties>
</file>