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24500" cy="298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2981160"/>
                          <a:chOff x="0" y="0"/>
                          <a:chExt cx="5524560" cy="29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4560" cy="29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7640" y="1135440"/>
                            <a:ext cx="355716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49000" y="748080"/>
                            <a:ext cx="964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893520"/>
                            <a:ext cx="28944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5720" y="1183680"/>
                            <a:ext cx="2901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1593360"/>
                            <a:ext cx="4831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894240"/>
                            <a:ext cx="33840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44560"/>
                            <a:ext cx="19368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200" y="1231920"/>
                            <a:ext cx="3866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4200" y="1520280"/>
                            <a:ext cx="38664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1665720"/>
                            <a:ext cx="62784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240" y="0"/>
                            <a:ext cx="22442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TX 330 Self-Test Page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592920"/>
                            <a:ext cx="660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On Button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744840"/>
                            <a:ext cx="666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Off Button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965880"/>
                            <a:ext cx="756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.Ident Button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711440"/>
                            <a:ext cx="168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640" y="1953360"/>
                            <a:ext cx="1688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00" y="1738800"/>
                            <a:ext cx="2901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9666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.VFR Button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723960"/>
                            <a:ext cx="92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3.Display screen 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675720"/>
                            <a:ext cx="930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.Function Button 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280" y="1062360"/>
                            <a:ext cx="840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.Cursor Button 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1352520"/>
                            <a:ext cx="7671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.Clear Button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0320" y="1903680"/>
                            <a:ext cx="983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8.Start/Stop Button 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2462040"/>
                            <a:ext cx="920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.On/Off Indicator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7360" y="1931760"/>
                            <a:ext cx="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880" y="1931760"/>
                            <a:ext cx="43488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931760"/>
                            <a:ext cx="2419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3120" y="1931760"/>
                            <a:ext cx="72468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1931760"/>
                            <a:ext cx="53136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931760"/>
                            <a:ext cx="77328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931760"/>
                            <a:ext cx="106236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2080" y="1931760"/>
                            <a:ext cx="96660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558880"/>
                            <a:ext cx="1656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.Transponder Code Set Buttons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71640" y="1980000"/>
                            <a:ext cx="4824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1980000"/>
                            <a:ext cx="19368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1980000"/>
                            <a:ext cx="33768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360" y="2704320"/>
                            <a:ext cx="930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.Turn Bright Off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480" y="2414880"/>
                            <a:ext cx="9259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.Turn Bright On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81400" y="523800"/>
                            <a:ext cx="22860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1567800"/>
                            <a:ext cx="7621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5pt;height:234.75pt" coordorigin="0,0" coordsize="8700,4695">
                <v:rect id="shape_0" stroked="f" o:allowincell="f" style="position:absolute;left:0;top:0;width:8699;height:4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5;top:1788;width:5601;height:140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282,1178" to="2433,1938" stroked="t" o:allowincell="f" style="position:absolute;flip: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2587,1407" to="3042,2281" stroked="t" o:allowincell="f" style="position:absolute;flip: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1064,1864" to="1520,2091" stroked="t" o:allowincell="f" style="position:absolute;flip:x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836,2509" to="1596,2737" stroked="t" o:allowincell="f" style="position:absolute;flip:x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4336,1408" to="4868,1939" stroked="t" o:allowincell="f" style="position:absolute;flip: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6390,1330" to="6694,2014" stroked="t" o:allowincell="f" style="position:absolute;flip: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6999,1940" to="7607,2091" stroked="t" o:allowincell="f" style="position:absolute;flip: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6999,2394" to="7607,2470" stroked="t" o:allowincell="f" style="position:absolute;flip: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6543,2623" to="7531,3003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58;top:0;width:3533;height:7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TX 330 Self-Test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1;top:934;width:1040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On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2;top:1173;width:1048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Off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1521;width:1190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.Ident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2695;width:265;height:2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3076;width:265;height:2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2738;width:456;height:2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99;width:1521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.VFR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9;top:1140;width:1449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3.Display scree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064;width:1465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.Function Butt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1673;width:1323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6.Cursor Butt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2130;width:1207;height:4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.Clear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0;top:2998;width:1548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8.Start/Stop Butt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6;top:3877;width:1448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.On/Off Indic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8,3042" to="3728,4030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3803,3042" to="4487,4030" stroked="t" o:allowincell="f" style="position:absolute;flip:x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3271,3042" to="3651,4030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3879,3042" to="5019,4030" stroked="t" o:allowincell="f" style="position:absolute;flip:x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2739,3042" to="3575,4030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2282,3042" to="3499,4030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1750,3042" to="3422,4030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3956,3042" to="5477,4030" stroked="t" o:allowincell="f" style="position:absolute;flip:x;mso-position-horizontal-relative:char">
                  <v:stroke color="lim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1;top:4030;width:2607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.Transponder Code Set Butt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2,3118" to="5857,3878" stroked="t" o:allowincell="f" style="position:absolute;flip:x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6314,3118" to="6618,4258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6771,3118" to="7302,3802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10;top:4259;width:1465;height:4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.Turn Bright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1;top:3803;width:1457;height:2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.Turn Bright 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0,825" to="4109,2864" stroked="t" o:allowincell="f" style="position:absolute;flip:xy;mso-position-horizontal-relative:char">
                  <v:stroke color="lime" weight="9360" joinstyle="miter" endcap="flat"/>
                  <v:fill o:detectmouseclick="t" on="false"/>
                  <w10:wrap type="none"/>
                </v:line>
                <v:line id="shape_0" from="825,2469" to="2024,3308" stroked="t" o:allowincell="f" style="position:absolute;flip:x;mso-position-horizontal-relative:char">
                  <v:stroke color="lim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16"/>
          <w:szCs w:val="16"/>
        </w:rPr>
        <w:t>15. Altitude alert sens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7145</wp:posOffset>
                </wp:positionV>
                <wp:extent cx="1049020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 Standby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16.5pt;mso-wrap-distance-left:9.05pt;mso-wrap-distance-right:9.05pt;mso-wrap-distance-top:0pt;mso-wrap-distance-bottom:0pt;margin-top:1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 Standby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urns transponder 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urns transponder of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nds a special position identification pulse for 18 seconds for ATC identification (in real life). Toggles an IDENT display for 18 seconds in FS9. See GTX 330 PrAl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ggles and sets the transponder code to 1200 direct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ggles between the different display scree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ursor button is used to cancel manual setting of the transponder code at any time in the setting proc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lear button is used to reset the flight and count up timers. Also used to go back when setting the transponder cod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arts and stops the count up timer. Also starts and stops the altitude monit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ghts up when transponder is 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umbers for setting the transponder code manual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ightens transponder backgrou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nbrightens transponder backgrou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splay scree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ops the transponder from replying to any interrogati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ltitude alert sensor is on when indicated altitude is </w:t>
      </w:r>
      <w:r>
        <w:rPr>
          <w:u w:val="single"/>
        </w:rPr>
        <w:t>&lt;</w:t>
      </w:r>
      <w:r>
        <w:rPr/>
        <w:t xml:space="preserve"> or </w:t>
      </w:r>
      <w:r>
        <w:rPr>
          <w:u w:val="single"/>
        </w:rPr>
        <w:t>&gt;</w:t>
      </w:r>
      <w:r>
        <w:rPr/>
        <w:t xml:space="preserve"> 5 feet from set altitud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6:41:00Z</dcterms:created>
  <dc:creator>Don</dc:creator>
  <dc:description/>
  <dc:language>en-US</dc:language>
  <cp:lastModifiedBy>Don</cp:lastModifiedBy>
  <dcterms:modified xsi:type="dcterms:W3CDTF">2003-12-08T01:38:00Z</dcterms:modified>
  <cp:revision>11</cp:revision>
  <dc:subject/>
  <dc:title> </dc:title>
</cp:coreProperties>
</file>