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GNS530 Nav Map Pag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5623560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Digital Display of GP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</w:rPr>
                              <w:t>Waypoint Information</w:t>
                            </w:r>
                          </w:p>
                        </w:txbxContent>
                      </wps:txbx>
                      <wps:bodyPr anchor="t" lIns="68580" tIns="34290" rIns="68580" bIns="342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26.1pt;mso-wrap-distance-left:9.05pt;mso-wrap-distance-right:9.05pt;mso-wrap-distance-top:0pt;mso-wrap-distance-bottom:0pt;margin-top:12.8pt;mso-position-vertical-relative:text;margin-left:216pt;mso-position-horizontal-relative:text">
                <v:fill opacity="0f"/>
                <v:textbox inset="0.075in,0.0375in,0.075in,0.037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</w:rPr>
                        <w:t xml:space="preserve">Digital Display of GP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</w:rPr>
                        <w:t>Waypoint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6520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651920"/>
                          <a:chOff x="0" y="0"/>
                          <a:chExt cx="5486400" cy="465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6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42880"/>
                            <a:ext cx="4211280" cy="31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3314880" y="11448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8040" rIns="68040" tIns="33480" bIns="33480" anchor="ctr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0120" y="3131280"/>
                            <a:ext cx="108324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oggle Waypo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Information Ba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On/Off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5040" y="2905200"/>
                            <a:ext cx="619920" cy="22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240" y="4448160"/>
                            <a:ext cx="136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03880" y="1577520"/>
                            <a:ext cx="98820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PS Waypo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formation Bar</w:t>
                              </w:r>
                            </w:p>
                          </w:txbxContent>
                        </wps:txbx>
                        <wps:bodyPr wrap="square" lIns="68040" rIns="6804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8160" y="1665720"/>
                            <a:ext cx="101412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66.3pt" coordorigin="0,0" coordsize="8640,7326">
                <v:rect id="shape_0" stroked="f" o:allowincell="f" style="position:absolute;left:0;top:0;width:8639;height:73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855;width:6631;height:495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220;top:180;width:179;height:899;mso-wrap-style:square;v-text-anchor:middle;rotation:270;mso-position-horizontal-relative:char" type="_x0000_t8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56;top:4931;width:1705;height:93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oggle Waypo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Information Ba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On/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4,4575" to="7219,4930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24;top:7005;width:214;height:3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2484;width:1555;height:72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PS Waypo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formation 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6,2623" to="7042,2711" stroked="t" o:allowincell="f" style="position:absolute;mso-position-horizontal-relative:char">
                  <v:stroke color="lim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stly self-explanatory. </w:t>
      </w:r>
    </w:p>
    <w:p>
      <w:pPr>
        <w:pStyle w:val="Normal"/>
        <w:numPr>
          <w:ilvl w:val="0"/>
          <w:numId w:val="1"/>
        </w:numPr>
        <w:rPr/>
      </w:pPr>
      <w:r>
        <w:rPr/>
        <w:t>A bar on the right side displays specific information about the aircraft and its geographical relative to the waypoint listed in the WPT box.</w:t>
      </w:r>
    </w:p>
    <w:p>
      <w:pPr>
        <w:pStyle w:val="Normal"/>
        <w:numPr>
          <w:ilvl w:val="0"/>
          <w:numId w:val="1"/>
        </w:numPr>
        <w:rPr/>
      </w:pPr>
      <w:r>
        <w:rPr/>
        <w:t>The bar is toggled on and off by clicking on the “DEFAULT NAV” log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22:42:00Z</dcterms:created>
  <dc:creator>Don</dc:creator>
  <dc:description/>
  <dc:language>en-US</dc:language>
  <cp:lastModifiedBy>Don</cp:lastModifiedBy>
  <dcterms:modified xsi:type="dcterms:W3CDTF">2003-10-17T11:39:00Z</dcterms:modified>
  <cp:revision>7</cp:revision>
  <dc:subject/>
  <dc:title> </dc:title>
</cp:coreProperties>
</file>