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/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98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 xml:space="preserve">   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州市位于浙江省东南部，东濒东海，南与福建省宁德地区的福鼎、柘荣、寿宁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drawing>
                <wp:inline distT="0" distB="0" distL="0" distR="0">
                  <wp:extent cx="2723515" cy="2723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县毗邻，西及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部与丽水地区的缙云、青田、景宁三县相连，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和东北与台州地区的仙居、黄岩、温岭、玉环四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接壤。全境介于北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vertAlign w:val="superscript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vertAlign w:val="superscript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东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  <w:t>1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vertAlign w:val="superscript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vertAlign w:val="superscript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之间。全市总面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8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公里，其中市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方公里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州属亚热带海洋季风润湿性气候区，冬夏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风交替显著，温度适中，四季分明，雨量充沛。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均气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摄氏度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份平均气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8</w:t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摄氏度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份平均气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摄氏度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冬无严寒，夏少酷暑。年降水量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米之间。春夏之交有梅雨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间有台风，无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期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。全年日照时数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时之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21:40:00Z</dcterms:created>
  <dc:creator>LI Guangyu</dc:creator>
  <dc:description/>
  <dc:language>en-US</dc:language>
  <cp:lastModifiedBy>LI Guangyu</cp:lastModifiedBy>
  <dcterms:modified xsi:type="dcterms:W3CDTF">2003-12-23T21:42:00Z</dcterms:modified>
  <cp:revision>1</cp:revision>
  <dc:subject/>
  <dc:title>　</dc:title>
</cp:coreProperties>
</file>