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color w:val="000000"/>
        </w:rPr>
        <w:t xml:space="preserve">Have Blue Aircraft For FSX .. The 'Have Blue' program was built in the legendary 'Building 82' where the A-12 and U-2 were built earlier. Early on November 16th 1976 'Have Blue' 1001 was loaded into a C-5A Galaxy and flown out of Burbank to the highly secret Test Facility near Groom Lake, called Area 51. </w:t>
      </w:r>
      <w:r>
        <w:rPr>
          <w:rFonts w:eastAsia="MS Mincho;ＭＳ 明朝"/>
          <w:color w:val="000000"/>
        </w:rPr>
        <w:t xml:space="preserve">On December 1st 1977, Skunkworks test pilot Bill Park climbed into the Have Blue prototype with the designation 'HB1001' and took it on its maiden flight out of Area 51..This is a modified version of Craig Richardson's F117 Nighthawk for Flight Simulator X  Painted in the first Have Blue Camo Paint Scheme . This is a complete Aircraft and new panel modified by Mark Rooks   RDG   Aircraft includes Pictures and History  </w:t>
      </w:r>
    </w:p>
    <w:p>
      <w:pPr>
        <w:pStyle w:val="Normal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FFFFFF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07:03:00Z</dcterms:created>
  <dc:creator>Owner</dc:creator>
  <dc:description/>
  <dc:language>en-US</dc:language>
  <cp:lastModifiedBy>Owner</cp:lastModifiedBy>
  <dcterms:modified xsi:type="dcterms:W3CDTF">2007-09-02T07:13:00Z</dcterms:modified>
  <cp:revision>1</cp:revision>
  <dc:subject/>
  <dc:title>Have Blue Aircraft For FSX </dc:title>
</cp:coreProperties>
</file>