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HE HAVE BLUE DEMONSTRATORS</w:t>
      </w:r>
    </w:p>
    <w:p>
      <w:pPr>
        <w:pStyle w:val="NormalWeb"/>
        <w:rPr/>
      </w:pPr>
      <w:r>
        <w:rPr/>
        <w:t xml:space="preserve">* Interestingly, up to this time PROJECT HARVEY was not a secret program, and in fact had been mentioned in the aerospace press. When the Carter Administration took office in early 1977, Bill Perry, an influential defense undersecretary for research and engineering and later defense secretary in the Clinton Administration, learned of how dramatic the results of the model tests had been. Perry immediately saw to it that program became secret. Responsibility was transferred from the mostly-civilian DARPA to the USAF Special Projects Office, and funding was increased. Orders went out stating that the word "stealth" was not be used in unclassified documents, and the program was assigned a meaningless two-word codename: HAVE BLUE. </w:t>
      </w:r>
    </w:p>
    <w:p>
      <w:pPr>
        <w:pStyle w:val="NormalWeb"/>
        <w:rPr/>
      </w:pPr>
      <w:r>
        <w:rPr/>
        <w:t xml:space="preserve">The first of the two HAVE BLUE demonstrators was intended for aerodynamic tests. Faceting had an interesting consequence. Unlike almost every other aircraft ever built, HAVE BLUE's wings did not have a curved cross-section, being composed instead of flat planes. Its aerodynamics were suspicious, and in fact the machine was so unstable that it had to be controlled by a computerized fly-by-wire system. The first prototype was needed to ensure that the design could fly at all. The second would be a more finished product that would be used for stealth demonstrations. </w:t>
      </w:r>
    </w:p>
    <w:p>
      <w:pPr>
        <w:pStyle w:val="NormalWeb"/>
        <w:rPr/>
      </w:pPr>
      <w:r>
        <w:rPr/>
        <w:t xml:space="preserve">The HAVE BLUE prototypes were 17.25 meters (38 feet) long, with a wingspan of 10.2 meters (22.5 feet) and a weight of 5.67 tonnes (12,500 pounds). They were each powered by a pair of General Electric J85-GE-4A engines providing 13.1 kN (1,340 kgp / 2,950 lbf) thrust each, obtained from Navy T-2B Buckeye trainers. Other scavenged equipment included the fly-by-wire system, modified from the F-16A fighter, as well as the ejection seat, landing gear, and cockpit instrumentation, all taken from an F-5 fighter. </w:t>
      </w:r>
    </w:p>
    <w:p>
      <w:pPr>
        <w:pStyle w:val="NormalWeb"/>
        <w:rPr/>
      </w:pPr>
      <w:r>
        <w:rPr/>
        <w:t xml:space="preserve">The HAVE BLUE prototypes had no provisions for weapons or inflight refueling. They were strictly test vehicles, with a flight endurance of only an hour. The two aircraft were assembled in a secure section of the Lockheed Burbank, California, plant. They were numbered "1001" and "1002". </w:t>
      </w:r>
    </w:p>
    <w:p>
      <w:pPr>
        <w:pStyle w:val="NormalWeb"/>
        <w:rPr/>
      </w:pPr>
      <w:r>
        <w:rPr/>
        <w:t xml:space="preserve">HAVE BLUE 1001 was completed in November 1977, and put through initial static tests at the Burbank plant. Its wings were removed and the aircraft was sent by a C-5 Galaxy transport to the secret test facility at Groom Lake, Nevada, where it was reassembled. The aircraft was painted in a broken camouflage scheme of gray, black, and tan to confuse anyone who might be able to steal a glimpse of it. Extreme security measures accompanied the first flight of the aircraft on 1 December 1977. </w:t>
      </w:r>
    </w:p>
    <w:p>
      <w:pPr>
        <w:pStyle w:val="NormalWeb"/>
        <w:rPr/>
      </w:pPr>
      <w:r>
        <w:rPr/>
        <w:t xml:space="preserve">The ugly-looking little machine handled surprisingly well, and most of the deficiencies in handling were corrected by tweaking the fly-by-wire system software. Unfortunately, it was not so easy to correct the fact that the aircraft landed like a flatiron, and on its 37th flight, on 4 May 1978, HAVE BLUe 1001 hit the runway a little too hard and had to lift off for a another pass rather than go into a skid. </w:t>
      </w:r>
    </w:p>
    <w:p>
      <w:pPr>
        <w:pStyle w:val="NormalWeb"/>
        <w:rPr/>
      </w:pPr>
      <w:r>
        <w:rPr/>
        <w:t xml:space="preserve">The hard landing had bent the right main gear strut. The landing gear had been retracted after the "touch and go", and now the right main gear leg wouldn't go back down again. Despite many attempts, there was no way to get the gear down. Critically low on fuel, Lockheed test pilot Bill Park decided to eject and let the aircraft crash into the desert. Park took a serious back injury in the attempt, ending his career as a test pilot. The smashed-up HAVE BLUE 1001 prototype was bulldozed under the desert, and it is said that now nobody knows exactly where it is. News of the crash leaked to the press, and some vague comments were made about the possible existence of "stealth" aircraft. </w:t>
      </w:r>
    </w:p>
    <w:p>
      <w:pPr>
        <w:pStyle w:val="NormalWeb"/>
        <w:rPr/>
      </w:pPr>
      <w:r>
        <w:rPr/>
        <w:t xml:space="preserve">HAVE BLUE 1002 was delivered in July 1978, and made its first flight on 20 July. Unlike the first prototype, the second was painted light gray and was actually covered with RAM. Tests against friendly and adversary radar systems demonstrated phenomenal results: While HAVE BLUE was by no means completely invisible to radar, its RCS was far lower than that of a conventional aircraft. Most Soviet SAM radar systems could not detect the aircraft until it was too late. </w:t>
      </w:r>
    </w:p>
    <w:p>
      <w:pPr>
        <w:pStyle w:val="NormalWeb"/>
        <w:rPr/>
      </w:pPr>
      <w:r>
        <w:rPr/>
        <w:t xml:space="preserve">Achieving such results wasn't trivial. Before takeoff, doors and access panels were sealed off with metallic tape, and once the pilot was in the cockpit the edges of the canopy were sealed with RAM applied as paint. On one test, the plane proved to be far more visible to radar than it had been before. A close inspection revealed three screws that hadn't been tightened and were sticking up a millimeter or two. </w:t>
      </w:r>
    </w:p>
    <w:p>
      <w:pPr>
        <w:pStyle w:val="NormalWeb"/>
        <w:rPr/>
      </w:pPr>
      <w:r>
        <w:rPr/>
        <w:t xml:space="preserve">HAVE BLUE 1002 was lost on its 52nd flight, on 11 July 1979, when a hydraulic leak set the aircraft on fire. The pilot, Lieutenant Colonel Ken Dyson, ejected safely, but the prototype was destroyed. Like its predecessor, it was buried under the desert. </w:t>
      </w:r>
    </w:p>
    <w:p>
      <w:pPr>
        <w:pStyle w:val="NormalWeb"/>
        <w:rPr/>
      </w:pPr>
      <w:r>
        <w:rPr/>
        <w:t xml:space="preserve">* The loss did not delay the stealth effort as the test program was almost over, with only one more flight scheduled. The secret of HAVE BLUE would be kept for over a decade. Although the code name would be published in AVIATION WEEK magazine in 1981 and the program would be acknowledged by the government in 1988, pictures of HAVE BLUE 1001 were only released in 1991. </w:t>
      </w:r>
    </w:p>
    <w:p>
      <w:pPr>
        <w:pStyle w:val="NormalWeb"/>
        <w:rPr/>
      </w:pPr>
      <w:r>
        <w:rPr/>
        <w:t xml:space="preserve">However, by the time the second HAVE BLUE prototype was lost, speculations on stealth were beginning to appear in the press, and in 1980 fuzzy reports on the technology appeared in publications such as AVIATION WEEK and THE WASHINGTON POST. The reports were generally inaccurate, but they presented the Carter Administration with the choice of ignoring the reports; denying or obscuring them; or confirming them. Partly influenced by the damage to American prestige by the Iranian hostage crisis and the botched attempt to rescue the hostages, on 22 August 1980, the Carter Administration publicly acknowledged the existence of the stealth program, though no details were released. </w:t>
      </w:r>
    </w:p>
    <w:p>
      <w:pPr>
        <w:pStyle w:val="NormalWeb"/>
        <w:rPr/>
      </w:pPr>
      <w:r>
        <w:rPr/>
        <w:t xml:space="preserve">The announcement led to wild speculations in the press, and fingerpointing and accusations of "grandstanding" in the political arena. If the Carter Administration had hoped to enhance their credibility with the announcement, it didn't work, and when Ronald Reagan was elected and took office early the next year, the stealth program went totally black and invisible. </w:t>
      </w:r>
    </w:p>
    <w:p>
      <w:pPr>
        <w:pStyle w:val="NormalWeb"/>
        <w:rPr/>
      </w:pPr>
      <w:hyperlink r:id="rId2">
        <w:r>
          <w:rPr>
            <w:rStyle w:val="InternetLink"/>
            <w:b/>
            <w:bCs/>
          </w:rPr>
          <w:t>BACK_TO_TOP</w:t>
        </w:r>
      </w:hyperlink>
      <w:r>
        <w:rPr/>
        <w:t xml:space="preserve"> </w:t>
      </w:r>
    </w:p>
    <w:p>
      <w:pPr>
        <w:pStyle w:val="Heading2"/>
        <w:rPr/>
      </w:pPr>
      <w:r>
        <w:rPr/>
        <w:t>[1.3] SENIOR TREND</w:t>
      </w:r>
    </w:p>
    <w:p>
      <w:pPr>
        <w:pStyle w:val="NormalWeb"/>
        <w:rPr/>
      </w:pPr>
      <w:r>
        <w:rPr/>
        <w:t xml:space="preserve">* In the meantime, stealth was moving towards operational status. The Air Force was impressed by the flight tests of HAVE BLUE 1001, and in mid-1978 Lockheed suggested two designs for an actual weapons system: a medium bomber with four engines and a two-man crew, and a single-seat twin-engine strike fighter. The Air Force preferred the strike fighter concept, and issued a design contract to Lockheed for such an aircraft in November 1978. The aircraft was given the code name SENIOR TREND. </w:t>
      </w:r>
    </w:p>
    <w:p>
      <w:pPr>
        <w:pStyle w:val="NormalWeb"/>
        <w:rPr/>
      </w:pPr>
      <w:r>
        <w:rPr/>
        <w:t xml:space="preserve">The SENIOR TREND aircraft was a direct outgrowth of the HAVE BLUE prototypes, with many changes to turn the design into a practical combat aircraft. HAVE BLUE's wings had a sharp sweep of 72.5 degrees, which gave it the flatiron flight characteristics that had led to the loss of the first prototype. As a result, the sweep of SENIOR TREND's wings was reduced to 67.5 degrees, and the wings were extended as far back as possible. </w:t>
      </w:r>
    </w:p>
    <w:p>
      <w:pPr>
        <w:pStyle w:val="NormalWeb"/>
        <w:rPr/>
      </w:pPr>
      <w:r>
        <w:rPr/>
        <w:drawing>
          <wp:inline distT="0" distB="0" distL="0" distR="0">
            <wp:extent cx="2476500" cy="3238500"/>
            <wp:effectExtent l="0" t="0" r="0" b="0"/>
            <wp:docPr id="1" name="avf117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f117_1_2" descr=""/>
                    <pic:cNvPicPr>
                      <a:picLocks noChangeAspect="1" noChangeArrowheads="1"/>
                    </pic:cNvPicPr>
                  </pic:nvPicPr>
                  <pic:blipFill>
                    <a:blip r:embed="rId3"/>
                    <a:srcRect l="-18" t="-14" r="-18" b="-14"/>
                    <a:stretch>
                      <a:fillRect/>
                    </a:stretch>
                  </pic:blipFill>
                  <pic:spPr bwMode="auto">
                    <a:xfrm>
                      <a:off x="0" y="0"/>
                      <a:ext cx="2476500" cy="3238500"/>
                    </a:xfrm>
                    <a:prstGeom prst="rect">
                      <a:avLst/>
                    </a:prstGeom>
                  </pic:spPr>
                </pic:pic>
              </a:graphicData>
            </a:graphic>
          </wp:inline>
        </w:drawing>
      </w:r>
    </w:p>
    <w:p>
      <w:pPr>
        <w:pStyle w:val="NormalWeb"/>
        <w:rPr/>
      </w:pPr>
      <w:r>
        <w:rPr/>
        <w:t xml:space="preserve">Another visible change was in the positioning of the tailfins. HAVE BLUE's tailfins had tilted inward in order to conceal the exhaust, but this had proved self-defeating, since the tailfins reflected heat back to the ground. SENIOR TREND's tailfins were tilted outward in a vee, or "butterfly", configuration. This improved the aircraft's controllability and did not compromise stealth. </w:t>
      </w:r>
    </w:p>
    <w:p>
      <w:pPr>
        <w:pStyle w:val="NormalWeb"/>
        <w:rPr/>
      </w:pPr>
      <w:r>
        <w:rPr/>
        <w:t xml:space="preserve">SENIOR TREND was fitted with the systems required by an operational aircraft, including proper avionics and cockpit layout; formation and anticollision lights; brake parachute and arresting hook; additional fuel tanks; an inflight refueling receptacle; and a long list of other items. To reduce the maintenance required to keep the aircraft stealthy, service access to aircraft subsystems was established through wheel wells and weapons bays, while all the avionics were consolidated in a single bay. </w:t>
      </w:r>
    </w:p>
    <w:p>
      <w:pPr>
        <w:pStyle w:val="NormalWeb"/>
        <w:rPr/>
      </w:pPr>
      <w:r>
        <w:rPr/>
        <w:t xml:space="preserve">SENIOR TREND's teeth consisted of a pair of 900 kilogram (2,000-pound) laser guided bombs (LGBs), each in its own weapons bay. The bombs were loaded on a trapeze system that extended them out of the weapons bay for release. Matching a stealth strike aircraft to a precision munition like the LGB implied a new approach to bombing: instead of sending a formation of bombers to plaster a target, a single aircraft would attack a single target and destroy it in a single pass: "first shot first kill." </w:t>
      </w:r>
    </w:p>
    <w:p>
      <w:pPr>
        <w:pStyle w:val="NormalWeb"/>
        <w:rPr/>
      </w:pPr>
      <w:r>
        <w:rPr/>
        <w:t xml:space="preserve">Since active sensors like radar advertised an aircraft's presence, the SENIOR TREND aircraft navigated with an internal inertial navigation system (INS). Long-range targeting was through a forward-looking infrared (FLIR) camera mounted in a turret in the nose, set in a well just in front of the cockpit and covered with a fine mesh. The mesh was heated to keep it from icing up in cold weather. </w:t>
      </w:r>
    </w:p>
    <w:p>
      <w:pPr>
        <w:pStyle w:val="NormalWeb"/>
        <w:rPr/>
      </w:pPr>
      <w:r>
        <w:rPr/>
        <w:t xml:space="preserve">A second downward-looking infrared (DLIR) camera, mated to a laser target designator, was mounted under the nose, also in a well covered with a mesh. The DLIR camera was used for close-range targeting. The FLIR and DLIR were "ganged" so they tracked the same scene, displaying their images in a head-up display (HUD) that the pilot could in principle switch from the FLIR to the DLIR as he approached the target. </w:t>
      </w:r>
    </w:p>
    <w:p>
      <w:pPr>
        <w:pStyle w:val="NormalWeb"/>
        <w:rPr/>
      </w:pPr>
      <w:r>
        <w:rPr/>
        <w:t xml:space="preserve">SENIOR TREND was about twice as big as HAVE BLUE. It was 20 meters (65.9 feet) long, with a wingspan of 13.2 meters (43.25 feet), and an empty weight of 13.6 tonnes (30,000 pounds). The canopy was heavily framed and had poor visibility. The mid-air refueling receptacle was positioned behind the cockpit. The door over the receptacle had serrated edges to reduce radar reflection, as did the landing gear doors and canopy leading edge. </w:t>
      </w:r>
    </w:p>
    <w:p>
      <w:pPr>
        <w:pStyle w:val="NormalWeb"/>
        <w:rPr/>
      </w:pPr>
      <w:r>
        <w:rPr/>
        <w:t xml:space="preserve">SENIOR TREND was mostly built out of aluminum, though titanium was used around the engines. It was powered by twin General Electric F404-GE-F1D2 turbofans, like those of the F/A-18 Hornet fighter but without afterburners, providing 48.1 kN (4,900 kgp / 10,800 lbf) thrust each. The intakes were covered by grilles, which were electrically heated to prevent them from icing up. The pilot could also activate lights on either side of the cockpit to allow him to inspect the intake grilles in flight for icing. </w:t>
      </w:r>
    </w:p>
    <w:p>
      <w:pPr>
        <w:pStyle w:val="NormalWeb"/>
        <w:rPr/>
      </w:pPr>
      <w:r>
        <w:rPr/>
        <w:t xml:space="preserve">Cockpit equipment, including HUD, multifunction &amp; sensor displays, and hands-on-throttle-and-stick (HOTAS) controls, also came from the F/A-18. Sensor displays were borrowed from the OV-10D Bronco observation aircraft and the P-3C Orion ocean-patrol aircraft; the navigation system was obtained from the B-52; with other systems taken from the SR-71, C-130, L-1011, and F-104. The pilot sat in a standard ACES ejection seat, with the heavy canopy blown off by explosive rams before ejection. </w:t>
      </w:r>
    </w:p>
    <w:p>
      <w:pPr>
        <w:pStyle w:val="NormalWeb"/>
        <w:rPr/>
      </w:pPr>
      <w:r>
        <w:rPr/>
        <w:t xml:space="preserve">The end result of all this work was an ugly aircraft. Among the nicknames assigned to it, "Cockroach" was one of the most descriptive. It was angular and flattened, resembling a chipped obsidian arrowhead. Four probes on the nose provided airspeed and other data, enhancing the aircraft's "buglike" appearance. </w:t>
      </w:r>
    </w:p>
    <w:p>
      <w:pPr>
        <w:pStyle w:val="NormalWeb"/>
        <w:rPr>
          <w:b/>
          <w:b/>
          <w:bCs/>
        </w:rPr>
      </w:pPr>
      <w:r>
        <w:rPr/>
        <w:t xml:space="preserve">Like HAVE BLUE, SENIOR TREND was aerodynamically unstable. It would be referred to on occasion as the "Wobblin' Goblin", and as Lockheed test pilot Hal Farley later put it: "The only thing it doesn't do is tip back on its tail when parked." As with HAVE BLUE, it used a fly-by-wire system to maintain stability in flight. The fly-by-wire system was derived from that used on the F-16A, and had quadruple redundancy to ensure operational reliability. </w:t>
      </w:r>
    </w:p>
    <w:p>
      <w:pPr>
        <w:pStyle w:val="HTMLPreformatted"/>
        <w:rPr>
          <w:b/>
          <w:b/>
          <w:bCs/>
        </w:rPr>
      </w:pPr>
      <w:r>
        <w:rPr>
          <w:b/>
          <w:bCs/>
        </w:rPr>
        <w:t xml:space="preserve">   </w:t>
      </w:r>
      <w:r>
        <w:rPr>
          <w:b/>
          <w:bCs/>
        </w:rPr>
        <w:t>LOCKHEED F-117A NIGHTHAWK</w:t>
      </w:r>
    </w:p>
    <w:p>
      <w:pPr>
        <w:pStyle w:val="HTMLPreformatted"/>
        <w:rPr>
          <w:b/>
          <w:b/>
          <w:bCs/>
        </w:rPr>
      </w:pPr>
      <w:r>
        <w:rPr>
          <w:b/>
          <w:bCs/>
        </w:rPr>
        <w:t xml:space="preserve">   </w:t>
      </w:r>
      <w:r>
        <w:rPr>
          <w:b/>
          <w:bCs/>
        </w:rPr>
        <w:t>_____________________   _________________   ___________________</w:t>
      </w:r>
    </w:p>
    <w:p>
      <w:pPr>
        <w:pStyle w:val="HTMLPreformatted"/>
        <w:rPr>
          <w:b/>
          <w:b/>
          <w:bCs/>
        </w:rPr>
      </w:pPr>
      <w:r>
        <w:rPr>
          <w:b/>
          <w:bCs/>
        </w:rPr>
        <w:t xml:space="preserve"> </w:t>
      </w:r>
    </w:p>
    <w:p>
      <w:pPr>
        <w:pStyle w:val="HTMLPreformatted"/>
        <w:rPr>
          <w:b/>
          <w:b/>
          <w:bCs/>
        </w:rPr>
      </w:pPr>
      <w:r>
        <w:rPr>
          <w:b/>
          <w:bCs/>
        </w:rPr>
        <w:t xml:space="preserve">   </w:t>
      </w:r>
      <w:r>
        <w:rPr>
          <w:b/>
          <w:bCs/>
        </w:rPr>
        <w:t>spec                    metric              english</w:t>
      </w:r>
    </w:p>
    <w:p>
      <w:pPr>
        <w:pStyle w:val="HTMLPreformatted"/>
        <w:rPr>
          <w:b/>
          <w:b/>
          <w:bCs/>
        </w:rPr>
      </w:pPr>
      <w:r>
        <w:rPr>
          <w:b/>
          <w:bCs/>
        </w:rPr>
        <w:t xml:space="preserve">   </w:t>
      </w:r>
      <w:r>
        <w:rPr>
          <w:b/>
          <w:bCs/>
        </w:rPr>
        <w:t>_____________________   _________________   ___________________</w:t>
      </w:r>
    </w:p>
    <w:p>
      <w:pPr>
        <w:pStyle w:val="HTMLPreformatted"/>
        <w:rPr>
          <w:b/>
          <w:b/>
          <w:bCs/>
        </w:rPr>
      </w:pPr>
      <w:r>
        <w:rPr>
          <w:b/>
          <w:bCs/>
        </w:rPr>
      </w:r>
    </w:p>
    <w:p>
      <w:pPr>
        <w:pStyle w:val="HTMLPreformatted"/>
        <w:rPr>
          <w:b/>
          <w:b/>
          <w:bCs/>
        </w:rPr>
      </w:pPr>
      <w:r>
        <w:rPr>
          <w:b/>
          <w:bCs/>
        </w:rPr>
        <w:t xml:space="preserve">   </w:t>
      </w:r>
      <w:r>
        <w:rPr>
          <w:b/>
          <w:bCs/>
        </w:rPr>
        <w:t>wingspan                13.20 meters        43 feet 4 inches</w:t>
      </w:r>
    </w:p>
    <w:p>
      <w:pPr>
        <w:pStyle w:val="HTMLPreformatted"/>
        <w:rPr>
          <w:b/>
          <w:b/>
          <w:bCs/>
        </w:rPr>
      </w:pPr>
      <w:r>
        <w:rPr>
          <w:b/>
          <w:bCs/>
        </w:rPr>
        <w:t xml:space="preserve">   </w:t>
      </w:r>
      <w:r>
        <w:rPr>
          <w:b/>
          <w:bCs/>
        </w:rPr>
        <w:t>wing area               105.9 sq_meters     1,140 sq_feet</w:t>
      </w:r>
    </w:p>
    <w:p>
      <w:pPr>
        <w:pStyle w:val="HTMLPreformatted"/>
        <w:rPr>
          <w:b/>
          <w:b/>
          <w:bCs/>
        </w:rPr>
      </w:pPr>
      <w:r>
        <w:rPr>
          <w:b/>
          <w:bCs/>
        </w:rPr>
        <w:t xml:space="preserve">   </w:t>
      </w:r>
      <w:r>
        <w:rPr>
          <w:b/>
          <w:bCs/>
        </w:rPr>
        <w:t>length                  20.08 meters        65 feet 11 inches</w:t>
      </w:r>
    </w:p>
    <w:p>
      <w:pPr>
        <w:pStyle w:val="HTMLPreformatted"/>
        <w:rPr>
          <w:b/>
          <w:b/>
          <w:bCs/>
        </w:rPr>
      </w:pPr>
      <w:r>
        <w:rPr>
          <w:b/>
          <w:bCs/>
        </w:rPr>
        <w:t xml:space="preserve">   </w:t>
      </w:r>
      <w:r>
        <w:rPr>
          <w:b/>
          <w:bCs/>
        </w:rPr>
        <w:t>height                  3.78 meters         12 feet 5 inches</w:t>
      </w:r>
    </w:p>
    <w:p>
      <w:pPr>
        <w:pStyle w:val="HTMLPreformatted"/>
        <w:rPr>
          <w:b/>
          <w:b/>
          <w:bCs/>
        </w:rPr>
      </w:pPr>
      <w:r>
        <w:rPr>
          <w:b/>
          <w:bCs/>
        </w:rPr>
      </w:r>
    </w:p>
    <w:p>
      <w:pPr>
        <w:pStyle w:val="HTMLPreformatted"/>
        <w:rPr>
          <w:b/>
          <w:b/>
          <w:bCs/>
        </w:rPr>
      </w:pPr>
      <w:r>
        <w:rPr>
          <w:b/>
          <w:bCs/>
        </w:rPr>
        <w:t xml:space="preserve">   </w:t>
      </w:r>
      <w:r>
        <w:rPr>
          <w:b/>
          <w:bCs/>
        </w:rPr>
        <w:t>empty weight            13,600 kilograms    30,000 pounds</w:t>
      </w:r>
    </w:p>
    <w:p>
      <w:pPr>
        <w:pStyle w:val="HTMLPreformatted"/>
        <w:rPr>
          <w:b/>
          <w:b/>
          <w:bCs/>
        </w:rPr>
      </w:pPr>
      <w:r>
        <w:rPr>
          <w:b/>
          <w:bCs/>
        </w:rPr>
        <w:t xml:space="preserve">   </w:t>
      </w:r>
      <w:r>
        <w:rPr>
          <w:b/>
          <w:bCs/>
        </w:rPr>
        <w:t>max loaded weight       23,800 kilograms    52,500 pounds</w:t>
      </w:r>
    </w:p>
    <w:p>
      <w:pPr>
        <w:pStyle w:val="HTMLPreformatted"/>
        <w:rPr>
          <w:b/>
          <w:b/>
          <w:bCs/>
        </w:rPr>
      </w:pPr>
      <w:r>
        <w:rPr>
          <w:b/>
          <w:bCs/>
        </w:rPr>
      </w:r>
    </w:p>
    <w:p>
      <w:pPr>
        <w:pStyle w:val="HTMLPreformatted"/>
        <w:rPr>
          <w:b/>
          <w:b/>
          <w:bCs/>
        </w:rPr>
      </w:pPr>
      <w:r>
        <w:rPr>
          <w:b/>
          <w:bCs/>
        </w:rPr>
        <w:t xml:space="preserve">   </w:t>
      </w:r>
      <w:r>
        <w:rPr>
          <w:b/>
          <w:bCs/>
        </w:rPr>
        <w:t>maximum speed           1,040 KPH           646 MPH / 561 KT</w:t>
      </w:r>
    </w:p>
    <w:p>
      <w:pPr>
        <w:pStyle w:val="HTMLPreformatted"/>
        <w:rPr>
          <w:b/>
          <w:b/>
          <w:bCs/>
        </w:rPr>
      </w:pPr>
      <w:r>
        <w:rPr>
          <w:b/>
          <w:bCs/>
        </w:rPr>
        <w:t xml:space="preserve">   </w:t>
      </w:r>
      <w:r>
        <w:rPr>
          <w:b/>
          <w:bCs/>
        </w:rPr>
        <w:t>operational radius      860 kilometers      534 miles / 465 NMI</w:t>
      </w:r>
    </w:p>
    <w:p>
      <w:pPr>
        <w:pStyle w:val="HTMLPreformatted"/>
        <w:rPr>
          <w:b/>
          <w:b/>
          <w:bCs/>
        </w:rPr>
      </w:pPr>
      <w:r>
        <w:rPr>
          <w:b/>
          <w:bCs/>
        </w:rPr>
        <w:t xml:space="preserve">   </w:t>
      </w:r>
      <w:r>
        <w:rPr>
          <w:b/>
          <w:bCs/>
        </w:rPr>
        <w:t>_____________________   _________________   ___________________</w:t>
      </w:r>
    </w:p>
    <w:p>
      <w:pPr>
        <w:pStyle w:val="HTMLPreformatted"/>
        <w:rPr>
          <w:b/>
          <w:b/>
          <w:bCs/>
        </w:rPr>
      </w:pPr>
      <w:r>
        <w:rPr>
          <w:b/>
          <w:bCs/>
        </w:rPr>
      </w:r>
    </w:p>
    <w:p>
      <w:pPr>
        <w:pStyle w:val="Normal"/>
        <w:rPr/>
      </w:pPr>
      <w:r>
        <w:rPr/>
        <w:t xml:space="preserve">* A wooden mock-up of SENIOR TREND was completed in late 1979. In December of that year, Lockheed was awarded a contract to build five full scale development (FSD) test aircraft and fifteen production aircraft. First flight was set for July 1980. Development proved anything but easy, however, with technical problems compounded by the death of Ben Rich's wife from a heart attack. After much trouble, the first FSD aircraft, designated number 780, was secretly rolled out of the Burbank plant in the spring of 1981 and shipped to Groom Lake by a Lockheed C-5 Galaxy transport. The designation numbers, by the way, were assigned almost at random as a security measure. </w:t>
      </w:r>
    </w:p>
    <w:p>
      <w:pPr>
        <w:pStyle w:val="NormalWeb"/>
        <w:rPr/>
      </w:pPr>
      <w:r>
        <w:rPr/>
        <w:t xml:space="preserve">Number 780 took to the air on 18 June 1981, and demonstrated unfriendly flight characteristics that led to changes in the fly-by-wire system and a 50% scale-up of the tailfins. In the meantime, the other four FSD systems were shipped out to Groom Lake, with the last arriving in early 1982. The first two of the five, numbers 780 and 781, were aerodynamic test aircraft, while the last three, numbers 782, 783, and 784, were fully-fitted production test aircraft. They were named the "Baja Scorpions". </w:t>
      </w:r>
    </w:p>
    <w:p>
      <w:pPr>
        <w:pStyle w:val="NormalWeb"/>
        <w:rPr/>
      </w:pPr>
      <w:r>
        <w:rPr/>
        <w:t xml:space="preserve">Number 780 had originally been painted in a camouflage scheme somewhat like that used with HAVE BLUE 1001, while the other four aircraft were originally painted gray. Some were said to have had the Lockheed Skunk Works logo on the tail, while number 784 had a picture of "Pete's Dragon", a cartoon dragon from the Disney film of the same name. This was in honor of Colonel Pete Winter, the commanding officer at Groom Lake, with the inside joke that in the movie the hero Pete was the only one who could see the dragon. Ultimately all the FSD aircraft were painted black and given inconspicuous USAF markings. </w:t>
      </w:r>
    </w:p>
    <w:p>
      <w:pPr>
        <w:pStyle w:val="NormalWeb"/>
        <w:rPr/>
      </w:pPr>
      <w:r>
        <w:rPr/>
        <w:t xml:space="preserve">Further flight tests of the FSD aircraft demonstrated more aerodynamic problems, as well as de-icing troubles. The dual FLIR-DLIR targeting system proved a particular nuisance, since it was tricky to align the two turrets to boresight together, and the hand-off between the two imagers on the HUD suffered from a number of glitches. Lockheed engineers devised a new scheme for aligning the two turrets by rolling the aircraft up a ground ramp so the two turrets could be focused on the same target. </w:t>
      </w:r>
    </w:p>
    <w:p>
      <w:pPr>
        <w:pStyle w:val="NormalWeb"/>
        <w:rPr/>
      </w:pPr>
      <w:r>
        <w:rPr/>
        <w:t xml:space="preserve">Other technical glitches were hunted down until the aircraft worked reliably. RCS tests demonstrated the aircraft's invisibility to radar. It had about the same RCS as a seagull. Despite the basic aerodynamic nastiness of the design, it flew well, though as it was a delta-wing design it had a long take-off run and landed "hot". The drag chute was used as a standard practice to reduce landing roll. </w:t>
      </w:r>
    </w:p>
    <w:p>
      <w:pPr>
        <w:pStyle w:val="NormalWeb"/>
        <w:rPr/>
      </w:pPr>
      <w:r>
        <w:rPr/>
        <w:t xml:space="preserve">* While the test pilots and engineers were working the bugs out of the FSD aircraft, the USAF was preparing an operational unit to make use of the new weapon. The 4450th Tactical Group was established in October 1979, but training activities did not start until June 1981, about the time the first FSD aircraft took to the sky. </w:t>
      </w:r>
    </w:p>
    <w:p>
      <w:pPr>
        <w:pStyle w:val="NormalWeb"/>
        <w:rPr/>
      </w:pPr>
      <w:r>
        <w:rPr/>
        <w:t xml:space="preserve">The 4450th initially consisted of a few dozen pilots and ground crew. At first, training was conducted on cockpit mock-ups. The pilots were then given Vought A-7D "SLUF" strike aircraft to provide a cover story, allow them to keep their flight skills from rusting, and for use as chase aircraft. The 4450th, officially, was a technical evaluation unit. </w:t>
      </w:r>
    </w:p>
    <w:p>
      <w:pPr>
        <w:pStyle w:val="NormalWeb"/>
        <w:rPr/>
      </w:pPr>
      <w:r>
        <w:rPr/>
        <w:t xml:space="preserve">In the meantime, the Air Force was building a base for the black aircraft, the Tonopah Test Range (TTR), in Nevada north of Groom Lake. Security was tight from the start. Living facilities were at first very austere, but gradually better accommodations were provided. Rooms had black-out curtains to let pilots and crew sleep during the day, since the SENIOR TREND aircraft were to operate at night to help keep the secret. </w:t>
      </w:r>
    </w:p>
    <w:p>
      <w:pPr>
        <w:pStyle w:val="NormalWeb"/>
        <w:rPr/>
      </w:pPr>
      <w:r>
        <w:rPr/>
        <w:t xml:space="preserve">The first production aircraft, number 785, was delivered to Groom Lake in the spring of 1982. It crashed and was destroyed on take-off on 20 April, badly injuring the pilot, Bob Ridenauer of Lockheed, who never flew again. The accident was traced to reversed wiring in the flight control system. Number 786 was delivered to Groom Lake in June and used for flight testing. </w:t>
      </w:r>
    </w:p>
    <w:p>
      <w:pPr>
        <w:pStyle w:val="NormalWeb"/>
        <w:rPr/>
      </w:pPr>
      <w:r>
        <w:rPr/>
        <w:t xml:space="preserve">SENIOR TREND 787 was the first of the black aircraft to be flown by the 4450th, making its first operational flight on 15 October 1982. By Christmas, several more SENIOR TRENDs were delivered to TTR, and the "F-117A Nighthawk", as the aircraft had been formally named, was in business. </w:t>
      </w:r>
    </w:p>
    <w:p>
      <w:pPr>
        <w:pStyle w:val="NormalWeb"/>
        <w:rPr/>
      </w:pPr>
      <w:r>
        <w:rPr/>
      </w:r>
    </w:p>
    <w:p>
      <w:pPr>
        <w:pStyle w:val="Heading2"/>
        <w:rPr/>
      </w:pPr>
      <w:r>
        <w:rPr/>
        <w:t>[1.4] FLYING IN THE DARK</w:t>
      </w:r>
    </w:p>
    <w:p>
      <w:pPr>
        <w:pStyle w:val="NormalWeb"/>
        <w:rPr/>
      </w:pPr>
      <w:r>
        <w:rPr/>
        <w:t xml:space="preserve">* As the F-117s trickled into Tonopah, operations evolved into a schedule. Flight crews were shuttled there each Monday afternoon on a chartered airliner from Nellis Air Force Base, after spending the weekend home with their families. On arriving at Tonopah, they would be given a briefing on the night's mission. </w:t>
      </w:r>
    </w:p>
    <w:p>
      <w:pPr>
        <w:pStyle w:val="NormalWeb"/>
        <w:rPr/>
      </w:pPr>
      <w:r>
        <w:rPr/>
        <w:t xml:space="preserve">Hangar doors were not opened until an hour after dark. For the first year of operations, flight operations were restricted to the Nellis range. Permission to perform off-range operations had to be given by the President himself. Flight routes were defined to avoid populated areas, and some routes were not used if the Moon was more than 50% full. Pilot communications and transponder signals were defined so that the aircraft mimicked an A-7. </w:t>
      </w:r>
    </w:p>
    <w:p>
      <w:pPr>
        <w:pStyle w:val="NormalWeb"/>
        <w:rPr/>
      </w:pPr>
      <w:r>
        <w:rPr/>
        <w:t xml:space="preserve">Training flights were conducted in two waves, one early and one late in the night. The missions simulated precision strikes on local targets, such as the crossroads of two dirt roads or a shanty in the wilderness. The missions ended before sunrise, since it was found that a pilot found it hard to go to sleep if he went to bed after sunrise. A pilot might fly up to a dozen missions each month in the F-117, along with a half-dozen A-7D flights. Each week was grueling, and by the time the pilots were shuttled back to Nellis on Friday afternoon, to be forced back into a day-night cycle for the weekend, they were wrecks, a factor that would have lethal consequences. The week-long absence from home and the fact that the crews could not tell their families anything about what they were doing contributed to the stress. </w:t>
      </w:r>
    </w:p>
    <w:p>
      <w:pPr>
        <w:pStyle w:val="NormalWeb"/>
        <w:rPr/>
      </w:pPr>
      <w:r>
        <w:rPr/>
        <w:t xml:space="preserve">The pilots still found it exciting to break new ground in air combat tactics. As air defenses had improved over the decades, strike aircraft had learned to hug the terrain, but the F-117 could fly into enemy airspace at altitude and drop its LGBs in a relatively leisurely and highly accurate fashion. </w:t>
      </w:r>
    </w:p>
    <w:p>
      <w:pPr>
        <w:pStyle w:val="NormalWeb"/>
        <w:rPr/>
      </w:pPr>
      <w:r>
        <w:rPr/>
        <w:t xml:space="preserve">The enthusiasm for the F-117 grew to the point where the Air Force wanted more of them. The original plan had been for a single squadron of 18 aircraft, organized for special operations, but the plan was expanded to an entire wing, with three 18-aircraft squadrons. Lockheed would build a total of 59 production F-117s, with the second squadron activated in July 1983, and the third going into operation in October 1985. A total of over $6 billion USD would be spent building the F-117s. </w:t>
      </w:r>
    </w:p>
    <w:p>
      <w:pPr>
        <w:pStyle w:val="NormalWeb"/>
        <w:rPr/>
      </w:pPr>
      <w:r>
        <w:rPr/>
        <w:t xml:space="preserve">* The pilots doubted that an entire wing of F-117s was practical unless the secrecy was ended. As long as the aircraft was a secret, it could not be used in major training exercises, and the logistics of maintaining secrecy for an entire wing would be expensive. Despite this, the F-117 remained "black", helped by the fact that it was kept out of action. A handful of F-117s were apparently committed to a strike on terrorist targets in southern Lebanon in response to the devastating car-bomb attack on the US Marines barracks in Beruit on 23 October 1983, but the mission was called off at the last moment. </w:t>
      </w:r>
    </w:p>
    <w:p>
      <w:pPr>
        <w:pStyle w:val="NormalWeb"/>
        <w:rPr/>
      </w:pPr>
      <w:r>
        <w:rPr/>
        <w:t xml:space="preserve">Similarly, the F-117 was considered for use in OPERATION EL DORADO CANYON, the air strike on Libya in retaliation for the bombing of a Berlin discotheque on 5 April 1986. Once again, the use of the F-117 was called off at the last moment, and the raid was performed by conventional Air Force and Navy strike aircraft on 15 April 1986, hitting five targets with the loss of one F-111 bomber. </w:t>
      </w:r>
    </w:p>
    <w:p>
      <w:pPr>
        <w:pStyle w:val="NormalWeb"/>
        <w:rPr/>
      </w:pPr>
      <w:r>
        <w:rPr/>
        <w:t xml:space="preserve">Despite the security around the F-117, there were leaks. Articles on the rumored stealth aircraft appeared in the aerospace press, and by 1983 mostly inaccurate artist's concepts of the aircraft, referred to as the "F-19", were published. These reports had little public impact until 1986, when Testors Corporation released a model kit of the F-19. While Testors had no specific information on the F-117, their model design was based on company research on RCS, and in fact Testors performed RCS tests on their models. The kit was very popular, and was even featured in Congressional hearings that were convened to discuss security leaks. </w:t>
      </w:r>
    </w:p>
    <w:p>
      <w:pPr>
        <w:pStyle w:val="NormalWeb"/>
        <w:rPr/>
      </w:pPr>
      <w:r>
        <w:rPr/>
        <w:t xml:space="preserve">A speculative model based on no specific details didn't really constitute solid evidence of a secret program. Then, not long after the release of the model, undeniable evidence of the existence of a secret aircraft program was provided by accident. </w:t>
      </w:r>
    </w:p>
    <w:p>
      <w:pPr>
        <w:pStyle w:val="NormalWeb"/>
        <w:rPr/>
      </w:pPr>
      <w:r>
        <w:rPr/>
        <w:t xml:space="preserve">* The F-117 pilots had so far tolerated the stressful conditions under which they flew the secret aircraft, but over time the probability of a mishap crept upwards. </w:t>
      </w:r>
    </w:p>
    <w:p>
      <w:pPr>
        <w:pStyle w:val="NormalWeb"/>
        <w:rPr/>
      </w:pPr>
      <w:r>
        <w:rPr/>
        <w:t xml:space="preserve">In the early hours of 11 July 1986, Major Ross Mulhare took off from TTR on a training mission to California. A family group at a rest stop near Bakersfield observed an unusual-looking aircraft flying in the dark at low altitude. They took pictures of it until it disappeared over a hill, and then heard two violent explosions. The Air Force quickly sealed off the area and confiscated the pictures. Mulhare's F-117 had been almost entirely destroyed and Mulhare had been killed instantly. Investigators determined that the probable cause of the accident had been what the military calls "Controlled Flight Into Terrain (CFIT)". In simpler terms, the fatigued Mulhare had flown straight into the ground. </w:t>
      </w:r>
    </w:p>
    <w:p>
      <w:pPr>
        <w:pStyle w:val="NormalWeb"/>
        <w:rPr/>
      </w:pPr>
      <w:r>
        <w:rPr/>
        <w:t xml:space="preserve">Simple weariness had now become a deadly problem, and pilots were increasingly monitored for signs of fatigue. Unfortunately, the night-shift operations of the 4450th were inherently tiring, and on the night of 14 October 1987, another F-117 pilot, Major Michael C. Stewart, was lost in an F-117. Major Stewart crashed into the desert on the Nellis range, creating a crater in the dirt. He never attempted to eject, and his death was also attributed to CFIT. </w:t>
      </w:r>
    </w:p>
    <w:p>
      <w:pPr>
        <w:pStyle w:val="NormalWeb"/>
        <w:rPr/>
      </w:pPr>
      <w:r>
        <w:rPr/>
        <w:t xml:space="preserve">The press got word of the accident, and interest increased when a week later an A-7D piloted by a 4450th officer crashed into the lobby of a hotel near Indianapolis, Indiana. The pilot ejected, but nine people were killed in the hotel. The press speculated that the stealth fighter was a modified A-7D, or that A-7Ds were being used as adversaries in stealth fighter training operations. The pressure to take the F-117 program out of the black was increasing. Daylight operations would greatly reduce pilot fatigue and slow down the accident rate, and besides, the aircraft would be much more useful if it could participate in training exercises with conventional military forces. </w:t>
      </w:r>
    </w:p>
    <w:p>
      <w:pPr>
        <w:pStyle w:val="NormalWeb"/>
        <w:rPr/>
      </w:pPr>
      <w:r>
        <w:rPr/>
        <w:t xml:space="preserve">In the meantime, leaks accelerated. Rumors about faceting began to surface in 1986, and in September 1987, Testors released a model kit of a hypothetical Soviet stealth aircraft, the "MiG-37B", that featured faceting. In early 1988, a military journal correctly revealed that the American stealth aircraft was designated the F-117 Nighthawk. </w:t>
      </w:r>
    </w:p>
    <w:p>
      <w:pPr>
        <w:pStyle w:val="NormalWeb"/>
        <w:rPr/>
      </w:pPr>
      <w:r>
        <w:rPr/>
        <w:t xml:space="preserve">Finally, on 10 November 1988, the Pentagon formally issued a press release that outlined the history of the F-117, and issued an ambiguous photograph of the aircraft. No technical details were announced. The aircraft would not be displayed to the public until April 1990, when a pair of F-117s put on a show for the press. After that time, F-117s began to appear at airshows. When operating in civilian airspace, the aircraft is fitted with a radar reflector to allow commercial ground-control radars to spot it! </w:t>
      </w:r>
    </w:p>
    <w:p>
      <w:pPr>
        <w:pStyle w:val="NormalWeb"/>
        <w:rPr/>
      </w:pPr>
      <w:r>
        <w:rPr/>
        <w:t xml:space="preserve">The F-117s began flying daylight missions and were observed on several instances by the public. With no need to maintain a cover story, the A-7Ds, which were expensive to operate, were retired, and replaced by T-38 Talon trainers to act as chase planes and to allow the pilots to keep up their flight hours. </w:t>
      </w:r>
    </w:p>
    <w:p>
      <w:pPr>
        <w:pStyle w:val="NormalWeb"/>
        <w:rPr/>
      </w:pPr>
      <w:r>
        <w:rPr/>
        <w:t xml:space="preserve">The 4450th Tactical Fighter Group was renamed the 37th Tactical Fighter Wing in October 1989. Now the only thing left to do was put the black aircraft to use. </w:t>
      </w:r>
    </w:p>
    <w:p>
      <w:pPr>
        <w:pStyle w:val="NormalWeb"/>
        <w:rPr/>
      </w:pPr>
      <w:r>
        <w:rPr>
          <w:b/>
          <w:bCs/>
          <w:color w:val="000000"/>
        </w:rPr>
        <w:t>HB1001 the HAVE BLUE Prototype...and its Demise!</w:t>
      </w:r>
      <w:r>
        <w:rPr>
          <w:color w:val="000000"/>
        </w:rPr>
        <w:t xml:space="preserve"> </w:t>
      </w:r>
    </w:p>
    <w:p>
      <w:pPr>
        <w:pStyle w:val="NormalWeb"/>
        <w:rPr>
          <w:sz w:val="40"/>
        </w:rPr>
      </w:pPr>
      <w:r>
        <w:rPr>
          <w:sz w:val="40"/>
        </w:rPr>
        <w:t>HB 1001</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4639310" cy="2806065"/>
                <wp:effectExtent l="0" t="0" r="0" b="0"/>
                <wp:wrapSquare wrapText="bothSides"/>
                <wp:docPr id="2" name="Frame1"/>
                <a:graphic xmlns:a="http://schemas.openxmlformats.org/drawingml/2006/main">
                  <a:graphicData uri="http://schemas.microsoft.com/office/word/2010/wordprocessingShape">
                    <wps:wsp>
                      <wps:cNvSpPr txBox="1"/>
                      <wps:spPr>
                        <a:xfrm>
                          <a:off x="0" y="0"/>
                          <a:ext cx="4639310" cy="2806065"/>
                        </a:xfrm>
                        <a:prstGeom prst="rect"/>
                        <a:solidFill>
                          <a:srgbClr val="FFFFFF">
                            <a:alpha val="0"/>
                          </a:srgbClr>
                        </a:solidFill>
                      </wps:spPr>
                      <wps:txbx>
                        <w:txbxContent>
                          <w:tbl>
                            <w:tblPr>
                              <w:tblW w:w="7306" w:type="dxa"/>
                              <w:jc w:val="left"/>
                              <w:tblInd w:w="0" w:type="dxa"/>
                              <w:tblLayout w:type="fixed"/>
                              <w:tblCellMar>
                                <w:top w:w="0" w:type="dxa"/>
                                <w:left w:w="0" w:type="dxa"/>
                                <w:bottom w:w="0" w:type="dxa"/>
                                <w:right w:w="0" w:type="dxa"/>
                              </w:tblCellMar>
                            </w:tblPr>
                            <w:tblGrid>
                              <w:gridCol w:w="7306"/>
                            </w:tblGrid>
                            <w:tr>
                              <w:trPr/>
                              <w:tc>
                                <w:tcPr>
                                  <w:tcW w:w="7306" w:type="dxa"/>
                                  <w:tcBorders/>
                                  <w:vAlign w:val="center"/>
                                </w:tcPr>
                                <w:p>
                                  <w:pPr>
                                    <w:pStyle w:val="Normal"/>
                                    <w:rPr>
                                      <w:color w:val="FFFFFF"/>
                                    </w:rPr>
                                  </w:pPr>
                                  <w:r>
                                    <w:rPr/>
                                    <w:drawing>
                                      <wp:inline distT="0" distB="0" distL="0" distR="0">
                                        <wp:extent cx="4619625" cy="2219325"/>
                                        <wp:effectExtent l="0" t="0" r="0" b="0"/>
                                        <wp:docPr id="3" name="hav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veblue" descr=""/>
                                                <pic:cNvPicPr>
                                                  <a:picLocks noChangeAspect="1" noChangeArrowheads="1"/>
                                                </pic:cNvPicPr>
                                              </pic:nvPicPr>
                                              <pic:blipFill>
                                                <a:blip r:embed="rId4"/>
                                                <a:srcRect l="-9" t="-19" r="-9" b="-19"/>
                                                <a:stretch>
                                                  <a:fillRect/>
                                                </a:stretch>
                                              </pic:blipFill>
                                              <pic:spPr bwMode="auto">
                                                <a:xfrm>
                                                  <a:off x="0" y="0"/>
                                                  <a:ext cx="4619625" cy="2219325"/>
                                                </a:xfrm>
                                                <a:prstGeom prst="rect">
                                                  <a:avLst/>
                                                </a:prstGeom>
                                              </pic:spPr>
                                            </pic:pic>
                                          </a:graphicData>
                                        </a:graphic>
                                      </wp:inline>
                                    </w:drawing>
                                  </w:r>
                                  <w:r>
                                    <w:rPr/>
                                    <w:br/>
                                  </w:r>
                                  <w:r>
                                    <w:rPr>
                                      <w:color w:val="000000"/>
                                      <w:sz w:val="20"/>
                                      <w:szCs w:val="20"/>
                                    </w:rPr>
                                    <w:t>This photo of the 'Have Blue' prototype shows the difference in the configuration to the 'Senior Trend' (below). Have Blue started off with 'inward-canted tail planes'. This was changed for the 'Senior Trend' development aircraft. The air intakes are also configured differently and the overall front fuselage is completely different; Photo: Lockheed Martin</w:t>
                                  </w:r>
                                </w:p>
                              </w:tc>
                            </w:tr>
                          </w:tbl>
                        </w:txbxContent>
                      </wps:txbx>
                      <wps:bodyPr anchor="t" lIns="0" tIns="0" rIns="0" bIns="0">
                        <a:noAutofit/>
                      </wps:bodyPr>
                    </wps:wsp>
                  </a:graphicData>
                </a:graphic>
              </wp:anchor>
            </w:drawing>
          </mc:Choice>
          <mc:Fallback>
            <w:pict>
              <v:rect fillcolor="#FFFFFF" style="position:absolute;rotation:-0;width:365.3pt;height:220.95pt;mso-wrap-distance-left:0pt;mso-wrap-distance-right:0pt;mso-wrap-distance-top:0pt;mso-wrap-distance-bottom:0pt;margin-top:-98.95pt;mso-position-vertical:center;mso-position-vertical-relative:text;margin-left:66.7pt;mso-position-horizontal:right;mso-position-horizontal-relative:text">
                <v:fill opacity="0f"/>
                <v:textbox inset="0in,0in,0in,0in">
                  <w:txbxContent>
                    <w:tbl>
                      <w:tblPr>
                        <w:tblW w:w="7306" w:type="dxa"/>
                        <w:jc w:val="left"/>
                        <w:tblInd w:w="0" w:type="dxa"/>
                        <w:tblLayout w:type="fixed"/>
                        <w:tblCellMar>
                          <w:top w:w="0" w:type="dxa"/>
                          <w:left w:w="0" w:type="dxa"/>
                          <w:bottom w:w="0" w:type="dxa"/>
                          <w:right w:w="0" w:type="dxa"/>
                        </w:tblCellMar>
                      </w:tblPr>
                      <w:tblGrid>
                        <w:gridCol w:w="7306"/>
                      </w:tblGrid>
                      <w:tr>
                        <w:trPr/>
                        <w:tc>
                          <w:tcPr>
                            <w:tcW w:w="7306" w:type="dxa"/>
                            <w:tcBorders/>
                            <w:vAlign w:val="center"/>
                          </w:tcPr>
                          <w:p>
                            <w:pPr>
                              <w:pStyle w:val="Normal"/>
                              <w:rPr>
                                <w:color w:val="FFFFFF"/>
                              </w:rPr>
                            </w:pPr>
                            <w:r>
                              <w:rPr/>
                              <w:drawing>
                                <wp:inline distT="0" distB="0" distL="0" distR="0">
                                  <wp:extent cx="4619625" cy="2219325"/>
                                  <wp:effectExtent l="0" t="0" r="0" b="0"/>
                                  <wp:docPr id="4" name="hav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veblue" descr=""/>
                                          <pic:cNvPicPr>
                                            <a:picLocks noChangeAspect="1" noChangeArrowheads="1"/>
                                          </pic:cNvPicPr>
                                        </pic:nvPicPr>
                                        <pic:blipFill>
                                          <a:blip r:embed="rId5"/>
                                          <a:srcRect l="-9" t="-19" r="-9" b="-19"/>
                                          <a:stretch>
                                            <a:fillRect/>
                                          </a:stretch>
                                        </pic:blipFill>
                                        <pic:spPr bwMode="auto">
                                          <a:xfrm>
                                            <a:off x="0" y="0"/>
                                            <a:ext cx="4619625" cy="2219325"/>
                                          </a:xfrm>
                                          <a:prstGeom prst="rect">
                                            <a:avLst/>
                                          </a:prstGeom>
                                        </pic:spPr>
                                      </pic:pic>
                                    </a:graphicData>
                                  </a:graphic>
                                </wp:inline>
                              </w:drawing>
                            </w:r>
                            <w:r>
                              <w:rPr/>
                              <w:br/>
                            </w:r>
                            <w:r>
                              <w:rPr>
                                <w:color w:val="000000"/>
                                <w:sz w:val="20"/>
                                <w:szCs w:val="20"/>
                              </w:rPr>
                              <w:t>This photo of the 'Have Blue' prototype shows the difference in the configuration to the 'Senior Trend' (below). Have Blue started off with 'inward-canted tail planes'. This was changed for the 'Senior Trend' development aircraft. The air intakes are also configured differently and the overall front fuselage is completely different; Photo: Lockheed Martin</w:t>
                            </w:r>
                          </w:p>
                        </w:tc>
                      </w:tr>
                    </w:tbl>
                  </w:txbxContent>
                </v:textbox>
                <w10:wrap type="square"/>
              </v:rect>
            </w:pict>
          </mc:Fallback>
        </mc:AlternateContent>
      </w:r>
    </w:p>
    <w:p>
      <w:pPr>
        <w:pStyle w:val="NormalWeb"/>
        <w:rPr/>
      </w:pPr>
      <w:r>
        <w:rPr/>
        <w:t xml:space="preserve">On December 1st 1977, Skunkworks test pilot Bill Park climbed into the </w:t>
      </w:r>
      <w:r>
        <w:rPr>
          <w:b/>
          <w:bCs/>
        </w:rPr>
        <w:t>Have Blue</w:t>
      </w:r>
      <w:r>
        <w:rPr/>
        <w:t xml:space="preserve"> prototype with the designation 'HB1001' and took it on its maiden flight out of Area 51. A second test pilot was selected from the US Air Force: Ken Dyson, a former F-15 test pilot and director of the joint test force for the F15 program. </w:t>
      </w:r>
    </w:p>
    <w:p>
      <w:pPr>
        <w:pStyle w:val="NormalWeb"/>
        <w:rPr/>
      </w:pPr>
      <w:r>
        <w:rPr/>
        <w:t xml:space="preserve">The first five flights of HB1001 were all flown by Lockheed's Bill Park with Dyson flying in a T-38 'Chase' Plane alongside of HB1001. On January 17th 1978 was Ken Dyson's first flight in HB1001. By May 4th 1978 Bill Park had completed 24 tests in the HB1001 and Ken Dyson 12 test flights. It was then that things started to go wrong in the flight test program. </w:t>
      </w:r>
    </w:p>
    <w:p>
      <w:pPr>
        <w:pStyle w:val="NormalWeb"/>
        <w:rPr/>
      </w:pPr>
      <w:r>
        <w:rPr/>
        <w:t xml:space="preserve">Bill Park was on his way back from a flight test. While landing at Area 51, he damaged the main undercarriage and then took off again and retracted the legs. Bill went around for another landing attempt, but realized that the damaged leg would only extend half way. He tried to pound the 'good' leg on the runway to try and shake free the damaged leg, but it remained stuck. </w:t>
      </w:r>
    </w:p>
    <w:p>
      <w:pPr>
        <w:pStyle w:val="NormalWeb"/>
        <w:rPr/>
      </w:pPr>
      <w:r>
        <w:rPr/>
        <w:t xml:space="preserve">Time was running out for Bill Park. Running low on fuel, he decided to climb back up to 10,000ft and eject. However on his climb up to 10,000ft HB1001 completely ran out of fuel and Bill Park was forced to eject before the aircraft stalled and fell to the desert floor. Unfortunately the force of the ejection knocked Bill unconscious. His parachute deployed automatically, but he was still unconscious when he hit the ground. As he was not able to make a safe landing he sustained severe back and leg injury which forced him to retire flying. </w:t>
      </w:r>
    </w:p>
    <w:p>
      <w:pPr>
        <w:pStyle w:val="NormalWeb"/>
        <w:rPr/>
      </w:pPr>
      <w:r>
        <w:rPr/>
      </w:r>
    </w:p>
    <w:p>
      <w:pPr>
        <w:pStyle w:val="NormalWeb"/>
        <w:rPr>
          <w:sz w:val="44"/>
        </w:rPr>
      </w:pPr>
      <w:r>
        <w:rPr>
          <w:sz w:val="44"/>
        </w:rPr>
        <w:t>HB1002</w:t>
      </w:r>
    </w:p>
    <w:p>
      <w:pPr>
        <w:pStyle w:val="NormalWeb"/>
        <w:rPr>
          <w:sz w:val="44"/>
        </w:rPr>
      </w:pPr>
      <w:r>
        <w:rPr>
          <w:sz w:val="44"/>
        </w:rPr>
      </w:r>
    </w:p>
    <w:p>
      <w:pPr>
        <w:pStyle w:val="NormalWeb"/>
        <w:rPr/>
      </w:pPr>
      <w:r>
        <w:rPr>
          <w:b/>
          <w:bCs/>
          <w:color w:val="000000"/>
        </w:rPr>
        <w:t>HB1002 and its Demise also</w:t>
      </w:r>
      <w:r>
        <w:rPr>
          <w:color w:val="000000"/>
        </w:rPr>
        <w:t xml:space="preserve"> </w:t>
      </w:r>
    </w:p>
    <w:p>
      <w:pPr>
        <w:pStyle w:val="NormalWeb"/>
        <w:rPr/>
      </w:pPr>
      <w:r>
        <w:rPr/>
        <w:t xml:space="preserve">The second prototype, HB1002, took 6 months to complete and be readied for its maiden flight in the early morning of July 20th 1978 with Ken Dyson at the controls. Ken took HB1002 on three test flights to make sure the aircraft would handle like HB1001. After the initial 3 flights the RCS measurements began. Ken flew the aircraft over a radar test facility, which may have been at Site 4 or at Area 51 itself. It was on one of these tests that HB1002 had its first malfunction. </w:t>
      </w:r>
    </w:p>
    <w:p>
      <w:pPr>
        <w:pStyle w:val="NormalWeb"/>
        <w:rPr/>
      </w:pPr>
      <w:r>
        <w:rPr/>
        <w:t xml:space="preserve">Ken was flying against a Radar facility to measure nose on (zero) Cross Section when he engaged the autopilot. The aircraft immediately began to malfunction. The nose went right while the wing rolled left. Ken decided to switch off the autopilot and the aircraft became 'flyable' again. Apparently the autopilot problem was never solved and Ken flew manually after this. </w:t>
      </w:r>
    </w:p>
    <w:p>
      <w:pPr>
        <w:pStyle w:val="NormalWeb"/>
        <w:rPr/>
      </w:pPr>
      <w:r>
        <w:rPr/>
        <w:t xml:space="preserve">It was on June 29th 1979 that the first serious malfunction occurred during take-off. Dyson rolled down the runway and lifted off, but suddenly had to air-abort the take-off. Apparently HB1002 suffered a fluctuating hydraulic pressure reading and so he returned to base without a further attempt to take off. On July 10th he flew again and the aircraft performed fine, with no problems at all. The next day however came the most serious problem.... </w:t>
      </w:r>
    </w:p>
    <w:p>
      <w:pPr>
        <w:pStyle w:val="NormalWeb"/>
        <w:rPr/>
      </w:pPr>
      <w:r>
        <w:rPr/>
        <w:t xml:space="preserve">Dyson took off and had the F-15 Chase plane look him over for visual checks of the HB1002 and everything seemed OK. He then flew out of Groom Airspace and went head to head against the F-15 for an RCS test of the F-15s radar to see if it lit up the HB1002. Dyson was just short of the designated turn point when he noticed the same system malfunction as he did before when he had to air-abort the take-off. </w:t>
      </w:r>
    </w:p>
    <w:p>
      <w:pPr>
        <w:pStyle w:val="NormalWeb"/>
        <w:rPr/>
      </w:pPr>
      <w:r>
        <w:rPr/>
        <w:t xml:space="preserve">Immediately he turned back towards Area 51 and terminated the test with the F-15. He was just telling Area 51 Test Control about the problem when he noticed the Engine Fire Warning light glowing red! Dyson immediately let off the power to the engines and after telling control of this new, more serious, problem he shut down one of the engines. However the Have Blue, being a rather unstable flying machine due to its shape, did not fly well on one engine and he could not use full power. </w:t>
      </w:r>
    </w:p>
    <w:p>
      <w:pPr>
        <w:pStyle w:val="NormalWeb"/>
        <w:rPr/>
      </w:pPr>
      <w:r>
        <w:rPr/>
        <w:t xml:space="preserve">Dyson had the aircraft pointed directly towards Area 51 and was between 20-25,000ft. Then suddenly the only remaining hydraulic system started to fluctuate in a downward direction. At this time, the aircraft pitched down very violently between 7-8 negative G's !! Not good at all for any pilot, experienced or not. It then immediately pitched up violently and Ken described the movements as 'just eye watering', something a normal aircraft could not do! HB1002 was now at around 225kts and still above 20,000ft tossing Ken up and down in the cockpit. As Ken describes it: 'The aircraft was near vertical in the down position and was near vertical in the upward position all in a matter of a few seconds.' It did movements that most pilots could not handle, especially the severe negative 7-8 G's! </w:t>
      </w:r>
    </w:p>
    <w:p>
      <w:pPr>
        <w:pStyle w:val="NormalWeb"/>
        <w:rPr/>
      </w:pPr>
      <w:r>
        <w:rPr/>
        <w:t>Ken then tried to reach the ejection handle between his legs but with the severe amount of G's being put on his body he found it extremely difficult to even move his hands. He eventually grabbed and pulled the handle, releasing the cockpit canopy and then rocketing out in his ejection seat. He watched his aircraft violently twist and turn as it fell rapidly towards the desert floor and exploded on impact.</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ctorsite.net/avf117_1.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6:32:00Z</dcterms:created>
  <dc:creator>Owner</dc:creator>
  <dc:description/>
  <dc:language>en-US</dc:language>
  <cp:lastModifiedBy>Owner</cp:lastModifiedBy>
  <dcterms:modified xsi:type="dcterms:W3CDTF">2007-09-02T06:42:00Z</dcterms:modified>
  <cp:revision>4</cp:revision>
  <dc:subject/>
  <dc:title>THE HAVE BLUE DEMONSTRATORS</dc:title>
</cp:coreProperties>
</file>