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Shoot 1.6.3" voice control file for use with FS2004. You will need to download the main "freeware" program from http://clans.gameclubcentral.com/shoot/downloads.php which will allow you to make use of this control file for FS2004. The program is brilliant and allows you to control FS2004 by voice and it's totally free! All I have done is made a config file that works very well with FS2004. </w:t>
      </w:r>
    </w:p>
    <w:p>
      <w:pPr>
        <w:pStyle w:val="Normal"/>
        <w:rPr>
          <w:lang w:val="en-GB"/>
        </w:rPr>
      </w:pPr>
      <w:r>
        <w:rPr>
          <w:lang w:val="en-GB"/>
        </w:rPr>
      </w:r>
    </w:p>
    <w:p>
      <w:pPr>
        <w:pStyle w:val="Normal"/>
        <w:rPr/>
      </w:pPr>
      <w:r>
        <w:rPr>
          <w:lang w:val="en-GB"/>
        </w:rPr>
        <w:t xml:space="preserve">It will allow you to; speak to ATC and instead of fighting with the keyboard or yoke/stick so you can fly more like a real pilot and keep your hands on the yoke more of the time. For example a commercial jet pilot calls out to the co-pilot to get the gear up and simply says "gear up". That's just what you will have to do, just like the real thing; the gear will go up when you make the call. When FS2004 ATC controller tells you to reply you can just say "roger" or "hello" or "ATC" or "air traffic" etc, etc, and the ATC window will pop up. Then all you have to do is call out the command instead of pushing buttons that real pilots don't use. Does a real pilot push a button to look out of the window or use a "mouse" to engage the autopilot? </w:t>
      </w:r>
    </w:p>
    <w:p>
      <w:pPr>
        <w:pStyle w:val="Normal"/>
        <w:rPr>
          <w:lang w:val="en-GB"/>
        </w:rPr>
      </w:pPr>
      <w:r>
        <w:rPr>
          <w:lang w:val="en-GB"/>
        </w:rPr>
      </w:r>
    </w:p>
    <w:p>
      <w:pPr>
        <w:pStyle w:val="Normal"/>
        <w:rPr/>
      </w:pPr>
      <w:r>
        <w:rPr>
          <w:lang w:val="en-GB"/>
        </w:rPr>
        <w:t xml:space="preserve">Similarly you can call out "autopilot engage" or "autopilot master" or "autopilot disengage" and that's just what happens; the autopilot comes on/off. The best part though is when you try looking around the cockpit. If you want to move your head up you just say "move up" and presto you are higher up in your seat. You can move to the left or  </w:t>
      </w:r>
    </w:p>
    <w:p>
      <w:pPr>
        <w:pStyle w:val="Normal"/>
        <w:rPr/>
      </w:pPr>
      <w:r>
        <w:rPr>
          <w:lang w:val="en-GB"/>
        </w:rPr>
        <w:t xml:space="preserve">Right, back or forward. You can say "zoom in" and that's what happens. You can say "reset zoom" and so on. You can say "next view" and then the view may be outside or another panel. Alternatively, you can say "panel 2" and the radio panel will come up in the 737 so you can tune the radios. If you have FS navigator installed all you have to  </w:t>
      </w:r>
    </w:p>
    <w:p>
      <w:pPr>
        <w:pStyle w:val="Normal"/>
        <w:rPr/>
      </w:pPr>
      <w:r>
        <w:rPr>
          <w:lang w:val="en-GB"/>
        </w:rPr>
        <w:t>do is say "navigator" and the map comes up, and then say navigator again and off it goes. Just for once it is easy and possible to make full use of FS2004. Using this program has afforded me the opportunity of making better use of the views available, (and I have CH products yoke so if was never hard) but now it's even easier.</w:t>
      </w:r>
    </w:p>
    <w:p>
      <w:pPr>
        <w:pStyle w:val="Normal"/>
        <w:rPr>
          <w:lang w:val="en-GB"/>
        </w:rPr>
      </w:pPr>
      <w:r>
        <w:rPr>
          <w:lang w:val="en-GB"/>
        </w:rPr>
      </w:r>
    </w:p>
    <w:p>
      <w:pPr>
        <w:pStyle w:val="Normal"/>
        <w:rPr/>
      </w:pPr>
      <w:r>
        <w:rPr>
          <w:lang w:val="en-GB"/>
        </w:rPr>
        <w:t>All the panels can be activated in this way, and control of the autopilot and control of FS2004. It's probably the best kept secret. I've made a file so we can all share in this freebie of a program. I've included a readme and instructions of how to make the best use of the program.</w:t>
      </w:r>
    </w:p>
    <w:p>
      <w:pPr>
        <w:pStyle w:val="Normal"/>
        <w:rPr>
          <w:lang w:val="en-GB"/>
        </w:rPr>
      </w:pPr>
      <w:r>
        <w:rPr>
          <w:lang w:val="en-GB"/>
        </w:rPr>
      </w:r>
    </w:p>
    <w:p>
      <w:pPr>
        <w:pStyle w:val="Normal"/>
        <w:rPr>
          <w:lang w:val="en-GB"/>
        </w:rPr>
      </w:pPr>
      <w:r>
        <w:rPr>
          <w:lang w:val="en-GB"/>
        </w:rPr>
      </w:r>
    </w:p>
    <w:p>
      <w:pPr>
        <w:pStyle w:val="Normal"/>
        <w:rPr>
          <w:lang w:val="en-GB"/>
        </w:rPr>
      </w:pPr>
      <w:r>
        <w:rPr>
          <w:lang w:val="en-GB"/>
        </w:rPr>
        <w:t>By Peter Wil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7:55:00Z</dcterms:created>
  <dc:creator>Peter</dc:creator>
  <dc:description/>
  <dc:language>en-US</dc:language>
  <cp:lastModifiedBy>Peter</cp:lastModifiedBy>
  <dcterms:modified xsi:type="dcterms:W3CDTF">2004-01-05T18:23:00Z</dcterms:modified>
  <cp:revision>1</cp:revision>
  <dc:subject/>
  <dc:title>"Shoot 1</dc:title>
</cp:coreProperties>
</file>