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color w:val="003399"/>
                <w:sz w:val="40"/>
                <w:szCs w:val="40"/>
              </w:rPr>
              <w:t>Piasecki H-21C</w:t>
              <w:br/>
              <w:t>&amp;</w:t>
              <w:br/>
              <w:t>Vertol V-44</w:t>
            </w:r>
            <w:r>
              <w:rPr>
                <w:rFonts w:cs="Arial Black" w:ascii="Arial Black" w:hAnsi="Arial Black"/>
                <w:b/>
                <w:sz w:val="40"/>
                <w:szCs w:val="40"/>
              </w:rPr>
              <w:br/>
            </w:r>
            <w:r>
              <w:rPr/>
              <w:br/>
              <w:t>For Microsoft Flight Simulator X</w:t>
              <w:br/>
              <w:t>By Mick Posch</w:t>
              <w:br/>
              <w:br/>
              <w:t>6-3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ecklist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color w:val="FF0000"/>
                <w:sz w:val="22"/>
                <w:szCs w:val="22"/>
              </w:rPr>
              <w:t>NOTE:</w:t>
            </w:r>
            <w:r>
              <w:rPr>
                <w:color w:val="FF0000"/>
                <w:sz w:val="22"/>
                <w:szCs w:val="22"/>
              </w:rPr>
              <w:t xml:space="preserve"> For more detailed information, use </w:t>
            </w:r>
            <w:r>
              <w:rPr>
                <w:i/>
                <w:color w:val="FF0000"/>
                <w:sz w:val="22"/>
                <w:szCs w:val="22"/>
              </w:rPr>
              <w:t>Checklist_Annotated.do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mera View Keystrokes</w:t>
            </w:r>
            <w:r>
              <w:rPr>
                <w:color w:val="000000"/>
                <w:sz w:val="22"/>
                <w:szCs w:val="22"/>
              </w:rPr>
              <w:br/>
              <w:t xml:space="preserve">These need to be assigned; see the manual, under </w:t>
            </w:r>
            <w:r>
              <w:rPr>
                <w:i/>
                <w:color w:val="000000"/>
                <w:sz w:val="22"/>
                <w:szCs w:val="22"/>
              </w:rPr>
              <w:t>Assigning Camera Views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</w:rPr>
              <w:t xml:space="preserve">4  – </w:t>
            </w:r>
            <w:r>
              <w:rPr>
                <w:color w:val="000000"/>
                <w:sz w:val="22"/>
                <w:szCs w:val="22"/>
              </w:rPr>
              <w:t>Engine Gauges</w:t>
            </w:r>
            <w:r>
              <w:rPr>
                <w:b/>
                <w:color w:val="000000"/>
                <w:sz w:val="22"/>
                <w:szCs w:val="22"/>
              </w:rPr>
              <w:br/>
              <w:t xml:space="preserve">5  – </w:t>
            </w:r>
            <w:r>
              <w:rPr>
                <w:color w:val="000000"/>
                <w:sz w:val="22"/>
                <w:szCs w:val="22"/>
              </w:rPr>
              <w:t>Overhead Panel</w:t>
            </w:r>
            <w:r>
              <w:rPr>
                <w:b/>
                <w:color w:val="000000"/>
                <w:sz w:val="22"/>
                <w:szCs w:val="22"/>
              </w:rPr>
              <w:br/>
              <w:t xml:space="preserve">6  – </w:t>
            </w:r>
            <w:r>
              <w:rPr>
                <w:color w:val="000000"/>
                <w:sz w:val="22"/>
                <w:szCs w:val="22"/>
              </w:rPr>
              <w:t>Center Console</w:t>
            </w:r>
            <w:r>
              <w:rPr>
                <w:b/>
                <w:color w:val="000000"/>
                <w:sz w:val="22"/>
                <w:szCs w:val="22"/>
              </w:rPr>
              <w:br/>
              <w:t xml:space="preserve">7  – </w:t>
            </w:r>
            <w:r>
              <w:rPr>
                <w:color w:val="000000"/>
                <w:sz w:val="22"/>
                <w:szCs w:val="22"/>
              </w:rPr>
              <w:t>Pilot's View</w:t>
            </w:r>
            <w:r>
              <w:rPr>
                <w:b/>
                <w:color w:val="000000"/>
                <w:sz w:val="22"/>
                <w:szCs w:val="22"/>
              </w:rPr>
              <w:br/>
              <w:t xml:space="preserve">8  – </w:t>
            </w:r>
            <w:r>
              <w:rPr>
                <w:color w:val="000000"/>
                <w:sz w:val="22"/>
                <w:szCs w:val="22"/>
              </w:rPr>
              <w:t>Floor - Right</w:t>
            </w:r>
            <w:r>
              <w:rPr>
                <w:b/>
                <w:color w:val="000000"/>
                <w:sz w:val="22"/>
                <w:szCs w:val="22"/>
              </w:rPr>
              <w:br/>
              <w:t xml:space="preserve">9  – </w:t>
            </w:r>
            <w:r>
              <w:rPr>
                <w:color w:val="000000"/>
                <w:sz w:val="22"/>
                <w:szCs w:val="22"/>
              </w:rPr>
              <w:t>Floor - Left</w:t>
              <w:br/>
              <w:b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seful Default Keystrokes</w:t>
            </w:r>
            <w:r>
              <w:rPr>
                <w:color w:val="000000"/>
                <w:sz w:val="22"/>
                <w:szCs w:val="22"/>
              </w:rPr>
              <w:br/>
              <w:t>Other useful keystrokes – already assigned by default – include:</w:t>
              <w:br/>
              <w:br/>
            </w:r>
            <w:r>
              <w:rPr>
                <w:b/>
                <w:color w:val="000000"/>
                <w:sz w:val="22"/>
                <w:szCs w:val="22"/>
              </w:rPr>
              <w:t>(Shift)2 –</w:t>
            </w:r>
            <w:r>
              <w:rPr>
                <w:color w:val="000000"/>
                <w:sz w:val="22"/>
                <w:szCs w:val="22"/>
              </w:rPr>
              <w:t xml:space="preserve"> Radios</w:t>
              <w:br/>
            </w:r>
            <w:r>
              <w:rPr>
                <w:b/>
                <w:color w:val="000000"/>
                <w:sz w:val="22"/>
                <w:szCs w:val="22"/>
              </w:rPr>
              <w:t>(Shift)3 –</w:t>
            </w:r>
            <w:r>
              <w:rPr>
                <w:color w:val="000000"/>
                <w:sz w:val="22"/>
                <w:szCs w:val="22"/>
              </w:rPr>
              <w:t xml:space="preserve"> GPS</w:t>
              <w:br/>
            </w:r>
            <w:r>
              <w:rPr>
                <w:b/>
                <w:color w:val="000000"/>
                <w:sz w:val="22"/>
                <w:szCs w:val="22"/>
              </w:rPr>
              <w:t>A  –</w:t>
            </w:r>
            <w:r>
              <w:rPr>
                <w:color w:val="000000"/>
                <w:sz w:val="22"/>
                <w:szCs w:val="22"/>
              </w:rPr>
              <w:t xml:space="preserve"> Toggle cameras within category</w:t>
              <w:br/>
            </w:r>
            <w:r>
              <w:rPr>
                <w:b/>
                <w:color w:val="000000"/>
                <w:sz w:val="22"/>
                <w:szCs w:val="22"/>
              </w:rPr>
              <w:t>S  –</w:t>
            </w:r>
            <w:r>
              <w:rPr>
                <w:color w:val="000000"/>
                <w:sz w:val="22"/>
                <w:szCs w:val="22"/>
              </w:rPr>
              <w:t xml:space="preserve"> Toggle between camera categories (cockpit , outside, and tower views)</w:t>
              <w:br/>
            </w:r>
            <w:r>
              <w:rPr>
                <w:b/>
                <w:color w:val="000000"/>
                <w:sz w:val="22"/>
                <w:szCs w:val="22"/>
              </w:rPr>
              <w:t>(Shift)E</w:t>
            </w:r>
            <w:r>
              <w:rPr>
                <w:color w:val="000000"/>
                <w:sz w:val="22"/>
                <w:szCs w:val="22"/>
              </w:rPr>
              <w:t xml:space="preserve"> – Open/close front door (avail. only on civilian versions)</w:t>
              <w:br/>
            </w:r>
            <w:r>
              <w:rPr>
                <w:b/>
                <w:color w:val="000000"/>
                <w:sz w:val="22"/>
                <w:szCs w:val="22"/>
              </w:rPr>
              <w:t>(Shift)E then 2</w:t>
            </w:r>
            <w:r>
              <w:rPr>
                <w:color w:val="000000"/>
                <w:sz w:val="22"/>
                <w:szCs w:val="22"/>
              </w:rPr>
              <w:t xml:space="preserve"> – Open/close rear door (avail. only on civilian versions)</w:t>
              <w:br/>
            </w:r>
            <w:r>
              <w:rPr>
                <w:b/>
                <w:color w:val="000000"/>
                <w:sz w:val="22"/>
                <w:szCs w:val="22"/>
              </w:rPr>
              <w:t>F9 –</w:t>
            </w:r>
            <w:r>
              <w:rPr>
                <w:color w:val="000000"/>
                <w:sz w:val="22"/>
                <w:szCs w:val="22"/>
              </w:rPr>
              <w:t xml:space="preserve"> Return to default eyepoint</w:t>
            </w:r>
          </w:p>
        </w:tc>
      </w:tr>
    </w:tbl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This aircraft's real-world checklists have been modified for use with Flight Simulator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882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7200"/>
      </w:tblGrid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Preliminar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2" w:type="dxa"/>
            </w:tcMar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aster shutdown button: ACTIVATE  (Shift  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Interior</w:t>
              <w:br/>
              <w:t>Chec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eat: ADJUST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afety belt &amp; shoulder harness: FASTE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Directional pedals: ADJUST (to comfortable position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light Controls CHECK (for freedom of movement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attery switch: 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Dome light switch: ON (night flights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ollective Pitch Lever: DOWN &amp; LOCKED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br/>
              <w:t>Nosewheel UNLOCKED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rking Brake: 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Console</w:t>
              <w:br/>
              <w:t>Chec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yclic Trim: ZER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uel mixture lever: IDLE CUT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arburetor heat lever: COLD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Oil temperature control switch: AUT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riction clutch switch: DISENGAGED (with warning light out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upercharger switch: LOW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uel Booster Pump Switch: 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gnition switch: O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>
          <w:trHeight w:val="528" w:hRule="atLeast"/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Overhead</w:t>
              <w:br/>
              <w:t>Panel</w:t>
              <w:br/>
              <w:t>Chec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nverter switch: 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enerator switch: 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ire detection switch: TEST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ngine fluids switch: NORMAL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itot heat switch: 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oist switch: 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eater switch: 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lower switch: 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vigation lights: 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nstrument lights: 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Windshield wipers: 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Starting</w:t>
              <w:br/>
              <w:t>Eng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uel mixture lever: NORMAL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uel booster pump switch: 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riction &amp; jaw clutch switches: CHECK</w:t>
              <w:br/>
              <w:br/>
            </w:r>
            <w:r>
              <w:rPr>
                <w:i/>
              </w:rPr>
              <w:t>WARNING: Damage to the rotor system will result if starter is activated with friction or jaw clutch engaged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tarter switch: ENGAG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gnition switch: BOTH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rimer switch: AS NEEDED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uel mixture lever: RICH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Oil pressure &amp; temperature: CHECK (stop engine if the oil pressure does not register within 10 seconds or reach 40 psi within 20 second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vigation lights: 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Starting</w:t>
              <w:br/>
              <w:t>Rotor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rking Brake: ON</w:t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sewheel UNLOCKED</w:t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ollective Pitch Lever: DOWN &amp; LOCKED</w:t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Directional pedals: Neutral position</w:t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riction clutch: ENGAGE</w:t>
              <w:br/>
              <w:t>Lock switch in this position with the guard for all rotor operations</w:t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Rotor speed: VERIFY IN SYNC with engine speed</w:t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Jaw clutch switch: ENGAGE</w:t>
              <w:br/>
              <w:br/>
            </w:r>
            <w:r>
              <w:rPr>
                <w:i/>
              </w:rPr>
              <w:t>CAUTION: Do not engage the jaw clutch switch before engine &amp; rotor rpm have synchroniz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Ground</w:t>
              <w:br/>
              <w:t>Test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ydraulic pressure control valve: ON</w:t>
              <w:br/>
              <w:t>Check pressure 1000 psi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enerator output: CHECK</w:t>
              <w:br/>
              <w:t>(27 1/2 volts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arburetor heat control lever: ADJUST as needed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ll temperature and pressure gauges:</w:t>
              <w:br/>
              <w:t>CHECK within green zon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Radio: 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Taxiing</w:t>
              <w:br/>
              <w:t>Instruc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rking brake: 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se the cyclic to move the helicopter forward or backward; use the pedals to provide directional control.</w:t>
              <w:br/>
              <w:br/>
              <w:t>Differential brakes should not be used to provide taxiing control except in emergency. To slow or stop the helicopter, displace the cyclic rearward, while increasing collective pit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Prior</w:t>
              <w:br/>
              <w:t>to</w:t>
              <w:br/>
              <w:t>Take-of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ydraulic pressure: CHECK 1000 psi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uel booster pump switch: 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upercharger switch: LOW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uel mixture lever: RICH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yclic Trim: CHECK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rew &amp; passengers: Alerted and ready for take-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rea: CHECK (clear for take-off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rking brake: O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Take-of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ollective: UNLOCKED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eading: Helicopter should be headed into the wind, when practical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ncrease collective until airborn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ll temperature and pressure gauges:</w:t>
              <w:br/>
              <w:t>CHECK within green zon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buretor air temperature:</w:t>
              <w:br/>
              <w:t>ADJUST if necessa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After</w:t>
              <w:br/>
              <w:t>Take-of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yclic trim: AS NEEDED</w:t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uel mixture lever: NORMAL</w:t>
            </w:r>
          </w:p>
        </w:tc>
      </w:tr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arburetor heat control lever: ADJUST if necessa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>
          <w:trHeight w:val="816" w:hRule="atLeast"/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Traffic</w:t>
              <w:br/>
              <w:t>Pattern,</w:t>
              <w:br/>
              <w:t>Approach,</w:t>
              <w:br/>
              <w:t>&amp; Landi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Landing light switch: ON (night flights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Landing area: CLEAR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eading: Into the wind, when practical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sewheel: UNLOCKED for taxi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4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20"/>
        <w:gridCol w:w="720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b/>
                <w:b/>
              </w:rPr>
            </w:pPr>
            <w:r>
              <w:rPr>
                <w:b/>
              </w:rPr>
              <w:t>Shutdow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ransmission temperature and pressure gauges:</w:t>
              <w:br/>
              <w:t>CHECK within green zon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Jaw clutch switch: DISENGAG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riction clutch switch: DISENGAG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Oil dilution: AS NEEDED</w:t>
              <w:br/>
              <w:t>CAUTION: Do not dilute oil when oil temperature is above 50 degrees C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ylinder head temperature:</w:t>
              <w:br/>
              <w:t>CHECK Below 150 degrees C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uel mixture lever: IDLE CUT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gnition switch: 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enter console - All switches: 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ydraulic pressure control valve: OFF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rking brake: 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riction clutch switch: ENGAG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Overhead panel- All switches: OFF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1:34:00Z</dcterms:created>
  <dc:creator>Mick</dc:creator>
  <dc:description/>
  <cp:keywords/>
  <dc:language>en-US</dc:language>
  <cp:lastModifiedBy>Mick</cp:lastModifiedBy>
  <cp:lastPrinted>2007-05-06T14:46:00Z</cp:lastPrinted>
  <dcterms:modified xsi:type="dcterms:W3CDTF">2007-06-03T22:11:00Z</dcterms:modified>
  <cp:revision>16</cp:revision>
  <dc:subject/>
  <dc:title>(Shift) 4</dc:title>
</cp:coreProperties>
</file>