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S2004 Boeing 737-4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repaint of the default 737-4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exture in the Piedmont Airlin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very. Its registration nu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s N406P. Piedmont named ever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lane in its fleet, an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ne is named after Piedmon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under, The Thomas H. Dav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cemak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painted by Kevin Pry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inbender8700@yahoo.co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ttp://www.4piedmontva.com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