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it-IT"/>
        </w:rPr>
      </w:pPr>
      <w:r>
        <w:rPr>
          <w:rFonts w:cs="Arial"/>
          <w:sz w:val="20"/>
        </w:rPr>
        <w:drawing>
          <wp:inline distT="0" distB="0" distL="0" distR="0">
            <wp:extent cx="3047365" cy="789940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it-IT"/>
        </w:rPr>
        <w:br/>
        <w:br/>
      </w:r>
      <w:r>
        <w:rPr>
          <w:rFonts w:cs="Arial"/>
          <w:sz w:val="20"/>
          <w:lang w:val="en-GB"/>
        </w:rPr>
        <w:drawing>
          <wp:inline distT="0" distB="0" distL="0" distR="0">
            <wp:extent cx="3333750" cy="2066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it-IT"/>
        </w:rPr>
        <w:br/>
        <w:br/>
      </w:r>
      <w:r>
        <w:rPr>
          <w:rFonts w:cs="Arial"/>
          <w:b/>
          <w:bCs/>
          <w:sz w:val="20"/>
          <w:lang w:val="it-IT"/>
        </w:rPr>
        <w:t>Modello per FS2002 di Massimo Taccoli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copyright (c) 2002 Massimo Taccoli</w:t>
      </w:r>
      <w:r>
        <w:rPr>
          <w:rFonts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maxtaccoli@tiscali.it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nnello di Marco Spada, su bitmap di Massimo Taccoli.</w: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File AIR  by  Cpt. </w:t>
      </w:r>
      <w:r>
        <w:rPr>
          <w:rFonts w:cs="Arial" w:ascii="Arial" w:hAnsi="Arial"/>
          <w:b/>
          <w:bCs/>
          <w:sz w:val="20"/>
          <w:szCs w:val="20"/>
          <w:lang w:val="en-GB"/>
        </w:rPr>
        <w:t>Steve alias Stefano Caputo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646"/>
        <w:gridCol w:w="3288"/>
      </w:tblGrid>
      <w:tr>
        <w:trPr>
          <w:trHeight w:val="144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98955" cy="885825"/>
                  <wp:effectExtent l="0" t="0" r="0" b="0"/>
                  <wp:docPr id="3" name="p180_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180_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98955" cy="800735"/>
                  <wp:effectExtent l="0" t="0" r="0" b="0"/>
                  <wp:docPr id="4" name="p180_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180_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drawing>
                <wp:inline distT="0" distB="0" distL="0" distR="0">
                  <wp:extent cx="1798955" cy="932180"/>
                  <wp:effectExtent l="0" t="0" r="0" b="0"/>
                  <wp:docPr id="5" name="p180_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180_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80 Aeronautica Militare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80 VA Condor Bizz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180 “Ferrari”</w:t>
            </w:r>
          </w:p>
        </w:tc>
      </w:tr>
    </w:tbl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File : </w:t>
      </w:r>
      <w:r>
        <w:rPr>
          <w:rFonts w:cs="Arial" w:ascii="Arial" w:hAnsi="Arial"/>
          <w:b/>
          <w:sz w:val="20"/>
          <w:szCs w:val="20"/>
        </w:rPr>
        <w:t>p180_2k2.zip</w:t>
      </w:r>
      <w:r>
        <w:rPr>
          <w:rFonts w:cs="Arial" w:ascii="Arial" w:hAnsi="Arial"/>
          <w:sz w:val="20"/>
          <w:szCs w:val="20"/>
        </w:rPr>
        <w:t xml:space="preserve">   in tre differenti colorazioni con pannello incluso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3"/>
        <w:jc w:val="center"/>
        <w:rPr/>
      </w:pPr>
      <w:bookmarkStart w:id="0" w:name="_Indice"/>
      <w:bookmarkEnd w:id="0"/>
      <w:r>
        <w:rPr/>
        <w:t>I</w:t>
      </w:r>
      <w:bookmarkStart w:id="1" w:name="indice"/>
      <w:bookmarkEnd w:id="1"/>
      <w:r>
        <w:rPr/>
        <w:t>ndi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5"/>
        </w:numPr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Descrizione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Descrizione dell’Aereo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5"/>
        </w:numPr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caratteristich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Caratteristiche e specifiche tecnich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Heading5"/>
        <w:numPr>
          <w:ilvl w:val="0"/>
          <w:numId w:val="5"/>
        </w:numPr>
        <w:spacing w:before="0" w:after="0"/>
        <w:rPr>
          <w:b w:val="false"/>
          <w:b w:val="false"/>
          <w:i w:val="false"/>
          <w:i w:val="false"/>
        </w:rPr>
      </w:pPr>
      <w:r>
        <w:fldChar w:fldCharType="begin"/>
      </w:r>
      <w:r>
        <w:rPr>
          <w:rStyle w:val="InternetLink"/>
          <w:sz w:val="20"/>
          <w:i/>
          <w:b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istallazione"</w:instrText>
      </w:r>
      <w:r>
        <w:rPr>
          <w:rStyle w:val="InternetLink"/>
          <w:sz w:val="20"/>
          <w:i/>
          <w:b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i/>
          <w:sz w:val="20"/>
          <w:szCs w:val="20"/>
        </w:rPr>
        <w:t>Istallazione del modello</w:t>
      </w:r>
      <w:r>
        <w:rPr>
          <w:rStyle w:val="InternetLink"/>
          <w:sz w:val="20"/>
          <w:i/>
          <w:b/>
          <w:szCs w:val="20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caratteristich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Caratteristiche del modello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crediti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Crediti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5"/>
        </w:numPr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contatti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Contatti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5"/>
        </w:numPr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copyright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Copyright e distribuzion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4"/>
        <w:keepNext w:val="false"/>
        <w:numPr>
          <w:ilvl w:val="1"/>
          <w:numId w:val="6"/>
        </w:numPr>
        <w:spacing w:before="0" w:after="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2" w:name="Descrizione"/>
      <w:bookmarkStart w:id="3" w:name="cenni_storici"/>
      <w:r>
        <w:rPr>
          <w:rStyle w:val="InternetLink"/>
          <w:rFonts w:cs="Arial" w:ascii="Arial" w:hAnsi="Arial"/>
          <w:sz w:val="20"/>
          <w:szCs w:val="20"/>
        </w:rPr>
        <w:t>–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Style w:val="InternetLink"/>
          <w:rFonts w:eastAsia="Arial" w:cs="Arial" w:ascii="Arial" w:hAnsi="Arial"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sz w:val="20"/>
          <w:szCs w:val="20"/>
        </w:rPr>
        <w:t>Descrizione dell’Aereo</w:t>
      </w:r>
      <w:bookmarkEnd w:id="2"/>
      <w:bookmarkEnd w:id="3"/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iaggio P180 Avanti è fino a tutt’oggi l’unico aereo moderno da trasporto progettato, sviluppato e certificato con l’unica configurazione a tre superfici portanti. La progettazione iniziò nel 1980 all’Engineering Department della Industrie Aeronautiche Rinaldo Piaggio, Finale Ligure, Italia, dopo molti anni di indagini al computer e prove in galleria del vento. Il volo del  primo prototipo avvenne il 20 Agosto del 1986. La  FAA emise il certificato di tipo il 7 Maggio del 1990. Il Piaggio P180 è il più veloce aereo a turboelica attualmente in produzione con certificazione  FAR 2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iaggio è un velivolo pressurizzato biturbina a tre superfici portanti , eliche spingenti, capace di trasportare da otto a 11 persone (equipaggio incluso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iaggio P180 è stato progettato per volare a velocità tipiche dei velivoli a turbogetto mantenendo il consumo di combustibile dei turboelica e con il confort di una cabina di dimensioni molto ampie. Le alte prestazioni associate ai bassi consumi del P180 sono dovute alla configurazione a tre superfici portanti ed ai profili aerodinamici scelti per le ali la fusoliera e le gondole dei motori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-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</w:rPr>
        <w:t>Caratteristiche e specifiche tecniche</w:t>
      </w:r>
      <w:r>
        <w:rPr>
          <w:rStyle w:val="InternetLink"/>
          <w:sz w:val="20"/>
          <w:b/>
          <w:szCs w:val="20"/>
          <w:bCs/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otori:</w:t>
      </w:r>
      <w:r>
        <w:rPr>
          <w:rFonts w:cs="Arial" w:ascii="Arial" w:hAnsi="Arial"/>
          <w:sz w:val="20"/>
          <w:szCs w:val="20"/>
        </w:rPr>
        <w:t xml:space="preserve"> Due Pratt &amp; Whitney PT6A</w:t>
        <w:noBreakHyphen/>
        <w:t>66 turboprop ciascuno deratizzato ad 850 shp (634 kW) per il decollo, fino a 27000 ft (8 230 m), azionanti eliche Hartzell a cinque pale , a velocità costante con dispositivo di messa in bandiera e reverse.di 7 ft I in (2,16</w:t>
        <w:noBreakHyphen/>
        <w:t>m) di diametro. La capacità di combustibile è di  2800 lbs (1270 kg) in due serbatoi in fusoliera e due nelle ali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estazioni:</w:t>
      </w:r>
      <w:r>
        <w:rPr>
          <w:rFonts w:cs="Arial" w:ascii="Arial" w:hAnsi="Arial"/>
          <w:sz w:val="20"/>
          <w:szCs w:val="20"/>
        </w:rPr>
        <w:t xml:space="preserve"> Velocità massima, 395 ktas (732 km/h) ;max velocità di crociera , 391  ktas (724 km/h) a 28,000 ft (8 530 m); miglior rateo di salita, 160 kias (296 km/h);rateo di salita con due motori al massimo perso al decollo,2950 ft/min (899 mpm); rateo di salita con un motore al max peso al decollo,756 ft/min (230mpm); Quota di servizio con due motori, 39,000 fl (11890 m); con un motore, 24,900 ft (7590 m);distanza di decollo con ostacolo di 50 ft (15 m), 2,850 ft (869 m); distanza di atterraggio con ostacolo di 50 ft (15 m), 2.850 ft (869 m); autonomia  massima , 1,750 naut mls (3241 km) con 5 passeggeri e 1 di equipaggio, riserva VF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esi:</w:t>
      </w:r>
      <w:r>
        <w:rPr>
          <w:rFonts w:cs="Arial" w:ascii="Arial" w:hAnsi="Arial"/>
          <w:sz w:val="20"/>
          <w:szCs w:val="20"/>
        </w:rPr>
        <w:t xml:space="preserve"> massimo peso al decollo 11,550 lbs (5 239 kg); Massima capacità di combustibile, 2,800 lb (1270 kg); massimo carico utile, 2,000 lb (907 kg); Massimo peso all’atterraggio, 10,945 lb (4 965 kg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imensioni:</w:t>
      </w:r>
      <w:r>
        <w:rPr>
          <w:rFonts w:cs="Arial" w:ascii="Arial" w:hAnsi="Arial"/>
          <w:sz w:val="20"/>
          <w:szCs w:val="20"/>
        </w:rPr>
        <w:t xml:space="preserve"> Apertura alare, 46.04 ft (14,41 m); Lunghezza totale, 47.27  ft (14,03 m); altezza, 13.09 ft (3,98 m); superficie alare 172.22 sq ft (16.00 m2); ala anteriore, 23.59 sq ft (2.19m2)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Sistemazioni: </w:t>
      </w:r>
      <w:r>
        <w:rPr>
          <w:rFonts w:cs="Arial" w:ascii="Arial" w:hAnsi="Arial"/>
          <w:sz w:val="20"/>
          <w:szCs w:val="20"/>
        </w:rPr>
        <w:t>9+2 di equipaggio. Pressurizzazione cabina, 9</w:t>
        <w:noBreakHyphen/>
        <w:t>0 psi (0,62 bars). Compartimento bagagli dietro la cabina passeggeri, volume 44.15 cu ft (1,25 m3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szCs w:val="20"/>
        </w:rPr>
        <w:fldChar w:fldCharType="separate"/>
      </w:r>
      <w:bookmarkStart w:id="4" w:name="istallazione"/>
      <w:r>
        <w:rPr>
          <w:rStyle w:val="InternetLink"/>
          <w:sz w:val="20"/>
          <w:szCs w:val="20"/>
        </w:rPr>
        <w:t>- Istallazione</w:t>
      </w:r>
      <w:r>
        <w:rPr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 xml:space="preserve"> del modello dell’aereo</w:t>
      </w:r>
    </w:p>
    <w:p>
      <w:pPr>
        <w:pStyle w:val="Heading3"/>
        <w:jc w:val="both"/>
        <w:rPr>
          <w:rStyle w:val="InternetLink"/>
        </w:rPr>
      </w:pPr>
      <w:r>
        <w:fldChar w:fldCharType="begin"/>
      </w:r>
      <w:r>
        <w:rPr>
          <w:sz w:val="20"/>
          <w:szCs w:val="20"/>
        </w:rPr>
        <w:instrText xml:space="preserve"> HYPERLINK "../../C:%5CProgrammi%5CMicrosoft%20Games%5CFS2002%5Caircraft%5CP180%20Avanti%5CDocuments%5CPiaggio%20P180_it.htm" \l "indice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4"/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nstallazione del modello</w:t>
      </w:r>
      <w:r>
        <w:rPr>
          <w:rFonts w:cs="Arial" w:ascii="Arial" w:hAnsi="Arial"/>
          <w:sz w:val="20"/>
          <w:szCs w:val="20"/>
        </w:rPr>
        <w:t xml:space="preserve">: estraete il file zip nella cartella Fs2002/aircraft preservando la struttura delle cartelle contenuta nel file zippato.In questo modo tutti i files dell'add-on andranno al posto gius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nstallazione del pannello</w:t>
      </w:r>
      <w:r>
        <w:rPr>
          <w:rFonts w:cs="Arial" w:ascii="Arial" w:hAnsi="Arial"/>
          <w:sz w:val="20"/>
          <w:szCs w:val="20"/>
        </w:rPr>
        <w:t xml:space="preserve">: spostate il file gau </w:t>
      </w:r>
      <w:r>
        <w:rPr>
          <w:rFonts w:cs="Arial" w:ascii="Arial" w:hAnsi="Arial"/>
          <w:b/>
          <w:bCs/>
          <w:sz w:val="20"/>
          <w:szCs w:val="20"/>
        </w:rPr>
        <w:t xml:space="preserve">TC.FuelStatusCG.gau , </w:t>
      </w:r>
      <w:r>
        <w:rPr>
          <w:rFonts w:cs="Arial" w:ascii="Arial" w:hAnsi="Arial"/>
          <w:sz w:val="20"/>
          <w:szCs w:val="20"/>
        </w:rPr>
        <w:t>contenuto nella cartella</w:t>
      </w:r>
      <w:r>
        <w:rPr>
          <w:rFonts w:cs="Arial" w:ascii="Arial" w:hAnsi="Arial"/>
          <w:b/>
          <w:bCs/>
          <w:sz w:val="20"/>
          <w:szCs w:val="20"/>
        </w:rPr>
        <w:t xml:space="preserve"> \panel, </w:t>
      </w:r>
      <w:r>
        <w:rPr>
          <w:rFonts w:cs="Arial" w:ascii="Arial" w:hAnsi="Arial"/>
          <w:sz w:val="20"/>
          <w:szCs w:val="20"/>
        </w:rPr>
        <w:t xml:space="preserve"> dentro la cartella FS2002\gauges. Questo pannello usa quasi completamente strumenti di default di fs2002/Pro, quindi se non avete questa versione del simulatore dovrete necessariamente usare un altro pannello adatto allo scop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stallazione dei suoni : </w:t>
      </w:r>
      <w:r>
        <w:rPr>
          <w:rFonts w:cs="Arial" w:ascii="Arial" w:hAnsi="Arial"/>
          <w:sz w:val="20"/>
          <w:szCs w:val="20"/>
        </w:rPr>
        <w:t>Il modello usa i suoni default del modello di default di fs2002/pro Beech King Air, se volete un set di suoni più simile a quello del vero P180 , che incidentalmente ha un suono molto caratteristico, potete scaricarlo con il  seguente link  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www.maxtac.it\aerei_zip\new_sound.zip</w:t>
        </w:r>
      </w:hyperlink>
      <w:r>
        <w:rPr>
          <w:rFonts w:cs="Arial" w:ascii="Arial" w:hAnsi="Arial"/>
          <w:sz w:val="20"/>
          <w:szCs w:val="20"/>
        </w:rPr>
        <w:t xml:space="preserve"> . I suoni sono quelli del King Air parzialmente modificati. Per la corretta installazione seguite le istruzioni contenute nello stesso file. </w:t>
      </w:r>
    </w:p>
    <w:p>
      <w:pPr>
        <w:pStyle w:val="Rientrocorpodeltesto2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Rientrocorpodeltesto2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o è tutto , lanciate fs2002 e buon volo con il P180.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indice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fldChar w:fldCharType="begin"/>
      </w:r>
      <w:r>
        <w:rPr>
          <w:rStyle w:val="InternetLink"/>
          <w:sz w:val="20"/>
          <w:u w:val="none"/>
          <w:b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b/>
          <w:szCs w:val="20"/>
          <w:rFonts w:cs="Arial" w:ascii="Arial" w:hAnsi="Arial"/>
          <w:color w:val="000000"/>
        </w:rPr>
        <w:fldChar w:fldCharType="separate"/>
      </w:r>
      <w:bookmarkStart w:id="5" w:name="caratteristich"/>
      <w:bookmarkStart w:id="6" w:name="modello"/>
      <w:r>
        <w:rPr>
          <w:rStyle w:val="InternetLink"/>
          <w:rFonts w:cs="Arial" w:ascii="Arial" w:hAnsi="Arial"/>
          <w:b/>
          <w:color w:val="000000"/>
          <w:sz w:val="20"/>
          <w:szCs w:val="20"/>
          <w:u w:val="none"/>
        </w:rPr>
        <w:tab/>
      </w:r>
      <w:r>
        <w:rPr>
          <w:rStyle w:val="InternetLink"/>
          <w:sz w:val="20"/>
          <w:u w:val="none"/>
          <w:b/>
          <w:szCs w:val="20"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 xml:space="preserve">4 -  </w:t>
      </w:r>
      <w:bookmarkEnd w:id="6"/>
      <w:r>
        <w:rPr>
          <w:rStyle w:val="InternetLink"/>
          <w:rFonts w:cs="Arial" w:ascii="Arial" w:hAnsi="Arial"/>
          <w:b/>
          <w:bCs/>
          <w:sz w:val="20"/>
          <w:szCs w:val="20"/>
        </w:rPr>
        <w:t>Caratteristiche del modello</w:t>
      </w:r>
      <w:bookmarkEnd w:id="5"/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../C:%5CProgrammi%5CMicrosoft%20Games%5CFS2002%5Caircraft%5CP180%20Avanti%5CDocuments%5CPiaggio%20P180_it.htm" \l "indi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Il modello virtuale del Piaggio P180 Avanti è stato realizzato con il programma FSDS versione 1.6 e per le animazioni si è adoperato il programma Aircraft Animator versione 1.3. Entrambi i programmi sono della Abacus. http://www.abacuspub.com/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Il pannello è stato realizzato con il programma freeware Cfgedit di Ed Struzynski.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 xml:space="preserve">Il modello dispone del massimo di parti mobili. e di effetti luce propri di Fs2002. 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no dei modelli inclusi nello zip è la versione usata dalla Aeronautica Militare e appartenente al Reparto Sperimentale di Volo di Pratica di mare da cui lo stemma sulla coda.</w:t>
        </w:r>
      </w:hyperlink>
    </w:p>
    <w:p>
      <w:pPr>
        <w:pStyle w:val="Normal"/>
        <w:jc w:val="both"/>
        <w:rPr>
          <w:rStyle w:val="InternetLink"/>
        </w:rPr>
      </w:pPr>
      <w:hyperlink r:id="rId12">
        <w:r>
          <w:rPr>
            <w:rFonts w:cs="Arial" w:ascii="Arial" w:hAnsi="Arial"/>
            <w:sz w:val="20"/>
            <w:szCs w:val="20"/>
          </w:rPr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13455" cy="2392045"/>
            <wp:effectExtent l="0" t="0" r="0" b="0"/>
            <wp:docPr id="6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InternetLink"/>
          <w:b/>
          <w:b/>
          <w:bCs/>
          <w:color w:val="000000"/>
          <w:u w:val="none"/>
        </w:rPr>
      </w:pPr>
      <w:hyperlink r:id="rId14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</w:rPr>
          <w:t>La foto mostra l’esemplare vero usato come soggetto di questo modello</w:t>
        </w:r>
      </w:hyperlink>
    </w:p>
    <w:p>
      <w:pPr>
        <w:pStyle w:val="Normal"/>
        <w:jc w:val="center"/>
        <w:rPr>
          <w:rStyle w:val="InternetLink"/>
        </w:rPr>
      </w:pPr>
      <w:hyperlink r:id="rId15">
        <w:r>
          <w:rPr/>
        </w:r>
      </w:hyperlink>
    </w:p>
    <w:p>
      <w:pPr>
        <w:pStyle w:val="Normal"/>
        <w:rPr>
          <w:rStyle w:val="InternetLink"/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br/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Il pannello è stato realizzato sulla base di alcune foto e usando in massima parte strumenti di default di Fs2000 tranne un solo altro come indicato in precedenza.</w:t>
        </w:r>
      </w:hyperlink>
    </w:p>
    <w:p>
      <w:pPr>
        <w:pStyle w:val="Normal"/>
        <w:jc w:val="both"/>
        <w:rPr>
          <w:rStyle w:val="InternetLink"/>
        </w:rPr>
      </w:pPr>
      <w:hyperlink r:id="rId17">
        <w:r>
          <w:rPr/>
        </w:r>
      </w:hyperlink>
    </w:p>
    <w:p>
      <w:pPr>
        <w:pStyle w:val="Heading5"/>
        <w:ind w:firstLine="708"/>
        <w:jc w:val="both"/>
        <w:rPr>
          <w:rStyle w:val="InternetLink"/>
          <w:rFonts w:ascii="Arial" w:hAnsi="Arial" w:cs="Arial"/>
          <w:bCs/>
          <w:i/>
          <w:i/>
          <w:color w:val="000000"/>
          <w:sz w:val="20"/>
          <w:szCs w:val="20"/>
          <w:u w:val="none"/>
        </w:rPr>
      </w:pPr>
      <w:hyperlink r:id="rId18">
        <w:bookmarkStart w:id="7" w:name="crediti"/>
        <w:r>
          <w:rPr>
            <w:rStyle w:val="InternetLink"/>
            <w:rFonts w:cs="Arial" w:ascii="Arial" w:hAnsi="Arial"/>
            <w:bCs/>
            <w:i/>
            <w:color w:val="000000"/>
            <w:sz w:val="20"/>
            <w:szCs w:val="20"/>
            <w:u w:val="none"/>
          </w:rPr>
          <w:t xml:space="preserve">5 -  </w:t>
        </w:r>
        <w:r>
          <w:rPr>
            <w:rStyle w:val="InternetLink"/>
            <w:rFonts w:cs="Arial" w:ascii="Arial" w:hAnsi="Arial"/>
            <w:bCs/>
            <w:i/>
            <w:sz w:val="20"/>
            <w:szCs w:val="20"/>
          </w:rPr>
          <w:t>Crediti</w:t>
        </w:r>
      </w:hyperlink>
      <w:bookmarkEnd w:id="7"/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../C:%5CProgrammi%5CMicrosoft%20Games%5CFS2002%5Caircraft%5CP180%20Avanti%5CDocuments%5CPiaggio%20P180_it.htm" \l "indi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Innanzi tutto uno speciale ringraziamento va a 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>Cpt Steve alias Stefano Caputo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 che ha realizzato le dinamiche di volo di questo aere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Un altro ringraziamento va a tutti quelli che mi hanno fornito materiale fotografico per la realizzazione del modello e del pannello, in particolare ringrazio l’amico 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>Ettore Grua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 che mi sollecitato alla realizzazione dell’aereo e mi ha indicato la fonte ufficiale di informazioni presso la Piaggio Aer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Ringrazio l’Ing 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>Paolo Ciarlone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 della </w:t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>Piaggio Aero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 per avermi fornito tutta la documentazione tecnica necessaria alla realizzazione delle dinamiche di volo.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indice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Inoltre desidero ringraziare l’amico 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>Marco Spada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 per aver  collaborato con me nella realizzazione del pannello di volo.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indice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ernd R. Schindler </w:t>
      </w:r>
      <w:r>
        <w:rPr>
          <w:rFonts w:cs="Arial" w:ascii="Arial" w:hAnsi="Arial"/>
          <w:sz w:val="20"/>
          <w:szCs w:val="20"/>
        </w:rPr>
        <w:t>è l'autore delle texture per la V.A. Condor Biz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Desidero ringraziare inoltre tutti quelli che mi hanno consigliato e spronato e sono molti. 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indice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Grazie a tutti.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indice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Heading7"/>
        <w:ind w:firstLine="708"/>
        <w:jc w:val="both"/>
        <w:rPr>
          <w:b/>
          <w:b/>
        </w:rPr>
      </w:pPr>
      <w:r>
        <w:fldChar w:fldCharType="begin"/>
      </w:r>
      <w:r>
        <w:rPr>
          <w:rStyle w:val="InternetLink"/>
          <w:sz w:val="20"/>
          <w:u w:val="none"/>
          <w:b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b/>
          <w:szCs w:val="20"/>
          <w:rFonts w:cs="Arial" w:ascii="Arial" w:hAnsi="Arial"/>
          <w:color w:val="000000"/>
        </w:rPr>
        <w:fldChar w:fldCharType="separate"/>
      </w:r>
      <w:bookmarkStart w:id="8" w:name="contatti"/>
      <w:r>
        <w:rPr>
          <w:rStyle w:val="InternetLink"/>
          <w:rFonts w:cs="Arial" w:ascii="Arial" w:hAnsi="Arial"/>
          <w:b/>
          <w:color w:val="000000"/>
          <w:sz w:val="20"/>
          <w:szCs w:val="20"/>
          <w:u w:val="none"/>
        </w:rPr>
        <w:t xml:space="preserve">6 -  </w:t>
      </w:r>
      <w:r>
        <w:rPr>
          <w:rStyle w:val="InternetLink"/>
          <w:sz w:val="20"/>
          <w:u w:val="none"/>
          <w:b/>
          <w:szCs w:val="20"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b/>
          <w:sz w:val="20"/>
          <w:szCs w:val="20"/>
        </w:rPr>
        <w:t>Contatti</w:t>
      </w:r>
      <w:bookmarkEnd w:id="8"/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indice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Infine, ringrazio tutti quelli che hanno scaricato questo modello da Internet, spero che passiate delle piacevoli ore “volando” con questo modello.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Se pensate che questo modello meriti attenzione, vi chiedo soltanto di votarlo nel Flightsim design contest sul sito Flightsim.com, grazie.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Se volete scrivere i vostri commenti o farmi sapere cosa ne pensate, basta che inviate una e-mail a maxtaccoli@tiscali.it .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spetto i vostri commenti e buoni voli!!</w:t>
        </w:r>
      </w:hyperlink>
    </w:p>
    <w:p>
      <w:pPr>
        <w:pStyle w:val="Normal"/>
        <w:jc w:val="both"/>
        <w:rPr>
          <w:rStyle w:val="InternetLink"/>
        </w:rPr>
      </w:pPr>
      <w:hyperlink r:id="rId20">
        <w:r>
          <w:rPr>
            <w:rFonts w:cs="Arial" w:ascii="Arial" w:hAnsi="Arial"/>
            <w:sz w:val="20"/>
            <w:szCs w:val="20"/>
          </w:rPr>
        </w:r>
      </w:hyperlink>
    </w:p>
    <w:p>
      <w:pPr>
        <w:pStyle w:val="Normal"/>
        <w:jc w:val="both"/>
        <w:rPr>
          <w:rStyle w:val="InternetLink"/>
        </w:rPr>
      </w:pPr>
      <w:hyperlink r:id="rId21">
        <w:r>
          <w:rPr/>
        </w:r>
      </w:hyperlink>
    </w:p>
    <w:p>
      <w:pPr>
        <w:pStyle w:val="Normal"/>
        <w:jc w:val="both"/>
        <w:rPr>
          <w:rStyle w:val="InternetLink"/>
        </w:rPr>
      </w:pPr>
      <w:hyperlink r:id="rId22">
        <w:r>
          <w:rPr/>
        </w:r>
      </w:hyperlink>
    </w:p>
    <w:p>
      <w:pPr>
        <w:pStyle w:val="Normal"/>
        <w:jc w:val="both"/>
        <w:rPr>
          <w:rStyle w:val="InternetLink"/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hyperlink r:id="rId23">
        <w:bookmarkStart w:id="9" w:name="copyright"/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ab/>
        </w:r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</w:rPr>
          <w:t>7</w:t>
        </w:r>
        <w:bookmarkEnd w:id="9"/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u w:val="none"/>
          </w:rPr>
          <w:t xml:space="preserve"> - Copyright e distribuzione. </w:t>
        </w:r>
      </w:hyperlink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../C:%5CProgrammi%5CMicrosoft%20Games%5CFS2002%5Caircraft%5CP180%20Avanti%5CDocuments%5CPiaggio%20P180_it.htm" \l "indic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Non eseguite nessuna variazione o modifica all’aereo o alla documentazione senza la preventiva autorizzazione e accettazione da parte dell’autore. Inoltre non includete questo pacchetto in un altro CD commerciale senza avere dall’autore la preventiva autorizzazione a farlo. Potete infine pubblicare questo aereo su qualsiasi sito in Internet solo se questo file non sia modificato od alterato in qualsiasi modo e purché il nome dell’autore sia indicato come il  disegnatore originale del modello.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indice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Massimo Taccoli,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Roma , Giugno 2002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HYPERLINK "../../C:%5CProgrammi%5CMicrosoft%20Games%5CFS2002%5Caircraft%5CP180%20Avanti%5CDocuments%5CPiaggio%20P180_it.htm" \l "indice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Programmi%5CMicrosoft%20Games%5CFS2002%5Caircraft%5CP180%20Avanti%5CDocuments%5CPiaggio%20P180_it.htm" \l "indice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Fine del file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>
      <w:b/>
      <w:szCs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xtaccoli@tiscali.it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../../C:%5CWeb%5CWEB%20FS2000%5Caerei_zip%5Cnew_sound.zip" TargetMode="External"/><Relationship Id="rId9" Type="http://schemas.openxmlformats.org/officeDocument/2006/relationships/hyperlink" Target="http://www.abacuspub.com/" TargetMode="External"/><Relationship Id="rId10" Type="http://schemas.openxmlformats.org/officeDocument/2006/relationships/hyperlink" Target="http://www.abacuspub.com/" TargetMode="External"/><Relationship Id="rId11" Type="http://schemas.openxmlformats.org/officeDocument/2006/relationships/hyperlink" Target="http://www.abacuspub.com/" TargetMode="External"/><Relationship Id="rId12" Type="http://schemas.openxmlformats.org/officeDocument/2006/relationships/hyperlink" Target="http://www.abacuspub.com/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abacuspub.com/" TargetMode="External"/><Relationship Id="rId15" Type="http://schemas.openxmlformats.org/officeDocument/2006/relationships/hyperlink" Target="http://www.abacuspub.com/" TargetMode="External"/><Relationship Id="rId16" Type="http://schemas.openxmlformats.org/officeDocument/2006/relationships/hyperlink" Target="http://www.abacuspub.com/" TargetMode="External"/><Relationship Id="rId17" Type="http://schemas.openxmlformats.org/officeDocument/2006/relationships/hyperlink" Target="http://www.abacuspub.com/" TargetMode="External"/><Relationship Id="rId18" Type="http://schemas.openxmlformats.org/officeDocument/2006/relationships/hyperlink" Target="http://www.abacuspub.com/" TargetMode="External"/><Relationship Id="rId19" Type="http://schemas.openxmlformats.org/officeDocument/2006/relationships/hyperlink" Target="mailto:maxtaccoli@tisclinet.it" TargetMode="External"/><Relationship Id="rId20" Type="http://schemas.openxmlformats.org/officeDocument/2006/relationships/hyperlink" Target="mailto:maxtaccoli@tisclinet.it" TargetMode="External"/><Relationship Id="rId21" Type="http://schemas.openxmlformats.org/officeDocument/2006/relationships/hyperlink" Target="mailto:maxtaccoli@tisclinet.it" TargetMode="External"/><Relationship Id="rId22" Type="http://schemas.openxmlformats.org/officeDocument/2006/relationships/hyperlink" Target="mailto:maxtaccoli@tisclinet.it" TargetMode="External"/><Relationship Id="rId23" Type="http://schemas.openxmlformats.org/officeDocument/2006/relationships/hyperlink" Target="mailto:maxtaccoli@tisclinet.it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6:34:00Z</dcterms:created>
  <dc:creator>maxtac</dc:creator>
  <dc:description/>
  <dc:language>en-US</dc:language>
  <cp:lastModifiedBy>maxtac</cp:lastModifiedBy>
  <dcterms:modified xsi:type="dcterms:W3CDTF">2002-06-11T16:40:00Z</dcterms:modified>
  <cp:revision>2</cp:revision>
  <dc:subject/>
  <dc:title> </dc:title>
</cp:coreProperties>
</file>