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</w:t>
      </w:r>
      <w:r>
        <w:rPr>
          <w:rFonts w:cs="Arial" w:ascii="Arial" w:hAnsi="Arial"/>
          <w:color w:val="0000FF"/>
        </w:rPr>
        <w:t>OMARAMA AIRFIELD.  NZOA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</w:t>
      </w:r>
      <w:r>
        <w:rPr>
          <w:rFonts w:cs="Arial" w:ascii="Arial" w:hAnsi="Arial"/>
          <w:color w:val="0000FF"/>
        </w:rPr>
        <w:t>NEW ZEALAN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Omarama Airfield, situated 10 nautical miles West-North-West of the Benmore Hydro Dam, in the Mckenzie Country region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ou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arama is also known as the Glider Capitol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cenery also includes a representaion of the entire town of Omarama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he EZ Scenery Basic Library installed in your "Static Objects Library", which is freely available from Abacus Publishing at the following link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hyperlink r:id="rId3">
        <w:r>
          <w:rPr>
            <w:rStyle w:val="InternetLink"/>
            <w:rFonts w:cs="Arial" w:ascii="Arial" w:hAnsi="Arial"/>
          </w:rPr>
          <w:t>http://www.abacuspub.com/pub/AbacusEZLibraries.exe</w:t>
        </w:r>
      </w:hyperlink>
      <w:r>
        <w:rPr>
          <w:rFonts w:cs="Arial" w:ascii="Arial" w:hAnsi="Arial"/>
        </w:rPr>
        <w:t xml:space="preserve">        (8m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he following Standalone EZ Scenery libraries installed in your "Static Objects Library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freely available at Avsim.com. Enter the Authors name into the search feild at Avsim, and select the catagory "Flight Simulator 2004, / Scenery Desig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s ez scenery library vol-1             by Len Hickm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brary of objects 2  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brary of objects 3  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brary of objects 5  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brary of objects 6  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 airstrip objects ss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rking ss              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rking lots large ss                         by Sidney Schwartz. (NEW Set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as pumps ss           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s9 custom objects ss1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decoratve shrubs 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 airport objects 2                  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nch o signs                               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ground cover 1                        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signs                                                by Dennis Waggon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uk buildings V1                                by Colin Gre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uk buildings v2                                 by Colin Gre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uk buildings v3                                 by Colin Gre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odys ez hangers (Green)                  by Glenn "Woody" Fou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flags                        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housez and buildings                        by Ron Jeffer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b ez houses                                         by Kevin Burns and Sidney Schwart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rm commercial buildings (jrm_ez_5.zip) by Jimmy R Marti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rm ez objects 1   (jrm_ez_1.zip)              by Jimmy R Marti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rm misc buildings   (jrm_ez_3.zip)          by Jimmy R Marti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g tree lib 11                                            by Arno Gerretson and Stephen Leg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>IMPORTANT NOTE !!</w:t>
      </w:r>
      <w:r>
        <w:rPr>
          <w:rFonts w:cs="Arial" w:ascii="Arial" w:hAnsi="Arial"/>
        </w:rPr>
        <w:t xml:space="preserve">    This last set (ag tree lib 11),......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00FF"/>
        </w:rPr>
        <w:t>ONLY</w:t>
      </w:r>
      <w:r>
        <w:rPr>
          <w:rFonts w:cs="Arial" w:ascii="Arial" w:hAnsi="Arial"/>
        </w:rPr>
        <w:t xml:space="preserve"> install the following 2 fil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to the Static Objects Library "Scenery" folder,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BG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x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FF"/>
        </w:rPr>
        <w:t>DO NOT</w:t>
      </w:r>
      <w:r>
        <w:rPr>
          <w:rFonts w:cs="Arial" w:ascii="Arial" w:hAnsi="Arial"/>
        </w:rPr>
        <w:t xml:space="preserve"> install the textures !!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have all these files installed, you will not need to download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 for any other scenery that uses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rst, download and install the above mentioned items, and activate in FS2004.(make sure the Static Objects Library has number 1 proprity, ie: is at the TOP of the addon scenery lis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Omarama_NZOA" to the FS9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FCAD for the scenery is already contained in Omarama's "Scenery" folder, and does NOT need to be MOVED elsw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OTE!!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make a </w:t>
      </w:r>
      <w:r>
        <w:rPr>
          <w:rFonts w:cs="Arial" w:ascii="Arial" w:hAnsi="Arial"/>
          <w:color w:val="0000FF"/>
        </w:rPr>
        <w:t>COPY</w:t>
      </w:r>
      <w:r>
        <w:rPr>
          <w:rFonts w:cs="Arial" w:ascii="Arial" w:hAnsi="Arial"/>
        </w:rPr>
        <w:t xml:space="preserve"> of the AFCAD (AF2_NZOA.bgl) into FS9 / Scenery / World / Scenery folder, to reinf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tten files from a higher dataset within 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OPTIONAL FIL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some optional glider trailers scattered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py the files from the "Scenery" and "Texture" folders in the folder named "Static Objects Library" into their respective "Scenery" and "Texture" folders in your "Static Objects Library" ( or to wherever you keep y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 Library Items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sked to overwrite existing files, say YES to 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the file named "NZOA_GldrTrlr.bgl" from the folder named "Glider Trailer File" into Omarama's "Scenery"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decide you dont like the trailers in the scenery, simply remove the NZOA_GldrTrlr.bgl file from Omarama's "Scenery"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rt FS2004 and go the scenery library and add the scenery as you would any other scenery, giving it a lower priority than the Static Objects Libr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dded, close FS2004, and then re-start FS2004 to activate the scenery within the s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Omarama scenery de-activated BEFORE activating this scenery, and p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make sure you have NO other AFCADs for NZOA (such as from GNZLAP) in places such as FS9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s it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your favourite aircraft, select Omarama Airfield, NZOA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RECCOMMENDED DOWNLOAD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FF"/>
        </w:rPr>
        <w:t>"Tree-X"</w:t>
      </w:r>
      <w:r>
        <w:rPr>
          <w:rFonts w:cs="Arial" w:ascii="Arial" w:hAnsi="Arial"/>
        </w:rPr>
        <w:t>, FSX trees for FS9 by Aime Leclercq,.......... filename.........  treex_for_fs9.zip 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FSX style tree replacements for the FS9 default trees sets, very realistic looking, and lighter on fps than the original default 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color w:val="FF00FF"/>
        </w:rPr>
        <w:t>Airport Environment Upgrade" Version-7</w:t>
      </w:r>
      <w:r>
        <w:rPr>
          <w:rFonts w:cs="Arial" w:ascii="Arial" w:hAnsi="Arial"/>
        </w:rPr>
        <w:t>, by Chris Arrington,  available from avsim.com and Flight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stly improves runway and taxiway textures, runway lighting, the intensity of PAPI lights, and changes the ugly bo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FS9 default terminal buildings around the world to much more realistic looking buildings with reflective wind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“</w:t>
      </w:r>
      <w:r>
        <w:rPr>
          <w:rFonts w:cs="Arial" w:ascii="Arial" w:hAnsi="Arial"/>
          <w:color w:val="FF00FF"/>
        </w:rPr>
        <w:t>Great New Zealand Light AI Project</w:t>
      </w:r>
      <w:r>
        <w:rPr>
          <w:rFonts w:cs="Arial" w:ascii="Arial" w:hAnsi="Arial"/>
        </w:rPr>
        <w:t>”, by Charl Du Toit. (GNZL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……………   gnzlap50.zip, freely available from www.nzff.or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ckage contains complete flight plans, Freeware twin and single engine light aircraft in New Zealand colours and with New Zealand rego’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ready to go New Zealand paints for the HTAI Cessna’s payware ad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ally amazing package, and the very small price you would pay for the HTAI Cessnas package is WELL worth it !!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NOTE !!......</w:t>
      </w:r>
      <w:r>
        <w:rPr>
          <w:rFonts w:cs="Arial" w:ascii="Arial" w:hAnsi="Arial"/>
        </w:rPr>
        <w:t xml:space="preserve">  Also look for gnzlap52.zip,and gnzlap53.zip by Charl Du Toit on Avsim.com ,  updates with more NZ light aircraft in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color w:val="FF00FF"/>
        </w:rPr>
        <w:t>10 AI Squirrels for New Zealand</w:t>
      </w:r>
      <w:r>
        <w:rPr>
          <w:rFonts w:cs="Arial" w:ascii="Arial" w:hAnsi="Arial"/>
        </w:rPr>
        <w:t>", by Charl Du To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. nzas3501.zip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package contains 10 AI AS350 helicopters in authentic operator colours, together with flightplans and AFCAD fi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y add a bit of buzz to the NZ airspace, from Auckland to Queenstown and places betwe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some flights included to help spot the a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ircraft are compatible with the GNZLAP and VOZ AI projec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FF"/>
        </w:rPr>
        <w:t>Mount Taranaki (Mount Egmont) Photoreal Scenery</w:t>
      </w:r>
      <w:r>
        <w:rPr>
          <w:rFonts w:cs="Arial" w:ascii="Arial" w:hAnsi="Arial"/>
        </w:rPr>
        <w:t>, by Robin C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 egmont2.zip , freely available from Avsim.com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x 40 kilometres of photo-real scenery. Fully autogenned, daytime summer textures only. (It will display throughout the year though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howcases the amazing volcanic Mt Taranaki. Like many New Zealand mountains it has both a Maori and European na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t Taranaki dominates the Taranaki landscape, and is a spectacular example of of how the central North Island has been affected by volcanic activ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color w:val="FF00FF"/>
        </w:rPr>
        <w:t>Coromandel Peninsula, New Zealand, photo scenery</w:t>
      </w:r>
      <w:r>
        <w:rPr>
          <w:rFonts w:cs="Arial" w:ascii="Arial" w:hAnsi="Arial"/>
        </w:rPr>
        <w:t>", by Robin Corn and Ian War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  setupcorofs2004.zip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eautiful photoreal ground scenery of the entire Coromandel Peninsula, taking in Thames (NZTH), Pauanui Beach (NZUN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itianga (NZWT), and Coromandel (NZCX).  The 4 airports are avaialable separately,... search Avsim.com for Lawrie Roache,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ur airports to fit into the photoreal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color w:val="FF00FF"/>
        </w:rPr>
        <w:t>Turangi" photoreal scenery</w:t>
      </w:r>
      <w:r>
        <w:rPr>
          <w:rFonts w:cs="Arial" w:ascii="Arial" w:hAnsi="Arial"/>
        </w:rPr>
        <w:t>, by Robin C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...godzoneturangi.zip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ground scenery covering a 40 x 60 km area of the central North Island of New Zealand,covering the small township and air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urangi, and taking in most of Lake Taupo, and it includes two of the Central North Island volcanoes, Mt Tongariro and Mt Ngauruho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cenery portrays the amazing effect which these volcanoes have had on the landsca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follow the line of destruction from Rotorua all the way through to Ruapehu, with this scenery show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entre section of this line in photographic det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2004</w:t>
      </w:r>
      <w:r>
        <w:rPr>
          <w:rFonts w:cs="Arial" w:ascii="Arial" w:hAnsi="Arial"/>
        </w:rPr>
        <w:t xml:space="preserve">, with the </w:t>
      </w:r>
      <w:r>
        <w:rPr>
          <w:rFonts w:cs="Arial" w:ascii="Arial" w:hAnsi="Arial"/>
          <w:color w:val="FF0000"/>
        </w:rPr>
        <w:t>Red Baron 20m NZ Mesh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color w:val="FF0000"/>
        </w:rPr>
        <w:t>Red Baron NZ Topo Scenery</w:t>
      </w:r>
      <w:r>
        <w:rPr>
          <w:rFonts w:cs="Arial" w:ascii="Arial" w:hAnsi="Arial"/>
        </w:rPr>
        <w:t xml:space="preserve"> installed, </w:t>
      </w:r>
    </w:p>
    <w:p>
      <w:pPr>
        <w:pStyle w:val="Normal"/>
        <w:rPr/>
      </w:pPr>
      <w:r>
        <w:rPr>
          <w:rFonts w:cs="Arial" w:ascii="Arial" w:hAnsi="Arial"/>
        </w:rPr>
        <w:t xml:space="preserve">The trees in this scenery were "planted" using the </w:t>
      </w:r>
      <w:r>
        <w:rPr>
          <w:rFonts w:cs="Arial" w:ascii="Arial" w:hAnsi="Arial"/>
          <w:color w:val="FF00FF"/>
        </w:rPr>
        <w:t>"Tree-X"</w:t>
      </w:r>
      <w:r>
        <w:rPr>
          <w:rFonts w:cs="Arial" w:ascii="Arial" w:hAnsi="Arial"/>
        </w:rPr>
        <w:t xml:space="preserve"> replacement default tree textures for FS9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EZ-Scenery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color w:val="008000"/>
        </w:rPr>
        <w:t>AFCAD 2.21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CREDI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CHARL DU TOIT</w:t>
      </w:r>
      <w:r>
        <w:rPr>
          <w:rFonts w:cs="Arial" w:ascii="Arial" w:hAnsi="Arial"/>
        </w:rPr>
        <w:t>, for comments, suggestions, encouragement, and for test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6600"/>
        </w:rPr>
        <w:t>GODFREY TIER</w:t>
      </w:r>
      <w:r>
        <w:rPr>
          <w:rFonts w:cs="Arial" w:ascii="Arial" w:hAnsi="Arial"/>
        </w:rPr>
        <w:t xml:space="preserve"> for the custom glider trailers in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6600"/>
        </w:rPr>
        <w:t>CHRISTIAN STOCK</w:t>
      </w:r>
      <w:r>
        <w:rPr>
          <w:rFonts w:cs="Arial" w:ascii="Arial" w:hAnsi="Arial"/>
        </w:rPr>
        <w:t xml:space="preserve"> for his awesome 20 metre mesh and NZ Topo scenery. (payware). 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LEE SWORDY</w:t>
      </w:r>
      <w:r>
        <w:rPr>
          <w:rFonts w:cs="Arial" w:ascii="Arial" w:hAnsi="Arial"/>
        </w:rPr>
        <w:t xml:space="preserve"> for his wonderful AFCAD 2.21 program.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FF6600"/>
        </w:rPr>
        <w:t>EZ-SCENERY</w:t>
      </w:r>
      <w:r>
        <w:rPr>
          <w:rFonts w:cs="Arial" w:ascii="Arial" w:hAnsi="Arial"/>
        </w:rPr>
        <w:t xml:space="preserve"> team, and all who have contributed to the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SCLAIMER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is absolutely NO warranty or guarantee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comments on this scenery, feel free to e-mail me at    </w:t>
      </w:r>
      <w:hyperlink r:id="rId4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5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color w:val="FF0000"/>
        </w:rPr>
        <w:t>NZ RETRO-AI PROJECT and NZ AIRPORT SCENERI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at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color w:val="FF6600"/>
        </w:rPr>
        <w:t>LAWRIE ROACH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Tauranga,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FF"/>
        </w:rPr>
        <w:t xml:space="preserve">                                          </w:t>
      </w:r>
      <w:r>
        <w:rPr>
          <w:rFonts w:cs="Arial" w:ascii="Arial" w:hAnsi="Arial"/>
          <w:color w:val="FF00FF"/>
        </w:rPr>
        <w:t>(C) NOVEMBER 200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acuspub.com/pub/AbacusEZLibraries.exe" TargetMode="External"/><Relationship Id="rId4" Type="http://schemas.openxmlformats.org/officeDocument/2006/relationships/hyperlink" Target="mailto:snowman@nzff.org" TargetMode="External"/><Relationship Id="rId5" Type="http://schemas.openxmlformats.org/officeDocument/2006/relationships/hyperlink" Target="http://www.nzff.org/" TargetMode="External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12:00Z</dcterms:created>
  <dc:creator>Roache</dc:creator>
  <dc:description/>
  <dc:language>en-US</dc:language>
  <cp:lastModifiedBy>Roache</cp:lastModifiedBy>
  <dcterms:modified xsi:type="dcterms:W3CDTF">2008-11-22T03:12:00Z</dcterms:modified>
  <cp:revision>2</cp:revision>
  <dc:subject/>
  <dc:title>                                OMARAMA AIRFIELD</dc:title>
</cp:coreProperties>
</file>