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When Dawn spreads on the eastern sky her fingers of pink light....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(The Odyssey, Homer)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Dear Fs'er, 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Fs2002 Environment upgrade v2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Previous version: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Enclosed files will visually enhance the environment of Fs2002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during daytime. Most significant change has been made to the sunreflection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on watersurfaces. From pre-dawn to post-dusk.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Overall improvement: The sun as real as it gets. 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Changes in this upgrade: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Night to day and day to night transitions will occur more smooth and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colourfull. During daytime the sunglare on watersurfaces is much brighter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and adds to the feel of realisme. Reflectionspot smoothly reshaped.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Overall improvement: The sun almost too real ; ) 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I've tested these files only with all texture-sliders maxed out so i don't know of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any side-effects with other settings. 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The water reflection slider should always be on for this textures to become activated!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All files are the same size and type as the originals, so no performance change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Installation: 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Fs2002/Texture - 'sun6' file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Fs2002/Scenedb/World/Texture - all the other 'env_.....' files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Thanks for having voted my previous release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 xml:space="preserve">Enjoy as much as you can, 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nl-NL"/>
        </w:rPr>
      </w:pPr>
      <w:r>
        <w:rPr>
          <w:rFonts w:ascii="Times New Roman" w:hAnsi="Times New Roman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sz w:val="20"/>
          <w:lang w:val="nl-NL"/>
        </w:rPr>
        <w:t>Gerrit Kranenbar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lang w:val="nl-NL"/>
        </w:rPr>
        <w:t>nisqatsi@chello.n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