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This aircraft is for FS2002 ONLY!  It comes with three different textures. If you have any questions or comments please email me at flightsimkid2000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the aircraft in the aircraft direct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the sound in the Northwest Airlines 727 sound directo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the panel in the Northwest Airlines 727 panel directory and the gauges in the mail FS2002 gauges director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Henke</w:t>
      </w:r>
    </w:p>
    <w:p>
      <w:pPr>
        <w:pStyle w:val="Normal"/>
        <w:rPr/>
      </w:pPr>
      <w:r>
        <w:rPr/>
        <w:t xml:space="preserve">Flightsimkid20002yahoo.com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9:50:00Z</dcterms:created>
  <dc:creator>mark</dc:creator>
  <dc:description/>
  <dc:language>en-US</dc:language>
  <cp:lastModifiedBy>mark</cp:lastModifiedBy>
  <dcterms:modified xsi:type="dcterms:W3CDTF">2002-08-23T18:56:00Z</dcterms:modified>
  <cp:revision>3</cp:revision>
  <dc:subject/>
  <dc:title>                                                                           ReadMe</dc:title>
</cp:coreProperties>
</file>