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Åpne mappen, dobbeltklikk på Installér, installér dette. Så åpne FSX, klikk settings, klikk Scenery Library, Add area, Addon Scenery på listen, NORAXP_*(jeg er ikke helt sikker på tallet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719445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9445" cy="358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 xml:space="preserve">Klikk OK, OK i scenery library, start FSX på nytt, og da kan du nyte sceneryet!!! </w:t>
      </w:r>
      <w:r>
        <w:rPr>
          <w:rFonts w:eastAsia="Wingdings" w:cs="Wingdings" w:ascii="Wingdings" w:hAnsi="Wingdings"/>
          <w:sz w:val="36"/>
          <w:szCs w:val="36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7:35:00Z</dcterms:created>
  <dc:creator>Øyvind</dc:creator>
  <dc:description/>
  <cp:keywords/>
  <dc:language>en-US</dc:language>
  <cp:lastModifiedBy>Øyvind</cp:lastModifiedBy>
  <dcterms:modified xsi:type="dcterms:W3CDTF">2008-06-11T06:47:00Z</dcterms:modified>
  <cp:revision>3</cp:revision>
  <dc:subject/>
  <dc:title>Åpne mappen, dobbeltklikk på NORAXP, installér dette</dc:title>
</cp:coreProperties>
</file>