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720" w:hanging="630"/>
        <w:jc w:val="center"/>
        <w:rPr/>
      </w:pPr>
      <w:r>
        <w:rPr>
          <w:rFonts w:ascii="Georgia" w:hAnsi="Georgia"/>
          <w:b/>
          <w:sz w:val="36"/>
        </w:rPr>
        <w:t xml:space="preserve">A Small Disclaimer. </w:t>
      </w:r>
    </w:p>
    <w:p>
      <w:pPr>
        <w:pStyle w:val="Normal"/>
        <w:widowControl w:val="false"/>
        <w:bidi w:val="0"/>
        <w:ind w:left="720" w:hanging="630"/>
        <w:jc w:val="center"/>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1. I, the author, am not responsible for any problems this add-on may cause you or your computer.</w:t>
      </w:r>
    </w:p>
    <w:p>
      <w:pPr>
        <w:pStyle w:val="Normal"/>
        <w:widowControl w:val="false"/>
        <w:bidi w:val="0"/>
        <w:ind w:left="720" w:hanging="630"/>
        <w:jc w:val="left"/>
        <w:rPr/>
      </w:pPr>
      <w:r>
        <w:rPr>
          <w:rFonts w:ascii="Georgia" w:hAnsi="Georgia"/>
          <w:b w:val="false"/>
          <w:sz w:val="24"/>
        </w:rPr>
        <w:t xml:space="preserve"> </w:t>
      </w:r>
    </w:p>
    <w:p>
      <w:pPr>
        <w:pStyle w:val="Normal"/>
        <w:widowControl w:val="false"/>
        <w:numPr>
          <w:ilvl w:val="0"/>
          <w:numId w:val="1"/>
        </w:numPr>
        <w:bidi w:val="0"/>
        <w:ind w:left="720" w:hanging="630"/>
        <w:jc w:val="left"/>
        <w:rPr/>
      </w:pPr>
      <w:r>
        <w:rPr>
          <w:rFonts w:ascii="Georgia" w:hAnsi="Georgia"/>
          <w:b w:val="false"/>
          <w:sz w:val="24"/>
        </w:rPr>
        <w:t>2. I, the author, am not required to offer any support of any kind.</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3. This add-on is offered "AS IS" only.</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4. No one not even I the author is allowed to sell this add-on for any type of monetary gain including but not limited to trade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5. You ARE allowed to redistribute this add-on assuming it is in it's original and unaltered form and FREE of charge as defined in section 4.</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6. I am asking that you don't try to modify this add-on. However doing so would ultimately render this add-on to a non-redistributable statu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7. You are required to have fun with this add on!!!!!</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center"/>
        <w:rPr/>
      </w:pPr>
      <w:r>
        <w:rPr>
          <w:rFonts w:ascii="Georgia" w:hAnsi="Georgia"/>
          <w:b w:val="false"/>
          <w:sz w:val="36"/>
        </w:rPr>
        <w:t>FSX 747 AutoLand</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 xml:space="preserve">                </w:t>
      </w:r>
      <w:r>
        <w:rPr>
          <w:rFonts w:ascii="Georgia" w:hAnsi="Georgia"/>
          <w:b w:val="false"/>
          <w:sz w:val="24"/>
        </w:rPr>
        <w:t>AutoLand is modeled after the Boeing 777's AutoLand feature. It is an ideal device for zero visibility or CAT3 landings. AutoLand activates automatically when several variables are met. When on an ILS approach the APP and the autopilot must be activated. The ILS glideslope must be intercepted. Then the auto spoilers MUST be armed. At a pre-programmed radio height AutoLand will turn off the auto throttles, reduce thrust to idle, and then turn off the glideslope. Now the NAV is activated to hold the plane on the localizer while AutoLand then flares the plane to -100 FPM on the vertical speed indicator. Autoland will then look for the autospoilers to deploy telling it the plane is safely on the ground. At this point the NAV and vertical speed are turned off handing control of the plane back to the pilot. AutoLand will continue to keep the NAV and ALT control off until the reversers are turned off signaling to AutoLand that the plane is within a safe speed on the ground or executing a go-around and then is completely deactivated. The autopilot master switch will remain on however. This is for the event of a go-around after touchdown. The autopilot can be quickly configured for the missed approach procedure once AutoLand senses that TO/GA thrust has been applied.</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sz w:val="24"/>
        </w:rPr>
        <w:t>WARNING ************************************************************</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 xml:space="preserve">                </w:t>
      </w:r>
      <w:r>
        <w:rPr>
          <w:rFonts w:ascii="Georgia" w:hAnsi="Georgia"/>
          <w:b w:val="false"/>
          <w:sz w:val="24"/>
        </w:rPr>
        <w:t>AutoLand will still cut the throttles and flare the plane even if the auto spoilers aren't armed. However, AutoLand will have no way of knowing when the plane is on the ground and the NAV and ALT functions on the autopilot will NOT be turned off upon touch down. This can cause problems when landing with a moderate cross wind or an off center landing. So don't forget to arm the autospoilers as they are vital to the landing process in real life as well............</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 xml:space="preserve">                </w:t>
      </w:r>
      <w:r>
        <w:rPr>
          <w:rFonts w:ascii="Georgia" w:hAnsi="Georgia"/>
          <w:b w:val="false"/>
          <w:sz w:val="24"/>
        </w:rPr>
        <w:t>Some limitations of AutoLand would be in severe turbulence, wind shear, and or cross winds. In real life it is recommended that the AutoLand function be deactivated once the plane is stabilized between 1000 and 500 AGL for a manual landing in these types of weather conditions. To deactivate AutoLand simply turn off the autopilot when ready to fly the plane manually. Other limitations include features such as automatically lowering flaps, setting auto throttle, braking, and reversers. AutoLand does not perform these duties in real life either. It takes a pilot monitoring the complete situation to judge when these events take place. An example approach with AutoLand is explained below...........</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sz w:val="24"/>
        </w:rPr>
        <w:t>EXAMPLE APPROACH ************************************************</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 xml:space="preserve">After receiving approach clearance I usually enter an approach 20 NM out at 210 KIAS and at an altitude that equals 5,000 plus the TDZE rounded up to the nearest thousand. Catch the glideslope and turn on the audible marker on the radio set to verify position and AutoLand functionality in situations of low visibility. then...... </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At 15 NM arm autospoilers and set auto throttle to 190 KIAS then lower flaps to 8 degree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At 10 NM set auto throttle to 170 KIAS then when below 200 KIAS select flaps 20 degree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sz w:val="24"/>
        </w:rPr>
        <w:t xml:space="preserve">NOTE FOR BEGINNERS ********************************************** </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TDZE = touch down zone elevation.</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 xml:space="preserve">                </w:t>
      </w:r>
      <w:r>
        <w:rPr>
          <w:rFonts w:ascii="Georgia" w:hAnsi="Georgia"/>
          <w:b w:val="false"/>
          <w:sz w:val="24"/>
        </w:rPr>
        <w:t>If your on an ILS that isn't DME equipped you can calculate your distance by using your altitude above the TDZE. On a typical 3 degree ILS, every 1k feet above the TDZE would be approximately 3 NM from the runway. It is imperative that you have intercepted the glideslope and your altimeter is set to local for this technique to work. For example if your TDZE is 730 MSL and you descend to 5,730 MSL on the glideslope, you are exactly 5,000 ft above the runway for that moment. Simply multiply 5 times 3 and voila. You are approximately but no less than 15 NM from the runway when you've descended to 5,730 MSL on the glideslope. During my flight planning I always memorize the TDZE at the airport I'm traveling to and almost never use DME for an ILS approach. The most significant altitudes I look for are the 5k, 3k, and 2k altitudes. Simply add them to your TDZE and you'll know exactly when to slow down, lower flaps, gear etc......</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sz w:val="24"/>
        </w:rPr>
        <w:t>***********************************************************************</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At 2000 feet above TDZE lower the landing gear and set auto throttle to final approach speed which is explained below then execute your before landing checks. You know them by heart don't you?</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When landing at a normal weight 145 KIAS is the recommended final approach speed. If carrying more fuel than usual or strong winds are present, 150 - 155 KIAS is needed.</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All the drag from the landing gear and flaps 20-25 degrees should slow the plane adequately to the final approach speed. So upon reaching 1500 - 1000 above TDZE the plane should be going no faster than 179 KIAS for flaps 30 degrees. If the final approach speed and flaps 30 degrees aren't achieved before 500 AGL, the plane might not be stable enough for landing. Either a go-around or a rough landing is likely.</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Good Luck,</w:t>
      </w:r>
    </w:p>
    <w:p>
      <w:pPr>
        <w:pStyle w:val="Normal"/>
        <w:widowControl w:val="false"/>
        <w:bidi w:val="0"/>
        <w:ind w:left="720" w:hanging="630"/>
        <w:jc w:val="left"/>
        <w:rPr/>
      </w:pPr>
      <w:r>
        <w:rPr>
          <w:rFonts w:ascii="Georgia" w:hAnsi="Georgia"/>
          <w:b w:val="false"/>
          <w:sz w:val="24"/>
        </w:rPr>
        <w:t>3rett</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