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345.7pt;mso-wrap-distance-right:0pt" filled="f" o:ole="">
            <v:imagedata r:id="rId3" o:title=""/>
          </v:shape>
          <o:OLEObject Type="Embed" ProgID="Paint.Picture" ShapeID="ole_rId2" DrawAspect="Content" ObjectID="_913083409" r:id="rId2"/>
        </w:object>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pPr>
      <w:r>
        <w:rPr>
          <w:rFonts w:ascii="Georgia" w:hAnsi="Georgia"/>
          <w:b/>
          <w:sz w:val="36"/>
        </w:rPr>
        <w:t xml:space="preserve">A Small Disclaimer. </w:t>
      </w:r>
    </w:p>
    <w:p>
      <w:pPr>
        <w:pStyle w:val="Normal"/>
        <w:widowControl w:val="false"/>
        <w:bidi w:val="0"/>
        <w:ind w:left="720" w:hanging="630"/>
        <w:jc w:val="center"/>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1. I, the author, am not responsible for any problems this add-on may cause you or your computer.</w:t>
      </w:r>
    </w:p>
    <w:p>
      <w:pPr>
        <w:pStyle w:val="Normal"/>
        <w:widowControl w:val="false"/>
        <w:bidi w:val="0"/>
        <w:ind w:left="720" w:hanging="630"/>
        <w:jc w:val="left"/>
        <w:rPr/>
      </w:pPr>
      <w:r>
        <w:rPr>
          <w:rFonts w:ascii="Georgia" w:hAnsi="Georgia"/>
          <w:b w:val="false"/>
          <w:sz w:val="24"/>
        </w:rPr>
        <w:t xml:space="preserve"> </w:t>
      </w:r>
    </w:p>
    <w:p>
      <w:pPr>
        <w:pStyle w:val="Normal"/>
        <w:widowControl w:val="false"/>
        <w:numPr>
          <w:ilvl w:val="0"/>
          <w:numId w:val="1"/>
        </w:numPr>
        <w:bidi w:val="0"/>
        <w:ind w:left="720" w:hanging="630"/>
        <w:jc w:val="left"/>
        <w:rPr/>
      </w:pPr>
      <w:r>
        <w:rPr>
          <w:rFonts w:ascii="Georgia" w:hAnsi="Georgia"/>
          <w:b w:val="false"/>
          <w:sz w:val="24"/>
        </w:rPr>
        <w:t>2. I, the author, am not required to offer any support of any kind.</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3. This add-on is offered "AS IS" onl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4. No one not even I the author is allowed to sell this add-on for any type of monetary gain including but not limited to trade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5. You ARE allowed to redistribute this add-on assuming it is in it's original and unaltered form and FREE of charge as defined in section 4.</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6. I am asking that you don't try to modify this add-on. However doing so would ultimately render this add-on to a non-redistributable statu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7. You are required to have fun with this add on!!!!!</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center"/>
        <w:rPr/>
      </w:pPr>
      <w:r>
        <w:rPr>
          <w:rFonts w:ascii="Georgia" w:hAnsi="Georgia"/>
          <w:b w:val="false"/>
          <w:sz w:val="36"/>
        </w:rPr>
        <w:t>For FSX Onl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pPr>
      <w:r>
        <w:rPr>
          <w:rFonts w:ascii="Georgia" w:hAnsi="Georgia"/>
          <w:b/>
          <w:sz w:val="36"/>
        </w:rPr>
        <w:t>Overview.</w:t>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firstLine="90"/>
        <w:jc w:val="left"/>
        <w:rPr/>
      </w:pPr>
      <w:r>
        <w:rPr>
          <w:rFonts w:ascii="Georgia" w:hAnsi="Georgia"/>
          <w:b w:val="false"/>
          <w:sz w:val="24"/>
        </w:rPr>
        <w:t xml:space="preserve">     </w:t>
      </w:r>
      <w:r>
        <w:rPr>
          <w:rFonts w:ascii="Georgia" w:hAnsi="Georgia"/>
          <w:b w:val="false"/>
          <w:sz w:val="24"/>
        </w:rPr>
        <w:t>Despite being an amazing product, like everyone I have aspects I love about FSX and others I don't. For example the 747 looks crazy awesome in my opinion, inside and out. However it’s completely limited in its function as a BOEING. The 172 is almost as complex a model. However it does make for quick and easy flying of a heavy. This leads me to my public request to Aces to let us have access to the MDL files in future editions of this incredible simulator and it's SDK for virtual cockpit add-ons. All of the default planes look amazing in FSX but with limited function. I know they're doing the best they can and are trying to balance their priorities and I think they're doing a fantastic job. But there are a lot of talented programmers out there that could work wonders on these great but limited models.</w:t>
      </w:r>
    </w:p>
    <w:p>
      <w:pPr>
        <w:pStyle w:val="Normal"/>
        <w:widowControl w:val="false"/>
        <w:bidi w:val="0"/>
        <w:ind w:firstLine="90"/>
        <w:jc w:val="left"/>
        <w:rPr>
          <w:rFonts w:ascii="Georgia" w:hAnsi="Georgia"/>
          <w:b w:val="false"/>
          <w:b w:val="false"/>
          <w:sz w:val="24"/>
        </w:rPr>
      </w:pPr>
      <w:r>
        <w:rPr>
          <w:rFonts w:ascii="Georgia" w:hAnsi="Georgia"/>
          <w:b w:val="false"/>
          <w:sz w:val="24"/>
        </w:rPr>
      </w:r>
    </w:p>
    <w:p>
      <w:pPr>
        <w:pStyle w:val="Normal"/>
        <w:widowControl w:val="false"/>
        <w:bidi w:val="0"/>
        <w:ind w:firstLine="90"/>
        <w:jc w:val="left"/>
        <w:rPr/>
      </w:pPr>
      <w:r>
        <w:rPr>
          <w:rFonts w:ascii="Georgia" w:hAnsi="Georgia"/>
          <w:b w:val="false"/>
          <w:sz w:val="24"/>
        </w:rPr>
        <w:t xml:space="preserve">     </w:t>
      </w:r>
      <w:r>
        <w:rPr>
          <w:rFonts w:ascii="Georgia" w:hAnsi="Georgia"/>
          <w:b w:val="false"/>
          <w:sz w:val="24"/>
        </w:rPr>
        <w:t>That being said I am a real world pilot, and not a computer programmer. I've spent a lot of time flying, simming, and teaching myself XML. I've tried to balance everything I know and have learned to make this add-on as efficient and reliable as I could. My first thought was to make an automation gauge that could be applied to any jet. That ended up proving a bit too ambitious to say the least. So I focused my efforts into my favorite FSX default jet. The 747 of course.......</w:t>
      </w:r>
    </w:p>
    <w:p>
      <w:pPr>
        <w:pStyle w:val="Normal"/>
        <w:widowControl w:val="false"/>
        <w:bidi w:val="0"/>
        <w:ind w:firstLine="90"/>
        <w:jc w:val="left"/>
        <w:rPr>
          <w:rFonts w:ascii="Georgia" w:hAnsi="Georgia"/>
          <w:b w:val="false"/>
          <w:b w:val="false"/>
          <w:sz w:val="24"/>
        </w:rPr>
      </w:pPr>
      <w:r>
        <w:rPr>
          <w:rFonts w:ascii="Georgia" w:hAnsi="Georgia"/>
          <w:b w:val="false"/>
          <w:sz w:val="24"/>
        </w:rPr>
      </w:r>
    </w:p>
    <w:p>
      <w:pPr>
        <w:pStyle w:val="Normal"/>
        <w:widowControl w:val="false"/>
        <w:bidi w:val="0"/>
        <w:ind w:firstLine="90"/>
        <w:jc w:val="left"/>
        <w:rPr/>
      </w:pPr>
      <w:r>
        <w:rPr>
          <w:rFonts w:ascii="Georgia" w:hAnsi="Georgia"/>
          <w:b w:val="false"/>
          <w:sz w:val="24"/>
        </w:rPr>
        <w:t xml:space="preserve">     </w:t>
      </w:r>
      <w:r>
        <w:rPr>
          <w:rFonts w:ascii="Georgia" w:hAnsi="Georgia"/>
          <w:b w:val="false"/>
          <w:sz w:val="24"/>
        </w:rPr>
        <w:t>FMA is an acronym for Flight Management Automation. My project wouldn't have been complete without having been assigned yet another generic and frustrating aviation related acronym. Basically FMA is an XML file that is activated by an active GPS flight plan and by dialing 666 into the ADF window. No, I do not worship the devil nor do I even think he exists. MY OPINION ONLY!!!!! But I had to come up with a number that probably isn't used for any NDB in FSX and would have some memory impact on the pilot. If you're truly not comfortable with this number I have released the "good version" of this gauge which replaces this number for the all holy 777  :)</w:t>
      </w:r>
    </w:p>
    <w:p>
      <w:pPr>
        <w:pStyle w:val="Normal"/>
        <w:widowControl w:val="false"/>
        <w:bidi w:val="0"/>
        <w:ind w:firstLine="90"/>
        <w:jc w:val="left"/>
        <w:rPr>
          <w:rFonts w:ascii="Georgia" w:hAnsi="Georgia"/>
          <w:b w:val="false"/>
          <w:b w:val="false"/>
          <w:sz w:val="24"/>
        </w:rPr>
      </w:pPr>
      <w:r>
        <w:rPr>
          <w:rFonts w:ascii="Georgia" w:hAnsi="Georgia"/>
          <w:b w:val="false"/>
          <w:sz w:val="24"/>
        </w:rPr>
      </w:r>
    </w:p>
    <w:p>
      <w:pPr>
        <w:pStyle w:val="Normal"/>
        <w:widowControl w:val="false"/>
        <w:bidi w:val="0"/>
        <w:ind w:firstLine="90"/>
        <w:jc w:val="left"/>
        <w:rPr/>
      </w:pPr>
      <w:r>
        <w:rPr>
          <w:rFonts w:ascii="Georgia" w:hAnsi="Georgia"/>
          <w:b w:val="false"/>
          <w:sz w:val="24"/>
        </w:rPr>
        <w:t xml:space="preserve">     </w:t>
      </w:r>
      <w:r>
        <w:rPr>
          <w:rFonts w:ascii="Georgia" w:hAnsi="Georgia"/>
          <w:b w:val="false"/>
          <w:sz w:val="24"/>
        </w:rPr>
        <w:t xml:space="preserve">This is what FMA does. It controls the take-off thrust up to 10k MSL at which point the thrust is handled automatically at global presets. Then upon rotation and climbing past 80 ft AGL FMA turns on the autopilot and flies the plane to its destination, including landing using a variable pitch and air speed difference engine. This means the autopilot maintains full thrust and uses pitch to control airspeed during the climb just like real planes and pilots do. At anytime it can be deactivated by switching the ADF frequency to any other number. </w:t>
      </w:r>
    </w:p>
    <w:p>
      <w:pPr>
        <w:pStyle w:val="Normal"/>
        <w:widowControl w:val="false"/>
        <w:bidi w:val="0"/>
        <w:ind w:firstLine="90"/>
        <w:jc w:val="left"/>
        <w:rPr>
          <w:rFonts w:ascii="Georgia" w:hAnsi="Georgia"/>
          <w:b w:val="false"/>
          <w:b w:val="false"/>
          <w:sz w:val="24"/>
        </w:rPr>
      </w:pPr>
      <w:r>
        <w:rPr>
          <w:rFonts w:ascii="Georgia" w:hAnsi="Georgia"/>
          <w:b w:val="false"/>
          <w:sz w:val="24"/>
        </w:rPr>
      </w:r>
    </w:p>
    <w:p>
      <w:pPr>
        <w:pStyle w:val="Normal"/>
        <w:widowControl w:val="false"/>
        <w:bidi w:val="0"/>
        <w:ind w:firstLine="90"/>
        <w:jc w:val="left"/>
        <w:rPr/>
      </w:pPr>
      <w:r>
        <w:rPr>
          <w:rFonts w:ascii="Georgia" w:hAnsi="Georgia"/>
          <w:b w:val="false"/>
          <w:sz w:val="24"/>
        </w:rPr>
        <w:t xml:space="preserve">     </w:t>
      </w:r>
      <w:r>
        <w:rPr>
          <w:rFonts w:ascii="Georgia" w:hAnsi="Georgia"/>
          <w:b w:val="false"/>
          <w:sz w:val="24"/>
        </w:rPr>
        <w:t xml:space="preserve">So do I have to retract or extend the gear or flaps and turn on lights and switch the radios etc. you ask? Nope. FMA does everything as long as the plane has been properly prepped. All of these functions are explained in detail below. </w:t>
      </w:r>
    </w:p>
    <w:p>
      <w:pPr>
        <w:pStyle w:val="Normal"/>
        <w:widowControl w:val="false"/>
        <w:bidi w:val="0"/>
        <w:ind w:firstLine="90"/>
        <w:jc w:val="left"/>
        <w:rPr>
          <w:rFonts w:ascii="Georgia" w:hAnsi="Georgia"/>
          <w:b w:val="false"/>
          <w:b w:val="false"/>
          <w:sz w:val="24"/>
        </w:rPr>
      </w:pPr>
      <w:r>
        <w:rPr>
          <w:rFonts w:ascii="Georgia" w:hAnsi="Georgia"/>
          <w:b w:val="false"/>
          <w:sz w:val="24"/>
        </w:rPr>
      </w:r>
    </w:p>
    <w:p>
      <w:pPr>
        <w:pStyle w:val="Normal"/>
        <w:widowControl w:val="false"/>
        <w:bidi w:val="0"/>
        <w:ind w:firstLine="90"/>
        <w:jc w:val="left"/>
        <w:rPr/>
      </w:pPr>
      <w:r>
        <w:rPr>
          <w:rFonts w:ascii="Georgia" w:hAnsi="Georgia"/>
          <w:b w:val="false"/>
          <w:sz w:val="24"/>
        </w:rPr>
        <w:t xml:space="preserve">     </w:t>
      </w:r>
      <w:r>
        <w:rPr>
          <w:rFonts w:ascii="Georgia" w:hAnsi="Georgia"/>
          <w:b w:val="false"/>
          <w:sz w:val="24"/>
        </w:rPr>
        <w:t>Again I've spent a lot of time composing this add-on. I know it won't be perfect and some people will have legitimate issues with it. I'm also open to the fact that there will be bugs to be worked out. On another note I've downloaded lots of tremendously awesome freeware and am very very thankful to the people who spent their time and talents and offered them to us for FREE! So here is my little contribution to this insanely addictive hobby, enjo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I am accepting limited constructive criticism and possible regards @.........</w:t>
      </w:r>
    </w:p>
    <w:p>
      <w:pPr>
        <w:pStyle w:val="Normal"/>
        <w:widowControl w:val="false"/>
        <w:bidi w:val="0"/>
        <w:ind w:left="720" w:hanging="630"/>
        <w:jc w:val="left"/>
        <w:rPr/>
      </w:pPr>
      <w:r>
        <w:rPr>
          <w:rFonts w:ascii="Georgia" w:hAnsi="Georgia"/>
          <w:b/>
          <w:sz w:val="24"/>
        </w:rPr>
        <w:t>OPEN_SIDE111@HOTMAIL.COM</w:t>
      </w:r>
      <w:r>
        <w:rPr>
          <w:rFonts w:ascii="Georgia" w:hAnsi="Georgia"/>
          <w:b w:val="false"/>
          <w:sz w:val="24"/>
        </w:rPr>
        <w:t xml:space="preserve">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Please, I want feed back but let’s be friends too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4"/>
        </w:rPr>
        <w:t>Thanks for downloading,</w:t>
      </w:r>
    </w:p>
    <w:p>
      <w:pPr>
        <w:pStyle w:val="Normal"/>
        <w:widowControl w:val="false"/>
        <w:bidi w:val="0"/>
        <w:ind w:left="720" w:hanging="630"/>
        <w:jc w:val="left"/>
        <w:rPr/>
      </w:pPr>
      <w:r>
        <w:rPr>
          <w:rFonts w:ascii="Georgia" w:hAnsi="Georgia"/>
          <w:b w:val="false"/>
          <w:sz w:val="24"/>
        </w:rPr>
        <w:t>3rett</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sz w:val="24"/>
        </w:rPr>
        <w:t>END OF OVERVIEW.*************************************************</w:t>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left"/>
        <w:rPr>
          <w:rFonts w:ascii="Georgia" w:hAnsi="Georgia"/>
          <w:b/>
          <w:b/>
          <w:sz w:val="24"/>
        </w:rPr>
      </w:pPr>
      <w:r>
        <w:rPr>
          <w:rFonts w:ascii="Georgia" w:hAnsi="Georgia"/>
          <w:b/>
          <w:sz w:val="24"/>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pPr>
      <w:r>
        <w:rPr>
          <w:rFonts w:ascii="Georgia" w:hAnsi="Georgia"/>
          <w:b/>
          <w:sz w:val="36"/>
        </w:rPr>
        <w:t>Detailed Instructions.</w:t>
      </w:r>
    </w:p>
    <w:p>
      <w:pPr>
        <w:pStyle w:val="Normal"/>
        <w:widowControl w:val="false"/>
        <w:bidi w:val="0"/>
        <w:ind w:left="720" w:hanging="630"/>
        <w:jc w:val="left"/>
        <w:rPr>
          <w:rFonts w:ascii="Georgia" w:hAnsi="Georgia"/>
          <w:b/>
          <w:b/>
          <w:sz w:val="36"/>
        </w:rPr>
      </w:pPr>
      <w:r>
        <w:rPr>
          <w:rFonts w:ascii="Georgia" w:hAnsi="Georgia"/>
          <w:b/>
          <w:sz w:val="36"/>
        </w:rPr>
      </w:r>
    </w:p>
    <w:p>
      <w:pPr>
        <w:pStyle w:val="Normal"/>
        <w:widowControl w:val="false"/>
        <w:numPr>
          <w:ilvl w:val="0"/>
          <w:numId w:val="1"/>
        </w:numPr>
        <w:bidi w:val="0"/>
        <w:ind w:left="720" w:hanging="630"/>
        <w:jc w:val="left"/>
        <w:rPr/>
      </w:pPr>
      <w:r>
        <w:rPr>
          <w:rFonts w:ascii="Georgia" w:hAnsi="Georgia"/>
          <w:b w:val="false"/>
          <w:sz w:val="24"/>
        </w:rPr>
        <w:t xml:space="preserve">     </w:t>
      </w:r>
      <w:r>
        <w:rPr>
          <w:rFonts w:ascii="Georgia" w:hAnsi="Georgia"/>
          <w:b w:val="false"/>
          <w:sz w:val="24"/>
        </w:rPr>
        <w:t xml:space="preserve">As with other add-ons it is sometimes beneficial to start FSX in the default flight with the default Cessna if you're experiencing problems. With all the testing I've done I didn't really run in to any problems that needed this but, you just never never know. </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 xml:space="preserve">     </w:t>
      </w:r>
      <w:r>
        <w:rPr>
          <w:rFonts w:ascii="Georgia" w:hAnsi="Georgia"/>
          <w:b w:val="false"/>
          <w:sz w:val="24"/>
        </w:rPr>
        <w:t xml:space="preserve">The first thing to do is program a flight plan into the GPS. The plan must have at least one waypoint in between the departure and destination airports. This waypoint must be between 20 and 30 nautical miles from and, directly inline with an ILS equipped runway at your destination airport. There can be any number of waypoints between this "final" waypoint and the departure airport. The heading </w:t>
      </w:r>
      <w:r>
        <w:rPr>
          <w:rFonts w:ascii="Georgia" w:hAnsi="Georgia"/>
          <w:b/>
          <w:sz w:val="24"/>
          <w:u w:val="single"/>
        </w:rPr>
        <w:t>TO</w:t>
      </w:r>
      <w:r>
        <w:rPr>
          <w:rFonts w:ascii="Georgia" w:hAnsi="Georgia"/>
          <w:b w:val="false"/>
          <w:sz w:val="24"/>
          <w:u w:val="none"/>
        </w:rPr>
        <w:t xml:space="preserve"> this final waypoint should not exceed 35 degrees plus or minus the intended landing runway direction for the best result in intercepting the ILS.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Example. If landing on runway 10 your heading to the final waypoint can and should be anywhere between 065 and 135 degree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FYI*******************************************************************</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This is the result of the weak PID in the autopilot which is responsible for calculating how to intercept the ILS, flight plan airways, and defined altitudes. I tried adjusting this but to no avail. This is a whole different subject. So even with FMA in use the autopilot is still kinda "jumpy."</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val="false"/>
          <w:sz w:val="24"/>
          <w:u w:val="none"/>
        </w:rPr>
        <w: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Lastly your flight plan needs to be long enough for the jet to reach your desired cruising altitude. For example climbing to and descending from FL400 could take as many as 240 nautical miles. So flight plans shorter than 240 nautical miles climbing higher than FL350 might not be able to complete their climb. This is just common sense flight planning practice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OPERATIONAL NOTE************************************************</w:t>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I encourage you to experiment and push the abilities of this gauge by putting it in all types of situations. However most 747's fly long hauls with a lot of payload. So flying an empty 747 240 miles isn't very realistic. Most of my testing was done primarily with a full payload and many different amounts of fuel to make sure FMA's performance was mostly practical. One final note, in Japan they actually use 747's as regional jets!!!! That’s just too cool................</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val="false"/>
          <w:sz w:val="24"/>
          <w:u w:val="none"/>
        </w:rPr>
        <w: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Now get the ILS frequency of the intended landing runway and dial it into your NAV1 radio and then obviously transfer it into the "active" window.</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Calculate the fuel you'll need for your flight and fuel up your jet. I'm not going to explain how to calculate fuel. It's just not the focus of this manual.</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Setting up the MCP. However limited this unit is I was able to make some use of this panel. First make sure it is completely disabled including the flight director and auto throttle arm switche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Now dial your V2+15 number in the IAS window. If you don't know what it is, look below for a tutorial on how to figure i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I've given the HDG window the ability to display the mileage remaining to FMA's calculated point of descent. This will give you some idea as to when FMA has decided to start the descent phase. Assuming most every flight with a 747 is realistic, the distance until descent will only be displayed over 13k MSL. This is primarily so this feature doesn't get in the way when navigating in heading mode just after take-off. Also because of the 360 digit limitation of the HDG window the countdown can't begin until you're within 360 nautical miles of descent. Finally by pressing and illuminating the HDG button you can disable this feature at any time.</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Now because FMA uses pitch to control the airspeed the "Vert SPD" window in the MCP is useless during the climb. In real 757's and 767's there are thrust selector buttons on the main panel. Usually 100%, -5%, and -15%. I've programmed 4 thrust selections in this gauge that will function up to 10k MSL at which point the global automatic settings are selected by FMA. This jet has GINORMOUS amounts of power so I had to come up with a way to reduce the thrust for take-offs with varying weights. However, because the thrust output isn't uniform I couldn't come up with hard numbers. Therefore I did a lot of testing to figure the most practical N1 settings. So 0000 in the vert spd window is full thrust and +0100 through +0300 is reduced thrust, +0300 being the weakest. So you'll have to experiment a little to find out what works for you. Also if you are under 10k MSL you must have one of these 4 numbers dialed into the vert spd window or the auto throttle won't work. FMA cannot calculate and needs to be told how much thrust to use for take-off. Upon crossing 10k MSL FMA takes over thrust selection duties and indicates this by returning the vert spd window back to 0000 which now has no influence over thrust selection or vertical speed.</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Now finally enter your intended cruise altitude in the "ALT" window.</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On the main panel above the MFD make sure the autopilot NAV switch is on GP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Now dialing 0666.0 into the ADF window is like pushing the "VNAV" button on a real Boeing MCP. This tells FMA to become active. At anytime in the flight where manual flight is desired or manual control over the autopilot is desired, simply change this number. The autopilot will revert back to the FSX style AP and FMA will completely disengage. Also if you're wondering why I picked this number, my reasoning is explained in the overview above.</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 xml:space="preserve">When lined up on the runway trim the plane to 8.5-9.0, make sure your flaps are set to at least 10 degrees and all the lights are on. Now turn on the </w:t>
      </w:r>
      <w:r>
        <w:rPr>
          <w:rFonts w:ascii="Georgia" w:hAnsi="Georgia"/>
          <w:b/>
          <w:sz w:val="24"/>
          <w:u w:val="single"/>
        </w:rPr>
        <w:t>AUTOTHROTTLE</w:t>
      </w:r>
      <w:r>
        <w:rPr>
          <w:rFonts w:ascii="Georgia" w:hAnsi="Georgia"/>
          <w:b w:val="false"/>
          <w:sz w:val="24"/>
          <w:u w:val="single"/>
        </w:rPr>
        <w:t xml:space="preserve"> </w:t>
      </w:r>
      <w:r>
        <w:rPr>
          <w:rFonts w:ascii="Georgia" w:hAnsi="Georgia"/>
          <w:b/>
          <w:sz w:val="24"/>
          <w:u w:val="single"/>
        </w:rPr>
        <w:t>ARM</w:t>
      </w:r>
      <w:r>
        <w:rPr>
          <w:rFonts w:ascii="Georgia" w:hAnsi="Georgia"/>
          <w:b w:val="false"/>
          <w:sz w:val="24"/>
          <w:u w:val="none"/>
        </w:rPr>
        <w:t xml:space="preserve"> and the </w:t>
      </w:r>
      <w:r>
        <w:rPr>
          <w:rFonts w:ascii="Georgia" w:hAnsi="Georgia"/>
          <w:b/>
          <w:sz w:val="24"/>
          <w:u w:val="single"/>
        </w:rPr>
        <w:t>FLIGHT DIRECTOR</w:t>
      </w:r>
      <w:r>
        <w:rPr>
          <w:rFonts w:ascii="Georgia" w:hAnsi="Georgia"/>
          <w:b w:val="false"/>
          <w:sz w:val="24"/>
          <w:u w:val="none"/>
        </w:rPr>
        <w:t xml:space="preserve"> toggle switches </w:t>
      </w:r>
      <w:r>
        <w:rPr>
          <w:rFonts w:ascii="Georgia" w:hAnsi="Georgia"/>
          <w:b/>
          <w:sz w:val="24"/>
          <w:u w:val="single"/>
        </w:rPr>
        <w:t>ONLY</w:t>
      </w:r>
      <w:r>
        <w:rPr>
          <w:rFonts w:ascii="Georgia" w:hAnsi="Georgia"/>
          <w:b w:val="false"/>
          <w:sz w:val="24"/>
          <w:u w:val="none"/>
        </w:rPr>
        <w:t>. Do not turn on the autopilot or push one of the speed selectors. Just arm the AT and activate the FD.</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Ok at this point FMA will spool the engines to the pre-selected thrust selected via the vert spd window. Then the plane will accelerate down the runway to VR. Now manually rotate the plane to 10 degrees. Once the plane leaves the ground continue to pull up to about 15 degrees to hold V2+15. If you go a little past V2 don't overreact. Just let it go. Now at 80 ft AGL (which happens quick) just let go and enjoy the ride to your destination. I'll explain what FMA is doing throughout the duration of the flight below.......................</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FYI*******************************************************************</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 xml:space="preserve">One final note here. Trying to program the plane to rotate itself was too involved, somewhat useless, and </w:t>
      </w:r>
      <w:r>
        <w:rPr>
          <w:rFonts w:ascii="Georgia" w:hAnsi="Georgia"/>
          <w:b/>
          <w:sz w:val="24"/>
          <w:u w:val="single"/>
        </w:rPr>
        <w:t>probably</w:t>
      </w:r>
      <w:r>
        <w:rPr>
          <w:rFonts w:ascii="Georgia" w:hAnsi="Georgia"/>
          <w:b w:val="false"/>
          <w:sz w:val="24"/>
          <w:u w:val="none"/>
        </w:rPr>
        <w:t xml:space="preserve"> impossible. My thought was that it only takes half a minute to do it yourself, so I opted for the manual rotation...... One funny note. If you haven't seen "</w:t>
      </w:r>
      <w:r>
        <w:rPr>
          <w:rFonts w:ascii="Georgia" w:hAnsi="Georgia"/>
          <w:b w:val="false"/>
          <w:sz w:val="24"/>
          <w:u w:val="single"/>
        </w:rPr>
        <w:t>the first fully automated commercial airliner video</w:t>
      </w:r>
      <w:r>
        <w:rPr>
          <w:rFonts w:ascii="Georgia" w:hAnsi="Georgia"/>
          <w:b w:val="false"/>
          <w:sz w:val="24"/>
          <w:u w:val="none"/>
        </w:rPr>
        <w:t>" please Google it and hopefully you'll understand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val="false"/>
          <w:sz w:val="24"/>
          <w:u w:val="none"/>
        </w:rPr>
        <w: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TUTORIAL***********************************************************</w:t>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center"/>
        <w:rPr/>
      </w:pPr>
      <w:r>
        <w:rPr>
          <w:rFonts w:ascii="Georgia" w:hAnsi="Georgia"/>
          <w:b/>
          <w:sz w:val="36"/>
          <w:u w:val="none"/>
        </w:rPr>
        <w:t>V2 and VR Calculation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V2 is the referenced minimum speed the plane must be traveling through the air at the typical take-off attitude pitch of 10 degrees to create lift depending on weight, flap setting, and density altitude. If you bought a 747 from Boeing it would come with a manual that had a chart that would tell you what this number would be in any situation. Also while programming the FMC onboard the jet the computer would offer this figure to you as well. Fortunately I'm guessing the Aces team are concentrated on more important things like simulating the entire earth, and so our 747 is without reference charts.</w:t>
      </w:r>
    </w:p>
    <w:p>
      <w:pPr>
        <w:pStyle w:val="Normal"/>
        <w:widowControl w:val="false"/>
        <w:bidi w:val="0"/>
        <w:ind w:firstLine="9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 xml:space="preserve">So how do we figure these numbers for ourselves? It's actually pretty simple. First you have to define the variables the plane will have to deal with while taking off.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The first is weight. Load your jet as it would be for your flight with sim PAX and fuel.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Then load the weather you'll be taking off in.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Now lower the flaps to the setting you've determined for this take-off weight and runway length.</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Now set up the autopilot to hold altitude just a few hundred feet above your departure airport's elevation and set the auto throttle speed to about 180 or so. Now in slew mode raise your plane to this altitude turn off slew and get the jet flying and stabilized with the autopilot on and FMA disengaged. Now when the jet is stabilized slowly start reducing the speed in the auto throttle IAS window. As you reduce the speed the autopilot will start increasing the pitch to maintain altitude thus compensating for the lower speed. Now when the jet is slowed to the point the attitude is pitched to 10 degrees............ This my friend is your V2 speed. Any slower than this and the jet starts to sink, pitch high, and eventually stalls.</w:t>
      </w:r>
    </w:p>
    <w:p>
      <w:pPr>
        <w:pStyle w:val="Normal"/>
        <w:widowControl w:val="false"/>
        <w:bidi w:val="0"/>
        <w:ind w:firstLine="9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This is the slowest air speed in the specific conditions you've defined that the plane can support its own weight in the air when pitched to your typical take-off angle of 10 degrees. This isn't enough to climb though. So that's why we add 15 to this number. That coupled with take-off thrust from the engines will enable this machine that can weigh almost as much as 900,000 lbs to climb a staircase made of air. Nothing short of AMAZING!!!!</w:t>
      </w:r>
    </w:p>
    <w:p>
      <w:pPr>
        <w:pStyle w:val="Normal"/>
        <w:widowControl w:val="false"/>
        <w:bidi w:val="0"/>
        <w:ind w:firstLine="9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 xml:space="preserve">VR is found by simply subtracting 10 from V2. For example say you calculated your V2 to be 150 KIAS using the method above. Simply subtract 10 from 150 and you've got 140 or VR. Rotating the plane evenly at this speed will get you to an attitude pitch of 10 degrees as you reach 150 KIAS or your calculated V2. At this point the plane will start coming off of the ground and accelerating hard, so maintain your even rotation to about 15 degrees to stop the acceleration as you reach 165 or V2+15. If done perfectly it is one smooth motion from 0 to 15 degrees without a tail strike. Ouch!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END OF DETAILED INSTRUCTIONS.*********************************</w:t>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left="720" w:hanging="630"/>
        <w:jc w:val="center"/>
        <w:rPr/>
      </w:pPr>
      <w:r>
        <w:rPr>
          <w:rFonts w:ascii="Georgia" w:hAnsi="Georgia"/>
          <w:b/>
          <w:sz w:val="36"/>
          <w:u w:val="none"/>
        </w:rPr>
        <w:t>FMA Explained.</w:t>
      </w:r>
    </w:p>
    <w:p>
      <w:pPr>
        <w:pStyle w:val="Normal"/>
        <w:widowControl w:val="false"/>
        <w:bidi w:val="0"/>
        <w:ind w:left="720" w:hanging="630"/>
        <w:jc w:val="center"/>
        <w:rPr>
          <w:rFonts w:ascii="Georgia" w:hAnsi="Georgia"/>
          <w:b/>
          <w:b/>
          <w:sz w:val="36"/>
          <w:u w:val="none"/>
        </w:rPr>
      </w:pPr>
      <w:r>
        <w:rPr>
          <w:rFonts w:ascii="Georgia" w:hAnsi="Georgia"/>
          <w:b/>
          <w:sz w:val="36"/>
          <w:u w:val="none"/>
        </w:rPr>
      </w:r>
    </w:p>
    <w:p>
      <w:pPr>
        <w:pStyle w:val="Normal"/>
        <w:widowControl w:val="false"/>
        <w:numPr>
          <w:ilvl w:val="0"/>
          <w:numId w:val="1"/>
        </w:numPr>
        <w:bidi w:val="0"/>
        <w:ind w:left="720" w:hanging="630"/>
        <w:jc w:val="left"/>
        <w:rPr/>
      </w:pPr>
      <w:r>
        <w:rPr>
          <w:rFonts w:ascii="Georgia" w:hAnsi="Georgia"/>
          <w:b w:val="false"/>
          <w:sz w:val="24"/>
          <w:u w:val="none"/>
        </w:rPr>
        <w:t>FMA monitors the total distance remaining in an active GPS flight plan along with indicated and radio altitudes to determine exactly where the jet is within the confines of the flight plan. Using this information FMA is able to make decisions involving vertical navigation and various other functions essential for fligh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Directly after take-off upon crossing 80 ft AGL FMA turns on the autopilot, retracts the gear, sets the altimeters to local, and finally pitches the aircraft to maintain the number entered in the IAS window (hopefully V2+15) up to 1500 ft AGL.</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After reaching 1500 AGL FMA levels the plane off somewhat and accelerates to 250 KIAS if under 10k MSL by manipulating thrust and pitch. At 2000 ft AGL the autopilot NAV function is switched on. Additionally the flaps are retracted at the proper speeds and the auto throttle is set to 000. This indicates that FMA is now pitching for 250 KIAS, the maximum speed allowed under 10k MSL in my country the </w:t>
      </w:r>
      <w:r>
        <w:rPr>
          <w:rFonts w:ascii="Georgia" w:hAnsi="Georgia"/>
          <w:b/>
          <w:sz w:val="24"/>
          <w:u w:val="none"/>
        </w:rPr>
        <w:t>United States of America</w:t>
      </w:r>
      <w:r>
        <w:rPr>
          <w:rFonts w:ascii="Georgia" w:hAnsi="Georgia"/>
          <w:b w:val="false"/>
          <w:sz w:val="24"/>
          <w:u w:val="none"/>
        </w:rPr>
        <w:t>. At anytime the FMA speed can be inhibited simply by entering the speed desired into the IAS speed window and pushing either the SPD or Mach buttons. The climb performance will suffer as FMA won't be controlling the thrust anymore. Also by entering 000 back into the IAS window you give the thrust/speed control back to FMA. Another tip, if you're still under 10k MSL and your climb performance is too much or too little you can still adjust the thrust setting in the vert spd window. Try a different setting. Just remember that a higher value equals less thrus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FMA like a real FMC will not allow the jet to climb higher than the altitude selected on the MCP. FMA will make it's best attempt to level the plane off and select the proper auto throttle speed depending on altitude and mach number. Again, this usually isn't the smoothest transition especially at lower altitudes primarily because of the autopilot PID settings as defined by FSX. Anyone that knows some good numbers for this please contact me!!!! Seriously.</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After you've leveled off and received clearance to a higher altitude, enter your new altitude in the MCP alt window. Assuming a typical IFR flight in a Boeing will be done at altitude increments of one thousand, FMA resets the VNAV function and selects climb thrust to begin climbing again. The new altitude must be at least greater than 900 ft above your currently indicated altitude for FMA to recognize and execute the change. Altitude changes less than one thousand feet are better handled by manual control over the autopilot via the vert spd and auto throttle windows in contrast to the full climbing power that FMA will employ to climb a few hundred fee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Now a small problem I ran into was getting FMA to reinitiate the pitch function. I'm still working on this but the only way I've found to make this happen so far was to completely and quickly disengage, then re-engage the autopilot. In which case is no big deal unless you are using the heading mode on the autopilot. I'm assuming most people will be flying using the NAV function. So when FMA turns the autopilot back on it selects the NAV mode by default. Other than the autopilot disengage alarm this is the only side effect. One more note on this. If you've inhibited the auto throttle speed, when FMA reinitiates the autopilot for climbing it gives priority to the preset VNAV speeds by dialing the IAS window back to 000. I did this simply because there isn't a button on the MCP to communicate to FMA how you want the speed to be controlled specifically while restarting a climb. The preset speeds FMA uses are the most realistic/efficient speeds used. Even in real world aviation.</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When the jet reaches 10k MSL FMA lowers the pitch and selects a preset climb thrust to accelerate to 300 KIAS. When FMA does this the thrust selector via the vert spd window is rendered useless. FMA lets you know this by entering 0000 in the window. Finally taxi and landing lights are switched off.</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When you've ascended higher than 13k MSL, are NOT navigating via the HDG mode as well as within 360 nautical miles of FMA's calculated point of descent, the HDG window on the MCP will display a real time calculation of the distance remaining until descent. This will take the surprise out of FMA's decision to descend. Also with your own math you can double check FMA's calculations. Not really necessary, but maybe kind of fun? One small note on this feature. If you're on a short flight less than 360 miles, as you are climbing the HDG read out will count down faster than you are traveling forward. This is because you're climbing. Say you climb 1k ft over the course of a mile. FMA has to figure in 4 miles for that event. Because FMA needs 3 nautical miles to descend 1k ft. Remember the 3 to 1 descent profile equation.....</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The next event occurs around 20k MSL. FMA resets the altimeters to standard.</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FMA will now guide the jet up to cruise pitching for 300 KIAS until approaching mach 0.82 at which point this becomes the target speed FMA pitches for.</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FMA constantly calculates the distance needed to descend by subtracting the destination airport's field elevation from the current indicated altitude (even while climbing) then dividing that number by 1000 then multiplying that number by 3. Got it? :) This is just the old 3 to 1 descent profile equation. If you don't know what that is it's explained in detail in the learning center within FSX. I recommend reading up on it. This is how FMA figures out what phase of flight it's in. I've defined a roughly 10 nautical mile buffer zone in between the climb and descent phase calculations so FMA can be positive about what to do. I've also added 3 miles to the 3 to 1 figure to make sure that FMA will have enough space to meet its descent target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Now the descent. The auto approach feature was actually written first because I knew it was going to be easier than the climb feature. I typically will take on the toughest challenge first but in this case I thought practicing with the easier of the two would be beneficial to the more complex side of FMA. That being said the approach logic isn't a precise one. It's basically some fail safe guesses on descent rates and performance. I am planning to change this when I get some more time with the addition of a dynamic descent profile engine. This will enable FMA to more precisely reach its descent targets with constant calculations and action/reaction logic. However......... For now it works just fine :)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FYI*******************************************************************</w:t>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Not a very important piece of information as it is frustrating. Well for me anyway. I never noticed that when the FSX GPS crosses a waypoint that it momentarily displays the total distance remaining as if it were crossing the next waypoint then quickly switches back. You can witness this on the FPL page of the GPS while crossing a waypoint. This means for a moment your total distance remaining when crossing a waypoint is reported by the GPS to be much less than it actually is. Well FMA only needs a moment to trigger the descent. Basically in certain test flights the descent was triggered way too early by this flaw in the GPS. So I spent the better part of a day trying to figure out how to deal with it. Boy am I glad I caught this one!!!!!!</w:t>
      </w:r>
    </w:p>
    <w:p>
      <w:pPr>
        <w:pStyle w:val="Normal"/>
        <w:widowControl w:val="false"/>
        <w:bidi w:val="0"/>
        <w:ind w:firstLine="9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I ended up having to write a looping descent monitor with a built in timer. Basically when FMA receives distance data from the GPS that would trigger the auto approach FMA says, hey wait a second. Literally. Then after a couple seconds it rechecks the GPS to confirm that this distance data is accurate and not just an momentarily erroneous figure produced while crossing a waypoint. If it isn't then a descent is triggered, and if not well, you know. The timer is turned off, reset and FMA waits for that magic number from the GPS once again. Excuse me but............ PAIN IN THE ASS!!!!!!!!!!!</w:t>
      </w:r>
    </w:p>
    <w:p>
      <w:pPr>
        <w:pStyle w:val="Normal"/>
        <w:widowControl w:val="false"/>
        <w:bidi w:val="0"/>
        <w:ind w:firstLine="90"/>
        <w:jc w:val="left"/>
        <w:rPr>
          <w:rFonts w:ascii="Georgia" w:hAnsi="Georgia"/>
          <w:b w:val="false"/>
          <w:b w:val="false"/>
          <w:sz w:val="24"/>
          <w:u w:val="none"/>
        </w:rPr>
      </w:pPr>
      <w:r>
        <w:rPr>
          <w:rFonts w:ascii="Georgia" w:hAnsi="Georgia"/>
          <w:b w:val="false"/>
          <w:sz w:val="24"/>
          <w:u w:val="none"/>
        </w:rPr>
      </w:r>
    </w:p>
    <w:p>
      <w:pPr>
        <w:pStyle w:val="Normal"/>
        <w:widowControl w:val="false"/>
        <w:bidi w:val="0"/>
        <w:ind w:firstLine="90"/>
        <w:jc w:val="left"/>
        <w:rPr/>
      </w:pPr>
      <w:r>
        <w:rPr>
          <w:rFonts w:ascii="Georgia" w:hAnsi="Georgia"/>
          <w:b w:val="false"/>
          <w:sz w:val="24"/>
          <w:u w:val="none"/>
        </w:rPr>
        <w:t xml:space="preserve">     </w:t>
      </w:r>
      <w:r>
        <w:rPr>
          <w:rFonts w:ascii="Georgia" w:hAnsi="Georgia"/>
          <w:b w:val="false"/>
          <w:sz w:val="24"/>
          <w:u w:val="none"/>
        </w:rPr>
        <w:t>The new addition of the dynamic descent profile engine I'm planning will not be effected by this glitch. Naturally it's logic is to constantly monitor these figures and react. This glitch happens so fast that the descent engine won't even have time to react. Hopefully :)</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val="false"/>
          <w:sz w:val="24"/>
          <w:u w:val="none"/>
        </w:rPr>
        <w: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Ok, now when FMA decides to descend it dials -2600 as an average descent rate into the vert spd window and maintains this rate down to 10k MSL. FMA will completely disengage the climb function and keep the auto throttle at its current setting. Now if you're cruising at M0.82 and descending your airspeed will start to increase while descending into the thicker air. Upon reaching an IAS of 300 FMA commands the auto throttle to maintain 290 KIAS which should keep the jet traveling at about 300 KIAS down to 10k MSL.</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sz w:val="24"/>
          <w:u w:val="none"/>
        </w:rPr>
        <w:t>OPERATIONAL NOTE************************************************</w:t>
      </w:r>
    </w:p>
    <w:p>
      <w:pPr>
        <w:pStyle w:val="Normal"/>
        <w:widowControl w:val="false"/>
        <w:bidi w:val="0"/>
        <w:ind w:left="720" w:hanging="630"/>
        <w:jc w:val="left"/>
        <w:rPr>
          <w:rFonts w:ascii="Georgia" w:hAnsi="Georgia"/>
          <w:b/>
          <w:b/>
          <w:sz w:val="24"/>
          <w:u w:val="none"/>
        </w:rPr>
      </w:pPr>
      <w:r>
        <w:rPr>
          <w:rFonts w:ascii="Georgia" w:hAnsi="Georgia"/>
          <w:b/>
          <w:sz w:val="24"/>
          <w:u w:val="none"/>
        </w:rPr>
      </w:r>
    </w:p>
    <w:p>
      <w:pPr>
        <w:pStyle w:val="Normal"/>
        <w:widowControl w:val="false"/>
        <w:bidi w:val="0"/>
        <w:jc w:val="left"/>
        <w:rPr/>
      </w:pPr>
      <w:r>
        <w:rPr>
          <w:rFonts w:ascii="Georgia" w:hAnsi="Georgia"/>
          <w:b w:val="false"/>
          <w:sz w:val="24"/>
          <w:u w:val="none"/>
        </w:rPr>
        <w:t xml:space="preserve">     </w:t>
      </w:r>
      <w:r>
        <w:rPr>
          <w:rFonts w:ascii="Georgia" w:hAnsi="Georgia"/>
          <w:b w:val="false"/>
          <w:sz w:val="24"/>
          <w:u w:val="none"/>
        </w:rPr>
        <w:t>The climb function in FMA acts more like a real FMC than the descent function. The climb function is dynamic and can be controlled somewhat like a real Boeing. The descent function of FMA however is somewhat fixed. Again I am going to rewrite this when I get time. However I can't say how the descent function will react with any type of intervention as it's logic is limited, so............. Basically you should either choose to use it or not. Alternatively you can let FMA begin the descent down to any part of the approach and then turn it off via the ADF frequency enabling you to pilot the plane down to the ground either manually or with the FSX style autopilot. It's up to you.</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val="false"/>
          <w:sz w:val="24"/>
          <w:u w:val="none"/>
        </w:rPr>
        <w: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The next event will happen a little under FL180. FMA resets the altimeters to local.</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At 12,999 MSL FMA turns on the landing lights, slows the descent rate to -1400 FPM, and commands auto throttle to maintain 240 KIA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As the jet slows down to meet the 250 KIAS under 10k MSL speed limit, the flaps will start to lower at their maximum rated speeds to assist in the slow down.</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At 10k MSL the altimeters are reset again just to make sure.</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Finally FMA decides the actions to take for the rest of the approach by calculating how high above the intended destination airfield the jet is. At key altitudes it performs duties such as lowering flaps, gear, reducing IAS, switching to the ILS, setting the autobrakes including spoilers, and turning on the taxi lights. At some point in the approach it will level of at 5k + destination airport's elevation to intercept the ILS.</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So how does the plane land itself? Well I designed an AutoLand gauge that runs completely independent from FMA so it has its own manual. I did this because I figured some people might only want this feature. It does resemble the real life Boeing AutoLand feature very well. For details check out it's manual.................</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center"/>
        <w:rPr/>
      </w:pPr>
      <w:r>
        <w:rPr>
          <w:rFonts w:ascii="Georgia" w:hAnsi="Georgia"/>
          <w:b/>
          <w:sz w:val="36"/>
          <w:u w:val="none"/>
        </w:rPr>
        <w:t>FMA v1.0 Known Issues</w:t>
      </w:r>
    </w:p>
    <w:p>
      <w:pPr>
        <w:pStyle w:val="Normal"/>
        <w:widowControl w:val="false"/>
        <w:bidi w:val="0"/>
        <w:ind w:left="720" w:hanging="630"/>
        <w:jc w:val="center"/>
        <w:rPr>
          <w:rFonts w:ascii="Georgia" w:hAnsi="Georgia"/>
          <w:b/>
          <w:b/>
          <w:sz w:val="24"/>
          <w:u w:val="none"/>
        </w:rPr>
      </w:pPr>
      <w:r>
        <w:rPr>
          <w:rFonts w:ascii="Georgia" w:hAnsi="Georgia"/>
          <w:b/>
          <w:sz w:val="24"/>
          <w:u w:val="none"/>
        </w:rPr>
      </w:r>
    </w:p>
    <w:p>
      <w:pPr>
        <w:pStyle w:val="Normal"/>
        <w:widowControl w:val="false"/>
        <w:bidi w:val="0"/>
        <w:ind w:left="720" w:hanging="630"/>
        <w:jc w:val="center"/>
        <w:rPr>
          <w:rFonts w:ascii="Georgia" w:hAnsi="Georgia"/>
          <w:b/>
          <w:b/>
          <w:sz w:val="24"/>
          <w:u w:val="none"/>
        </w:rPr>
      </w:pPr>
      <w:r>
        <w:rPr>
          <w:rFonts w:ascii="Georgia" w:hAnsi="Georgia"/>
          <w:b/>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When a higher altitude is selected in the MCP after having leveled off FMA must momentarily disengage the autopilot. Consequently FMA selects "NAV" mode by default upon re-engagement causing problems if navigating in "heading" mode.</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     </w:t>
      </w:r>
      <w:r>
        <w:rPr>
          <w:rFonts w:ascii="Georgia" w:hAnsi="Georgia"/>
          <w:b w:val="false"/>
          <w:sz w:val="24"/>
          <w:u w:val="none"/>
        </w:rPr>
        <w:t>The descent side of FMA is not a constant and precise logic. Therefore excessive tailwinds can cause FMA to miss important descent targets thus over flying and failing to correctly reach its destination.</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Arial" w:hAnsi="Arial"/>
          <w:b w:val="false"/>
          <w:b w:val="false"/>
          <w:sz w:val="20"/>
          <w:u w:val="none"/>
        </w:rPr>
      </w:pPr>
      <w:r>
        <w:rPr>
          <w:rFonts w:ascii="Arial" w:hAnsi="Arial"/>
          <w:b w:val="false"/>
          <w:sz w:val="20"/>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Fonts w:ascii="Georgia" w:hAnsi="Georgia"/>
          <w:b w:val="false"/>
          <w:sz w:val="24"/>
          <w:u w:val="none"/>
        </w:rPr>
        <w:t xml:space="preserve"> </w:t>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rFonts w:ascii="Georgia" w:hAnsi="Georgia"/>
          <w:b/>
          <w:b/>
          <w:sz w:val="36"/>
          <w:u w:val="none"/>
        </w:rPr>
      </w:pPr>
      <w:r>
        <w:rPr>
          <w:rFonts w:ascii="Georgia" w:hAnsi="Georgia"/>
          <w:b/>
          <w:sz w:val="36"/>
          <w:u w:val="none"/>
        </w:rPr>
      </w:r>
    </w:p>
    <w:p>
      <w:pPr>
        <w:pStyle w:val="Normal"/>
        <w:widowControl w:val="false"/>
        <w:bidi w:val="0"/>
        <w:ind w:left="720" w:hanging="63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