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/>
      </w:pPr>
      <w:r>
        <w:rPr>
          <w:rFonts w:eastAsia="Sherwood" w:cs="Sherwood" w:ascii="Sherwood" w:hAnsi="Sherwood"/>
          <w:color w:val="000000"/>
          <w:sz w:val="40"/>
          <w:szCs w:val="20"/>
        </w:rPr>
        <w:t xml:space="preserve">           </w:t>
      </w:r>
      <w:r>
        <w:rPr>
          <w:rFonts w:cs="Sherwood" w:ascii="Sherwood" w:hAnsi="Sherwood"/>
          <w:color w:val="000000"/>
          <w:sz w:val="40"/>
          <w:szCs w:val="20"/>
        </w:rPr>
        <w:t>“</w:t>
      </w:r>
      <w:r>
        <w:rPr>
          <w:rFonts w:cs="Sherwood" w:ascii="Sherwood" w:hAnsi="Sherwood"/>
          <w:color w:val="000000"/>
          <w:sz w:val="40"/>
          <w:szCs w:val="20"/>
        </w:rPr>
        <w:t>THE CREATION"</w:t>
      </w:r>
      <w:r>
        <w:rPr>
          <w:rFonts w:cs="Verdana" w:ascii="Verdana" w:hAnsi="Verdana"/>
          <w:color w:val="000000"/>
          <w:szCs w:val="20"/>
        </w:rPr>
        <w:br/>
        <w:br/>
      </w:r>
      <w:r>
        <w:rPr>
          <w:rFonts w:cs="Sherwood" w:ascii="Sherwood" w:hAnsi="Sherwood"/>
          <w:color w:val="000000"/>
          <w:sz w:val="32"/>
          <w:szCs w:val="20"/>
        </w:rPr>
        <w:t>.....And the Lord spake forth unto the heavens  and said, "let there be Airborne." </w:t>
        <w:br/>
        <w:t>The earth then did tremble and quake  </w:t>
        <w:br/>
        <w:t>and the waters did rise up and the clouds did part  and there came forth  a multitude of parachutes that filled the sky. God looked down and saw this was good. And they were good; they were AIRBORNE.  </w:t>
        <w:br/>
        <w:br/>
        <w:t>God then spake forth unto the land and said: "Let there be Rangers." And all at once the day turned into darkness,and the winds did howl, and mountains crumbled into the sea, and the great rocks did part, </w:t>
        <w:br/>
        <w:t>and there sprang forth a horde of Mephistopheles' disciples  wearing Ranger tabs and carrying all sorts of deadly weapons. God looked down and saw that this was bad. And they were bad; they were RANGERS.  </w:t>
        <w:br/>
        <w:br/>
        <w:t>Then God spoke forth thrice,  </w:t>
        <w:br/>
        <w:t>unto the sky, the earth, and the sea, and said: "Let there be Special Forces."  </w:t>
        <w:br/>
        <w:t>Lightning did flash and thunder echoed across the sky. Mountains spewed molten rock and rained fire upon the land.  </w:t>
        <w:br/>
        <w:t>Tidal waves surged against the shore.  </w:t>
        <w:br/>
        <w:t>Despair, disorder and turmoil did prevail.  Forthwith, there did appear  </w:t>
        <w:br/>
        <w:t>a band of twelve extraordinary men.  </w:t>
        <w:br/>
        <w:t>A few came from beneath the waves;  </w:t>
        <w:br/>
        <w:t>others jumped from the sky; </w:t>
        <w:br/>
        <w:t>and more still stalked silently from the dense forests.  Each one was in camouflage battle dress,  wearing a Green Beret. Working together, they brought peace unto the land.  </w:t>
        <w:br/>
        <w:t>God looked down and saw that this was amazing. And they were amazing; </w:t>
        <w:br/>
        <w:t>they were SPECIAL FORCES.  </w:t>
        <w:br/>
        <w:br/>
        <w:t>Besides himself,  </w:t>
        <w:br/>
        <w:t>God now spake forth again and commanded:  "Let all ye that be weak in mind and body,  arise and go forth."  </w:t>
        <w:br/>
        <w:t>And lo, from the abyss they crawled forward with indecision and limped meekly upon the earth. God looked down and shook His head, for this was pathetic. </w:t>
        <w:br/>
        <w:t>And they were pathetic; they were LEGS.  </w:t>
      </w:r>
    </w:p>
    <w:p>
      <w:pPr>
        <w:pStyle w:val="Normal"/>
        <w:rPr>
          <w:rFonts w:ascii="Sherwood" w:hAnsi="Sherwood" w:cs="Sherwood"/>
          <w:color w:val="000000"/>
          <w:sz w:val="32"/>
          <w:szCs w:val="20"/>
        </w:rPr>
      </w:pPr>
      <w:r>
        <w:rPr>
          <w:rFonts w:cs="Sherwood" w:ascii="Sherwood" w:hAnsi="Sherwood"/>
          <w:color w:val="000000"/>
          <w:sz w:val="32"/>
          <w:szCs w:val="20"/>
        </w:rPr>
      </w:r>
    </w:p>
    <w:p>
      <w:pPr>
        <w:pStyle w:val="Normal"/>
        <w:rPr>
          <w:rFonts w:ascii="Sherwood" w:hAnsi="Sherwood" w:cs="Sherwood"/>
          <w:color w:val="000000"/>
          <w:sz w:val="32"/>
          <w:szCs w:val="20"/>
        </w:rPr>
      </w:pPr>
      <w:r>
        <w:rPr>
          <w:rFonts w:cs="Sherwood" w:ascii="Sherwood" w:hAnsi="Sherwood"/>
          <w:color w:val="000000"/>
          <w:sz w:val="32"/>
          <w:szCs w:val="20"/>
        </w:rPr>
        <w:br/>
        <w:t xml:space="preserve">Hell Of A CO   </w:t>
      </w:r>
    </w:p>
    <w:p>
      <w:pPr>
        <w:pStyle w:val="Normal"/>
        <w:rPr>
          <w:rFonts w:ascii="Sherwood" w:hAnsi="Sherwood" w:cs="Sherwood"/>
          <w:color w:val="000000"/>
          <w:sz w:val="32"/>
          <w:szCs w:val="20"/>
        </w:rPr>
      </w:pPr>
      <w:r>
        <w:rPr>
          <w:rFonts w:cs="Sherwood" w:ascii="Sherwood" w:hAnsi="Sherwood"/>
          <w:color w:val="000000"/>
          <w:sz w:val="32"/>
          <w:szCs w:val="20"/>
        </w:rPr>
        <w:br/>
        <w:t>written in 1977 by LTC Robert K. Suchke, USA SF Retired</w:t>
        <w:br/>
        <w:t>SF verse added in 198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rwood"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6:07:00Z</dcterms:created>
  <dc:creator>Owner</dc:creator>
  <dc:description/>
  <dc:language>en-US</dc:language>
  <cp:lastModifiedBy>Owner</cp:lastModifiedBy>
  <dcterms:modified xsi:type="dcterms:W3CDTF">2007-10-23T06:18:00Z</dcterms:modified>
  <cp:revision>8</cp:revision>
  <dc:subject/>
  <dc:title>THE CREATION"</dc:title>
</cp:coreProperties>
</file>