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Ds, STARs, INBOUND, OUTBOUND</w:t>
      </w:r>
    </w:p>
    <w:p>
      <w:pPr>
        <w:pStyle w:val="Subtitle"/>
        <w:rPr/>
      </w:pPr>
      <w:r>
        <w:rPr/>
        <w:t>A quick guide based on the HNN.WEEDA1 arrival into KDTW</w:t>
      </w:r>
    </w:p>
    <w:p>
      <w:pPr>
        <w:pStyle w:val="Normal"/>
        <w:rPr>
          <w:lang w:val="en-GB"/>
        </w:rPr>
      </w:pPr>
      <w:r>
        <w:rPr>
          <w:lang w:val="en-GB"/>
        </w:rPr>
      </w:r>
    </w:p>
    <w:p>
      <w:pPr>
        <w:pStyle w:val="Normal"/>
        <w:rPr>
          <w:b/>
          <w:b/>
          <w:bCs/>
          <w:u w:val="single"/>
          <w:lang w:val="en-GB"/>
        </w:rPr>
      </w:pPr>
      <w:r>
        <w:rPr>
          <w:b/>
          <w:bCs/>
          <w:u w:val="single"/>
          <w:lang w:val="en-GB"/>
        </w:rPr>
        <w:t>Contents</w:t>
      </w:r>
    </w:p>
    <w:p>
      <w:pPr>
        <w:pStyle w:val="Normal"/>
        <w:numPr>
          <w:ilvl w:val="0"/>
          <w:numId w:val="2"/>
        </w:numPr>
        <w:rPr>
          <w:lang w:val="en-GB"/>
        </w:rPr>
      </w:pPr>
      <w:hyperlink w:anchor="SIDSTAR">
        <w:r>
          <w:rPr>
            <w:rStyle w:val="InternetLink"/>
            <w:lang w:val="en-GB"/>
          </w:rPr>
          <w:t>What is a TMA? A SID? A STAR? Why can’t I just fly around as I please?</w:t>
        </w:r>
      </w:hyperlink>
    </w:p>
    <w:p>
      <w:pPr>
        <w:pStyle w:val="Normal"/>
        <w:numPr>
          <w:ilvl w:val="0"/>
          <w:numId w:val="2"/>
        </w:numPr>
        <w:rPr>
          <w:lang w:val="en-GB"/>
        </w:rPr>
      </w:pPr>
      <w:hyperlink w:anchor="CHART">
        <w:r>
          <w:rPr>
            <w:rStyle w:val="InternetLink"/>
            <w:lang w:val="en-GB"/>
          </w:rPr>
          <w:t>First, a quick explanation of VOR navigation.</w:t>
        </w:r>
      </w:hyperlink>
    </w:p>
    <w:p>
      <w:pPr>
        <w:pStyle w:val="Normal"/>
        <w:numPr>
          <w:ilvl w:val="0"/>
          <w:numId w:val="2"/>
        </w:numPr>
        <w:rPr>
          <w:lang w:val="en-GB"/>
        </w:rPr>
      </w:pPr>
      <w:hyperlink w:anchor="CHART">
        <w:r>
          <w:rPr>
            <w:rStyle w:val="InternetLink"/>
            <w:lang w:val="en-GB"/>
          </w:rPr>
          <w:t>Get out your WEEDA1 arrival chart and follow the STAR.</w:t>
        </w:r>
      </w:hyperlink>
    </w:p>
    <w:p>
      <w:pPr>
        <w:pStyle w:val="Normal"/>
        <w:numPr>
          <w:ilvl w:val="0"/>
          <w:numId w:val="2"/>
        </w:numPr>
        <w:rPr>
          <w:lang w:val="en-GB"/>
        </w:rPr>
      </w:pPr>
      <w:hyperlink w:anchor="INBOUTB">
        <w:r>
          <w:rPr>
            <w:rStyle w:val="InternetLink"/>
            <w:lang w:val="en-GB"/>
          </w:rPr>
          <w:t>Inbound, Outbound, what the ^#$@ is all that?!</w:t>
        </w:r>
      </w:hyperlink>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lang w:val="en-GB"/>
        </w:rPr>
      </w:pPr>
      <w:bookmarkStart w:id="0" w:name="SIDSTAR"/>
      <w:r>
        <w:rPr>
          <w:b/>
          <w:bCs/>
          <w:u w:val="single"/>
          <w:lang w:val="en-GB"/>
        </w:rPr>
        <w:t>1. What is a TMA? A SID? A STAR? Why can’t I just fly around as I please?</w:t>
      </w:r>
      <w:bookmarkEnd w:id="0"/>
    </w:p>
    <w:p>
      <w:pPr>
        <w:pStyle w:val="Normal"/>
        <w:rPr>
          <w:b/>
          <w:b/>
          <w:bCs/>
          <w:lang w:val="en-GB"/>
        </w:rPr>
      </w:pPr>
      <w:r>
        <w:rPr>
          <w:b/>
          <w:bCs/>
          <w:lang w:val="en-GB"/>
        </w:rPr>
      </w:r>
    </w:p>
    <w:p>
      <w:pPr>
        <w:pStyle w:val="Normal"/>
        <w:rPr>
          <w:lang w:val="en-GB"/>
        </w:rPr>
      </w:pPr>
      <w:r>
        <w:rPr>
          <w:lang w:val="en-GB"/>
        </w:rPr>
        <w:t xml:space="preserve">An airport has an area of sky around it that it "owns". It's called a TMA and you can imagine it thus: </w:t>
        <w:br/>
        <w:br/>
        <w:t xml:space="preserve">The airport is a farm and all around it there is a fence. On the fence there are gates (let's say 4 or 5). These are the only entry and exit points to the farm. If you want to leave the farm you can't just run willy nilly along the fields, because you might upset the pigs, or the sheep, or the horses. Therefore, our good farmer has cut paths leading from the main farmhouse (the runways) to the gates (the entry/exit points (called “transition points”) to the TMA). These paths, called SID (Standard Instrument Departures) are specific procedures for getting from the runway to the exit point (which is usually an intersection). From there, you join an airway on your route. </w:t>
        <w:br/>
        <w:br/>
        <w:t xml:space="preserve">The reverse procedures (for getting from a TMA entry point to the runway) are called STAR (Standard Arrivals) and are basically the same thing: Instrument procedures on how to fly safely inside a crowded airspace. </w:t>
        <w:br/>
        <w:br/>
        <w:t>As you may have guessed, these are IFR procedures, but contrary to popular opinion, VFR flights don't just take off and do whatever they like. There are "standard" VFR departures too, with mandatory report points and the like.</w:t>
      </w:r>
    </w:p>
    <w:p>
      <w:pPr>
        <w:pStyle w:val="Normal"/>
        <w:rPr>
          <w:lang w:val="en-GB"/>
        </w:rPr>
      </w:pPr>
      <w:r>
        <w:rPr>
          <w:lang w:val="en-GB"/>
        </w:rPr>
      </w:r>
    </w:p>
    <w:p>
      <w:pPr>
        <w:pStyle w:val="TextBody"/>
        <w:rPr/>
      </w:pPr>
      <w:r>
        <w:rPr/>
        <w:t>2. Ok, I have the WEEDA1 arrival (STAR) chart in front of me and I have flown to the gate (transition point) HNN. Now what?</w:t>
      </w:r>
    </w:p>
    <w:p>
      <w:pPr>
        <w:pStyle w:val="Normal"/>
        <w:rPr>
          <w:lang w:val="en-GB"/>
        </w:rPr>
      </w:pPr>
      <w:r>
        <w:rPr>
          <w:lang w:val="en-GB"/>
        </w:rPr>
      </w:r>
    </w:p>
    <w:p>
      <w:pPr>
        <w:pStyle w:val="Heading1"/>
        <w:rPr/>
      </w:pPr>
      <w:bookmarkStart w:id="1" w:name="VORNAV"/>
      <w:r>
        <w:rPr/>
        <w:t>First, a quick explanation of VOR navigation</w:t>
      </w:r>
      <w:bookmarkEnd w:id="1"/>
    </w:p>
    <w:p>
      <w:pPr>
        <w:pStyle w:val="Normal"/>
        <w:rPr>
          <w:lang w:val="en-GB"/>
        </w:rPr>
      </w:pPr>
      <w:r>
        <w:rPr>
          <w:lang w:val="en-GB"/>
        </w:rPr>
        <w:t xml:space="preserve">HNN is a VOR and it is the transition point in your STAR (HNN.WEEDA1). This means, HNN is the "gate" you use to enter the farm. The first path takes you to RONCO. You are right, it's not a VOR (VOR/NDBs have 3 letters). Five letters means INT (intersection). An intersection is where two airways meet. Airways that are described by a VOR and a radial. </w:t>
        <w:br/>
        <w:br/>
        <w:t xml:space="preserve">An example: We need an intersection (a virtual point on the map) over a town called Khanburg and we call the intersection KHANB. Fine. How are pilots going to know where this is? We see there are two neighboring VORs, ABC and DEF. One radial of each crosses exactly where KHANB is. So let's say ABC radial 180 when it crosses DEF radial 270, that's where KHANB is. </w:t>
        <w:br/>
        <w:br/>
        <w:t xml:space="preserve">So how would a pilot know he's over KHANB? One way is to enter the name into his FMC =p Easy, but what if you don't have a computer? Tune Nav1 to ABC and fly the 180 radial outbound. Tune Nav2 to DEF and turn the OBS to 270. When Nav2 shows you crossing the DEF 270 radial while travelling on the 180 ABC outbound, you are at KHANB. I hope that makes some kind of sense. Another way of course is to just enter the Lat/Lon. As for the H-10, I don't know. I assume it refers to the enroute chart you can find the fix on. </w:t>
        <w:br/>
        <w:br/>
      </w:r>
    </w:p>
    <w:p>
      <w:pPr>
        <w:pStyle w:val="Normal"/>
        <w:rPr>
          <w:b/>
          <w:b/>
          <w:bCs/>
          <w:lang w:val="en-GB"/>
        </w:rPr>
      </w:pPr>
      <w:bookmarkStart w:id="2" w:name="CHART"/>
      <w:r>
        <w:rPr>
          <w:b/>
          <w:bCs/>
          <w:lang w:val="en-GB"/>
        </w:rPr>
        <w:t>Ok, back to the chart (open it ;). You are at HNN and...</w:t>
      </w:r>
      <w:bookmarkEnd w:id="2"/>
    </w:p>
    <w:p>
      <w:pPr>
        <w:pStyle w:val="Normal"/>
        <w:rPr/>
      </w:pPr>
      <w:r>
        <w:rPr>
          <w:lang w:val="en-GB"/>
        </w:rPr>
        <w:t xml:space="preserve">... you want to reach RONCO. How? You will notice that the arrow leading away from HNN has a number on it. 356 degrees. Then another lower in parentheses: (27). This means: </w:t>
        <w:br/>
        <w:br/>
        <w:t xml:space="preserve">If you travel on the HNN 356 radial outbound for 27 nm (nautical miles), you will have reached RONCO. This is a way of calculating where we are without using both NAV radios, but using DME instead (Distance Measuring Equipment). </w:t>
        <w:br/>
        <w:br/>
        <w:t xml:space="preserve">See the next number in parentheses (30)? This means that if you keep going for another 30nm on the same radial (no new number is given) you will be over SUBWY. To be sure, you see the total distance in the circle with the arrow: 57. Yep, if you have been travelling on the HNN 356 radial outbound for 57 miles, you're at SUBWY. </w:t>
        <w:br/>
        <w:br/>
        <w:t xml:space="preserve">Keep going the same way to MILNR (74 nm DME) and COLTZ (105 DME). And you see? For MILNR And COLTZ you get the second VOR (the one you would tune to NAV2): ROD 107 and 086 radials (note that radials always get 3 numbers, even if the first one is zero). Thus if you were flying the HNN 356 radial outbound and you had no DME, if you tuned NAV2 to ROD and set the OBS2 to 107, when the needle showed center, you would be at MILNR. Move the OBS2 to 086 and when the needle centers again, you are at COLTZ. </w:t>
        <w:br/>
        <w:br/>
        <w:t xml:space="preserve">Now, from COLTZ you get a new radial, see? 353. It is easier though, to tune to WINDSOR (YQG) and tune radial 173 (see it on the map? R-173). One little catch: You must fly the 173 radial INBOUND to YQG VOR (which means your nose will be pointed somewhere around 353). For more explanation on inbound - outbound see the end of this post. </w:t>
        <w:br/>
        <w:br/>
        <w:t xml:space="preserve">When you get close enough that your DME shows you are 83 nm from YQG, you are flying over point CASIO (see the number in a bubble with the arrow?). Now, remember, because you are flying TO the VOR (not AWAY) the numbers get smaller. </w:t>
        <w:br/>
        <w:br/>
        <w:t xml:space="preserve">Now see, you have 2 ways of making sure you have reached AQQUA. One is, when your DME shows 61 miles. The other, you guessed it! If you don't have DME, tune NAV2 to DJB (DRYER VOR) and OBS2 to 255 radial. When the needle centers, you are at AQQUA! </w:t>
        <w:br/>
        <w:br/>
        <w:t xml:space="preserve">The same way, after AQQUA you turn and follow the CRL VOR 141 radial INBOUND again. When your DME shows 27, you are at WEEDA (Quiz: What would you do if you didn't have DME to verify you're at WEEDA?) </w:t>
        <w:br/>
        <w:br/>
        <w:t xml:space="preserve">Finally, turn to SVM VOR, follow the 153 radial INBOUND again. </w:t>
        <w:br/>
        <w:br/>
        <w:t xml:space="preserve">You can read all this briefly in the text beneath the chart: "From over HNN VORTAC via R-353 to COLTZ INT (MEA FL390)" etc... </w:t>
        <w:br/>
        <w:br/>
        <w:t xml:space="preserve">Note one thing: Both on the map and in the text you will see MEA or numbers (FL390, FL180, 4000 etc). </w:t>
        <w:br/>
        <w:br/>
        <w:t xml:space="preserve">From Wikipedia: </w:t>
        <w:br/>
        <w:t xml:space="preserve">Minimum Enroute Altitude (MEA) is the recommended minimum altitude that an aircraft should fly on a segment of an airway in Instrument meteorological conditions, ensuring that it is safely clear of terrain and obstacles (see MOCA) and high enough to receive ground-based navigation aids (see MRA). </w:t>
        <w:br/>
        <w:br/>
        <w:t xml:space="preserve">The text also tells you what to do once you reach the end of your chart: SVM "Expect vectors". </w:t>
        <w:br/>
        <w:br/>
      </w:r>
      <w:bookmarkStart w:id="3" w:name="INBOUTB"/>
      <w:r>
        <w:rPr>
          <w:b/>
          <w:bCs/>
          <w:u w:val="single"/>
          <w:lang w:val="en-GB"/>
        </w:rPr>
        <w:t>3. Inbound, Outbound, what the @%#^ is all that?!</w:t>
      </w:r>
      <w:r>
        <w:rPr>
          <w:lang w:val="en-GB"/>
        </w:rPr>
        <w:t xml:space="preserve"> </w:t>
      </w:r>
      <w:bookmarkEnd w:id="3"/>
      <w:r>
        <w:rPr>
          <w:lang w:val="en-GB"/>
        </w:rPr>
        <w:br/>
        <w:br/>
        <w:t xml:space="preserve">You need to imagine that the VOR station is a sun, drawn by a child. The rays emanating from the center are the "radials". The one on the top of the sun is the 360, the bottom the 180, the left the 270 and the right the 090 radial. All the ones inbetween are 1 degree apart. (Remember, all have 3 digits, even if the first digit is zero). </w:t>
        <w:br/>
        <w:br/>
        <w:t xml:space="preserve">These rays mark "roads" in the sky. So, if you take the 090 radial OUTBOUND from the VOR, you will be travelling east, away from the VOR. If you take the 090 radial INBOUND to the VOR, you are travelling west, going towards the VOR station. Make an actual drawing of this on a piece of paper and ponder it for a bit. That is the meaning of inbound and outbound. </w:t>
        <w:br/>
        <w:br/>
        <w:t xml:space="preserve">You will ask: "If I am inbound to the VOR on the 090 radial, am I not travelling on the 270 radial??". </w:t>
        <w:br/>
        <w:br/>
        <w:t xml:space="preserve">No! Your heading will be 270, but the radial you're on, the "road" you're on is called 090. Once you pass the VOR station, the "road" is renamed 270 and now you're travelling on the 270 radial OUTBOUND instead of the 090 INBOUND to the VOR. Your direction hasn't changed. </w:t>
        <w:br/>
        <w:br/>
        <w:t xml:space="preserve">So why bother? Because that's a good way to navigate. Let's say you want to go direct to a VOR called ABC and then you want to fly the 014 radial outbound. </w:t>
        <w:br/>
        <w:br/>
        <w:t xml:space="preserve">You tune your NAV1 to ABC and fly direct to it. Easy, right? Going "direct" is very easy (just "point and fly") but it's not the usual way. Ok, so now you're approaching ABC and you want to fly the 014 radial outbound. Why? Why the 014 and not "approximately north"? Well, because it's a precision navigation procedure (if I may be allowed the term). Because on that exact radial you will find your next waypoint. </w:t>
        <w:br/>
      </w:r>
    </w:p>
    <w:p>
      <w:pPr>
        <w:pStyle w:val="Normal"/>
        <w:rPr>
          <w:lang w:val="en-GB"/>
        </w:rPr>
      </w:pPr>
      <w:r>
        <w:rPr>
          <w:lang w:val="en-GB"/>
        </w:rPr>
        <w:t>Happy Flying!</w:t>
        <w:br/>
        <w:t>Terry Douml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rPr>
      <w:b/>
      <w:bCs/>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41:00Z</dcterms:created>
  <dc:creator>Thanos</dc:creator>
  <dc:description/>
  <dc:language>en-US</dc:language>
  <cp:lastModifiedBy>Thanos</cp:lastModifiedBy>
  <dcterms:modified xsi:type="dcterms:W3CDTF">2007-04-23T11:11:00Z</dcterms:modified>
  <cp:revision>5</cp:revision>
  <dc:subject/>
  <dc:title>HNN is a VOR, very correct and it is the transition point in your HNN</dc:title>
</cp:coreProperties>
</file>