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Private Pilots Bill Of Righ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To enter the Island of The Bahamas Private Pilots Need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Three (3) copies of the C7A Bahamas Customs form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One (1) Bahamas Immigration Card per person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Proof of Citizenship - one of the following:</w:t>
        <w:br/>
        <w:t>Birth Certificate and Drivers License</w:t>
        <w:br/>
        <w:t>Pilots License and Picture ID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Private Pilots visiting The Island Of The Bahamas should expect one of the following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No Landing fee - for single engine private planes on a pleasure trip except Freeport, Grand Bahama Island where the airport is privately owned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No Overtime Customs Fee - for private aircraft visiting The Island Of The Bahamas where the pilot declares that he/she does not receive any remuneration and the flight is for recreational purpose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No Transire - (C38) is needed for private pilot, cruising through The Islands Of The Bahamas for pleasure ( a copy of the C7A will suffice)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No Departure Tax - for pilot and co-pilot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No Tie Down Fee - except in Freeport, Grand Bahama Island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A Flight Plan Must be filed - activate prior to entering The Island Of The Bahamas and close after landing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To leave The Islands Of The Bahamas Private Pilots Need: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One (1) copy of The Bahamas Customs General Declaration Outward Form (C7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Turn in The Bahamas Immigration card copy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File a flight plan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All passengers, six years and over leaving The Bahamas, pay a Government Departure Tax of Fifteen Dollars ($15.00) except for Freeport, Grand Bahama Island (Private Airport), where an additional $3.00 airport security fee is applicab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Bahamas Customs</w:t>
        <w:br/>
        <w:t>Bahamas Immigration</w:t>
        <w:br/>
        <w:t>Bahamas Civil Aviation</w:t>
        <w:br/>
        <w:t>Bahamas Ministry Of Touris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>For further information please call 1-800-32-sp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