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at Exuma (MYEF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IS Frequency: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ance Delivery: 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AF Frequency: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Frequency: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wer Frequency: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arture Frequency: 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 Frequency:   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nter Frequency: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S Frequency: 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LTICOMM Frequency: 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COM Frequency: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OS Frequency:    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R 112.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DB  3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itude:         N23* 33.37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itude:       W75* 52.47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vation:       +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way     Length  Surface ILS ID  ILS Freq.       ILS Hd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</w:t>
        <w:tab/>
        <w:t>8000</w:t>
        <w:tab/>
        <w:t>Asphalt</w:t>
        <w:tab/>
        <w:t>gege</w:t>
        <w:tab/>
        <w:t>109.00</w:t>
        <w:tab/>
        <w:t>120</w:t>
      </w:r>
    </w:p>
    <w:p>
      <w:pPr>
        <w:pStyle w:val="Normal"/>
        <w:rPr/>
      </w:pPr>
      <w:r>
        <w:rPr>
          <w:rFonts w:eastAsia="Times New Roman" w:cs="Times New Roman"/>
        </w:rPr>
        <w:t>30</w:t>
        <w:tab/>
        <w:t>8000</w:t>
        <w:tab/>
        <w:t>Asphalt</w:t>
        <w:tab/>
        <w:t>gwgw</w:t>
        <w:tab/>
        <w:t>110.00</w:t>
        <w:tab/>
        <w:t>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