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Copyright and Distribution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--------------------------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This scenery is released as Freeware. Copyright Claude Schmidt.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As freeware you are permitted to distribute this archive subject to the following conditions,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- The archive must be distributed without modification to the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contents of the archive. Redistributing this archive with any files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added, removed or modified is prohibited.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- The inclusion of any individual file from this archive in another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archive without the prior permission of the author is prohibited.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- No charge may be made for this archive other than that to cover the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cost of its distribution. If a fee is charged it must be made clear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to the purchaser that the archive is freeware and that the fee is to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cover the distributor's costs of providing the archive.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- The author' rights and wishes concerning this archive must be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respected.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Copyright 2002 by Claude Schmidt. All Rights Reserved.</w:t>
      </w:r>
    </w:p>
    <w:p>
      <w:pPr>
        <w:pStyle w:val="Normal"/>
        <w:rPr>
          <w:rFonts w:cs="Courier New"/>
          <w:lang w:val="en-GB"/>
        </w:rPr>
      </w:pPr>
      <w:r>
        <w:rPr>
          <w:rFonts w:cs="Courier Ne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3:49:00Z</dcterms:created>
  <dc:creator>Claude SCHMIDT</dc:creator>
  <dc:description/>
  <dc:language>en-US</dc:language>
  <cp:lastModifiedBy>Claude SCHMIDT</cp:lastModifiedBy>
  <dcterms:modified xsi:type="dcterms:W3CDTF">2002-09-15T13:54:00Z</dcterms:modified>
  <cp:revision>2</cp:revision>
  <dc:subject/>
  <dc:title>Copyright and Distribution</dc:title>
</cp:coreProperties>
</file>