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7.jpeg" ContentType="image/jpeg"/>
  <Override PartName="/word/media/image13.png" ContentType="image/png"/>
  <Override PartName="/word/media/image11.jpeg" ContentType="image/jpeg"/>
  <Override PartName="/word/media/image5.jpeg" ContentType="image/jpeg"/>
  <Override PartName="/word/media/image20.wmf" ContentType="image/x-wmf"/>
  <Override PartName="/word/media/image8.jpeg" ContentType="image/jpeg"/>
  <Override PartName="/word/media/image4.png" ContentType="image/png"/>
  <Override PartName="/word/media/image23.jpeg" ContentType="image/jpeg"/>
  <Override PartName="/word/media/image18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b/>
          <w:lang w:val="en-GB"/>
        </w:rPr>
        <w:t xml:space="preserve">MB339A PAN HANDBOOK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           </w:t>
      </w:r>
      <w:r>
        <w:rPr>
          <w:lang w:val="en-GB"/>
        </w:rPr>
        <w:t>MB339A PAN CENTURY – MB339PC3 for FS2k4 only !!! -   04/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24" w:firstLine="708"/>
        <w:rPr/>
      </w:pPr>
      <w:r>
        <w:rPr>
          <w:lang w:val="en-GB"/>
        </w:rPr>
        <w:t xml:space="preserve">By Paolo Zamparo </w:t>
      </w:r>
      <w:hyperlink r:id="rId2">
        <w:r>
          <w:rPr>
            <w:rStyle w:val="InternetLink"/>
            <w:lang w:val="en-GB"/>
          </w:rPr>
          <w:t>paolozam@tin.it</w:t>
        </w:r>
      </w:hyperlink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hanging="1584"/>
        <w:rPr/>
      </w:pPr>
      <w:r>
        <w:rPr/>
        <w:drawing>
          <wp:inline distT="0" distB="0" distL="0" distR="0">
            <wp:extent cx="1428750" cy="1143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1428750" cy="11430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anel with Electrical Master Of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096000" cy="4876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096000" cy="4876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nel with Electrical Master On – Avionics On – Engine 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Virtual Cockpi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6111875" cy="4889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ini Pan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6111875" cy="48895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Per attivare premere sulla tastiera il tasto “W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o activate press “W” on the keyboard</w:t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B339 A PAN  Real Pan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0180" cy="31902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MB339 A PAN  FS2k2 Century Aircraft</w:t>
      </w:r>
    </w:p>
    <w:p>
      <w:pPr>
        <w:pStyle w:val="Normal"/>
        <w:ind w:left="4248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111875" cy="48895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B339 A PAN – Century - AAI – Aircraft Artficial Intellige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Questa realizzazione ha richiesto circa 3 anni di lavoro partendo da quanto prodotto nelle versioni precedenti e passando per altre due release per FS2k2 e 2 per FS2k4.</w:t>
      </w:r>
    </w:p>
    <w:p>
      <w:pPr>
        <w:pStyle w:val="Normal"/>
        <w:rPr/>
      </w:pPr>
      <w:r>
        <w:rPr/>
        <w:t>L’aereo e’ dotato di una sua intelligenza artificiale che rende quanto mai realistica la simulazione.</w:t>
      </w:r>
    </w:p>
    <w:p>
      <w:pPr>
        <w:pStyle w:val="Normal"/>
        <w:rPr/>
      </w:pPr>
      <w:r>
        <w:rPr/>
        <w:t>Per goderne al massimo consiglio di settare ad alti livelli i controlli di realismo del cfg di FS2k4</w:t>
      </w:r>
    </w:p>
    <w:p>
      <w:pPr>
        <w:pStyle w:val="Normal"/>
        <w:rPr/>
      </w:pPr>
      <w:r>
        <w:rPr/>
        <w:t>Non vi consentira’ errori, ma le vostre capacita’ di piloti saranno messe a dura prova !!!</w:t>
      </w:r>
    </w:p>
    <w:p>
      <w:pPr>
        <w:pStyle w:val="Normal"/>
        <w:rPr/>
      </w:pPr>
      <w:r>
        <w:rPr/>
        <w:t>I servo meccanismi e le varie funzioni sono sempre sotto controllo.</w:t>
      </w:r>
    </w:p>
    <w:p>
      <w:pPr>
        <w:pStyle w:val="Normal"/>
        <w:rPr/>
      </w:pPr>
      <w:r>
        <w:rPr/>
        <w:t>Tenete d’occhio gli indicatori di allarme e soprattutto il MASTER CAUTION.</w:t>
      </w:r>
    </w:p>
    <w:p>
      <w:pPr>
        <w:pStyle w:val="Normal"/>
        <w:rPr/>
      </w:pPr>
      <w:r>
        <w:rPr/>
        <w:t>Molti parametri vengono controllati in funzione della velocita’ e di altri parametri di volo.</w:t>
      </w:r>
    </w:p>
    <w:p>
      <w:pPr>
        <w:pStyle w:val="Normal"/>
        <w:rPr/>
      </w:pPr>
      <w:r>
        <w:rPr/>
        <w:t>Seguite le procedure di volo e di controllo dell’aereo, restate entro i limiti consentiti</w:t>
      </w:r>
    </w:p>
    <w:p>
      <w:pPr>
        <w:pStyle w:val="Normal"/>
        <w:rPr/>
      </w:pPr>
      <w:r>
        <w:rPr/>
        <w:t>Per le varie prestazioni ed acrobazie. Consultate la KneeBoard per rinfrescarvi la mente</w:t>
      </w:r>
    </w:p>
    <w:p>
      <w:pPr>
        <w:pStyle w:val="Normal"/>
        <w:rPr/>
      </w:pPr>
      <w:r>
        <w:rPr/>
        <w:t>Su parametri e procedure.</w:t>
      </w:r>
    </w:p>
    <w:p>
      <w:pPr>
        <w:pStyle w:val="Normal"/>
        <w:rPr/>
      </w:pPr>
      <w:r>
        <w:rPr/>
        <w:t>Studiate l’aereo con pazienza e familiarizzate con i comandi e con le evoluzioni possibili.</w:t>
      </w:r>
    </w:p>
    <w:p>
      <w:pPr>
        <w:pStyle w:val="Normal"/>
        <w:rPr/>
      </w:pPr>
      <w:r>
        <w:rPr/>
        <w:t>Non abbiate premura e ne ricaverete grandi soddisfazioni.</w:t>
      </w:r>
    </w:p>
    <w:p>
      <w:pPr>
        <w:pStyle w:val="Normal"/>
        <w:rPr/>
      </w:pPr>
      <w:r>
        <w:rPr/>
        <w:t>I sofisticati controlli di volo e la strumentazione sono un ottimo training per pilotare poi</w:t>
      </w:r>
    </w:p>
    <w:p>
      <w:pPr>
        <w:pStyle w:val="Normal"/>
        <w:rPr/>
      </w:pPr>
      <w:r>
        <w:rPr/>
        <w:t xml:space="preserve">Qualunque altro tipo di aereo. </w:t>
      </w:r>
    </w:p>
    <w:p>
      <w:pPr>
        <w:pStyle w:val="Normal"/>
        <w:rPr/>
      </w:pPr>
      <w:r>
        <w:rPr/>
        <w:t>Tutti i suggerimenti sono ben accetti, ma abbiate prima la pazienza di seguire correttamente</w:t>
      </w:r>
    </w:p>
    <w:p>
      <w:pPr>
        <w:pStyle w:val="Normal"/>
        <w:rPr/>
      </w:pPr>
      <w:r>
        <w:rPr/>
        <w:t>La procedura di installazione e di studiare il manuale.</w:t>
      </w:r>
    </w:p>
    <w:p>
      <w:pPr>
        <w:pStyle w:val="Normal"/>
        <w:rPr/>
      </w:pPr>
      <w:r>
        <w:rPr/>
        <w:t>Dedicate anche il giusto tempo a studiare le istruzioni DOC_*.doc che trovate nel $ReadMe</w:t>
      </w:r>
    </w:p>
    <w:p>
      <w:pPr>
        <w:pStyle w:val="Normal"/>
        <w:rPr/>
      </w:pPr>
      <w:r>
        <w:rPr/>
        <w:t>E che si riferiscono agli strumenti aggiun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dero anche ringraziare Max Taccoli per la realizzazione del Modello PAN con FSDS2</w:t>
      </w:r>
    </w:p>
    <w:p>
      <w:pPr>
        <w:pStyle w:val="Normal"/>
        <w:rPr/>
      </w:pPr>
      <w:r>
        <w:rPr/>
        <w:t>Che ha un realismo incredibile…..   Illuminazioni, textures, sospensioni, ruote, carrelli ed</w:t>
      </w:r>
    </w:p>
    <w:p>
      <w:pPr>
        <w:pStyle w:val="Normal"/>
        <w:rPr/>
      </w:pPr>
      <w:r>
        <w:rPr/>
        <w:t>Ogni altra parte fissa e mobile sono state realizzate con grandissima cura ed abilita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zie Max !  Da parte di tutti gli appassionati…. Sei un vero maestro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blue skies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olo Zampa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24669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ffetti vari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White  Smoke         for AirShow  &lt;== Whwn engine &gt; 30% RP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Green  Smoke         for AirShow  &lt;== Whwn engine &gt; 30% RP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Red    Smoke         for AirShow  &lt;== Whwn engine &gt; 30% RP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Black  Smoke         when engine fails or f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Engine Smoke Exhaust when Throttle &gt; 86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Contrails            when EAT &lt; -39° C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Wing Vortex          when = G_Force &gt;2 &amp; EAT &lt; 8°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rciano Rad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’ultima versione richiede l’accensione manuale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19225" cy="51911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right="98"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5755</wp:posOffset>
                </wp:positionH>
                <wp:positionV relativeFrom="paragraph">
                  <wp:posOffset>-6065520</wp:posOffset>
                </wp:positionV>
                <wp:extent cx="5038090" cy="6066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06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IND: NOSE UP – NOSE DOWN INDIC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la posizione del naso dell’aereo rispetto all’orizzonte. Strumento utilizzato durante le acrobazie e per la regolazione del Elevator Tr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GEA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rigio = Carrelli ritratti nell’alloggi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de = Carrelli giu’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ancio =  Transizi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so =  Carrelli danneggiati – Carrelli estratti con velocita’ superiore a quella consentita - Rosso gener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se = Estrae-Ritrae i carrel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carrelli fuori si sente il rumore del v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SPEED B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igio = Aerofreni retratti – Arancio = Aerofreni estratti. MB339 A PAN consente l’utilizzo degli aerofreni a qualunque velocita’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 = + apre Aerofreni a steps -  Chiude a step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FLA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Flaps retratti – Arancio = Flaps Fuori – Rosso = Flaps danneggiati o utilizzo dei flaps a velocita’ superiore al consentito - Rosso genera allarme su 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 = + apre Flaps a steps -  Chiude a step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TK OFF TR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Grigio= Off – Bianco = On Elevator Trimmer. </w:t>
                            </w:r>
                            <w:r>
                              <w:rPr/>
                              <w:t>Si disinserisce automaticamente con aereo a t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se = + - per incrementi / Reset su posizione neut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 automatico quando l’aereo tocca ter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GEAR B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= Off – Verde = On – Rosso se azionato a velocita’ non consentite o in vo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use = Azionamento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PARK B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igio = Inattivi – Verde = Attivi – Rosso = Malfunzionamento / Utilizzo a velocita’ eccessiva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ni inseriti in fase di atterraggio - Il Rosso provoca un allarme 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 =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BATT LO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Battery Ok non viene caricata – Bianco = Batteria in fase di caricamento – Rosso = La batteria necessita di carica non dispon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BATTERY V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anco = Voltaggio Ok – Rosso = Voltaggio sotto i limi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77.7pt;mso-wrap-distance-left:9.05pt;mso-wrap-distance-right:9.05pt;mso-wrap-distance-top:0pt;mso-wrap-distance-bottom:0pt;margin-top:-477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IND: NOSE UP – NOSE DOWN INDIC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ca la posizione del naso dell’aereo rispetto all’orizzonte. Strumento utilizzato durante le acrobazie e per la regolazione del Elevator Tr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AMP: GEA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rigio = Carrelli ritratti nell’alloggia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rde = Carrelli giu’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ancio =  Transizi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sso =  Carrelli danneggiati – Carrelli estratti con velocita’ superiore a quella consentita - Rosso genera allarme su CAU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use = Estrae-Ritrae i carrel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 carrelli fuori si sente il rumore del v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AMP: SPEED B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igio = Aerofreni retratti – Arancio = Aerofreni estratti. MB339 A PAN consente l’utilizzo degli aerofreni a qualunque velocita’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ouse = + apre Aerofreni a steps -  Chiude a step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LAMP: FLA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gio = Flaps retratti – Arancio = Flaps Fuori – Rosso = Flaps danneggiati o utilizzo dei flaps a velocita’ superiore al consentito - Rosso genera allarme su CAUTIO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ouse = + apre Flaps a steps -  Chiude a steps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LAMP: TK OFF TR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Grigio= Off – Bianco = On Elevator Trimmer. </w:t>
                      </w:r>
                      <w:r>
                        <w:rPr/>
                        <w:t>Si disinserisce automaticamente con aereo a ter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use = + - per incrementi / Reset su posizione neut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et automatico quando l’aereo tocca ter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AMP: GEAR B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gio= Off – Verde = On – Rosso se azionato a velocita’ non consentite o in vo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use = Azionamento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AMP: PARK B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igio = Inattivi – Verde = Attivi – Rosso = Malfunzionamento / Utilizzo a velocita’ eccessiva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ni inseriti in fase di atterraggio - Il Rosso provoca un allarme CAUTIO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ouse = On/Off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AMP: BATT LO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gio = Battery Ok non viene caricata – Bianco = Batteria in fase di caricamento – Rosso = La batteria necessita di carica non disponi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AMP: BATTERY V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anco = Voltaggio Ok – Rosso = Voltaggio sotto i limi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LAMP: MAIN BUS V</w:t>
      </w:r>
    </w:p>
    <w:p>
      <w:pPr>
        <w:pStyle w:val="Normal"/>
        <w:rPr/>
      </w:pPr>
      <w:r>
        <w:rPr/>
        <w:t>Bianco = Main Bus Voltage Ok – Rosso = Main Bus Voltage sotto i limiti – Rosso genera un allarme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STDBY VAC</w:t>
      </w:r>
    </w:p>
    <w:p>
      <w:pPr>
        <w:pStyle w:val="Normal"/>
        <w:rPr/>
      </w:pPr>
      <w:r>
        <w:rPr/>
        <w:t>Grigio = Vac Ok – Bianco = StdBy Vac Manuale On – Rosso = Vac sotto i limiti – Rosso genera un allarme CAUTION</w:t>
      </w:r>
    </w:p>
    <w:p>
      <w:pPr>
        <w:pStyle w:val="Normal"/>
        <w:rPr>
          <w:lang w:val="en-GB"/>
        </w:rPr>
      </w:pPr>
      <w:r>
        <w:rPr>
          <w:lang w:val="en-GB"/>
        </w:rPr>
        <w:t>Mouse= Emergency Vac Pump On/Of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LAMP: PITOT HEAT</w:t>
      </w:r>
    </w:p>
    <w:p>
      <w:pPr>
        <w:pStyle w:val="Normal"/>
        <w:rPr>
          <w:lang w:val="en-GB"/>
        </w:rPr>
      </w:pPr>
      <w:r>
        <w:rPr>
          <w:lang w:val="en-GB"/>
        </w:rPr>
        <w:t>Grigio = Pitot Heat Off – Bianco = Pitot Heat On</w:t>
      </w:r>
    </w:p>
    <w:p>
      <w:pPr>
        <w:pStyle w:val="Normal"/>
        <w:rPr>
          <w:lang w:val="en-GB"/>
        </w:rPr>
      </w:pPr>
      <w:r>
        <w:rPr>
          <w:lang w:val="en-GB"/>
        </w:rPr>
        <w:t>Mouse= On/Of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LAMP: DE ICE SYST</w:t>
      </w:r>
    </w:p>
    <w:p>
      <w:pPr>
        <w:pStyle w:val="Normal"/>
        <w:rPr>
          <w:lang w:val="en-GB"/>
        </w:rPr>
      </w:pPr>
      <w:r>
        <w:rPr>
          <w:lang w:val="en-GB"/>
        </w:rPr>
        <w:t>Grigio = De Ice Systems Off – Bianco = De Ice Systems 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use= On/Off 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drawing>
          <wp:inline distT="0" distB="0" distL="0" distR="0">
            <wp:extent cx="1419225" cy="51911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-4515485</wp:posOffset>
                </wp:positionV>
                <wp:extent cx="4171950" cy="1038479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1038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70"/>
                            </w:tblGrid>
                            <w:tr>
                              <w:trPr>
                                <w:trHeight w:val="16344" w:hRule="atLeast"/>
                              </w:trPr>
                              <w:tc>
                                <w:tcPr>
                                  <w:tcW w:w="6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LNDG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Luci Atterraggio Off – Bianco = 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AVION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rigio = Avionica Off – Bianco = Avionica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LAMP 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rigio =  Off – Rosso blinking =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RBCN L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rigio = Totating Beacon Off – Bianco = 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NAV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Luci Navigazione Off – Bianco = 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STRB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Luci Strobo Off – Bianco = 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ouse= On/Of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ROT BC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Rotating Beacon sul timone di cod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NAV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Luci di navigazione – Punta ali rosso/verde – Bianca sul fon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STRB L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On/Off Strobo punta a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LNDG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n/Off Faro di atterraggio su carrello anterior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LAMP 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Test1 = Test Luci 1 – Test2 = Test Luci 2 – Centro = Of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STDBY V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On/Off manuale per pompa di emergenza V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PITOT HE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On/Off Riscaldamento tubo di Pito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SW: DE 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Sistemi di scongelam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BAT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Batteria – Inserisce la Batter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 On si sente il rumore del Giroscop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PANEL L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Illuminazione Pannello e Strumen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AVIONIC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strumentazione avion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817.7pt;mso-wrap-distance-left:7.05pt;mso-wrap-distance-right:0pt;mso-wrap-distance-top:0pt;mso-wrap-distance-bottom:0pt;margin-top:-355.55pt;mso-position-vertical-relative:page;margin-left:15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70"/>
                      </w:tblGrid>
                      <w:tr>
                        <w:trPr>
                          <w:trHeight w:val="16344" w:hRule="atLeast"/>
                        </w:trPr>
                        <w:tc>
                          <w:tcPr>
                            <w:tcW w:w="6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LNDG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Luci Atterraggio Off – Bianco = 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AVIONIC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igio = Avionica Off – Bianco = Avionica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LAMP TES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igio =  Off – Rosso blinking =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RBCN LI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igio = Totating Beacon Off – Bianco = 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NAV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Luci Navigazione Off – Bianco = 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STRB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Luci Strobo Off – Bianco = 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ouse= On/Of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ROT BC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Rotating Beacon sul timone di co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NAV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Luci di navigazione – Punta ali rosso/verde – Bianca sul fon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STRB LI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On/Off Strobo punta al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LNDG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/Off Faro di atterraggio su carrello anterio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LAMP TES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Test1 = Test Luci 1 – Test2 = Test Luci 2 – Centro = Off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STDBY VA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On/Off manuale per pompa di emergenza VA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PITOT HEA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On/Off Riscaldamento tubo di Pito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SW: DE 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Sistemi di scongel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BAT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Batteria – Inserisce la Batte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On si sente il rumore del Girosco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PANEL L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Illuminazione Pannello e Strumen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AVION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strumentazione avioni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114800" cy="869823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69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13688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GENERATO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Generatori azionati dalla turbina del motore J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FUEL PUM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Pompa iniezione carburante alla turb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 On si sente il rumore della pomp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JET IGNIT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tivazione  Ignition del J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FUEL PUM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Pompa carburante Off – Bianco = Pompa carburante in funzione – Rosso = Pompa carburante guasta o in funzionamento anomalo - Rosso genera allarme su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IGNI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sequenza di accensione Off – Bianco = Sequenza di accensione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OIL PRES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igio = Pressione olio Ok – Rosso = Pressione olio insufficiente – Rosso genera allarme su CAUT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GENERATO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=Generatori fermi – Bianco = Generatori in funzione – Rosso = Generatori guasti o fuori servizio - Rosso genera allarme su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ELECTRICAL MAST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Electrical Master – Attiva la possibilita’ di inserimento di tutti i circuiti elettrici – Power On delle Batterie di emergenz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FUEL VAL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valvola di afflusso carburante alla turbina del motore Jet – Da utilizzare in emergenza per interrompere istantaneamente il flusso di carbura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84.9pt;mso-wrap-distance-left:7.05pt;mso-wrap-distance-right:0pt;mso-wrap-distance-top:0pt;mso-wrap-distance-bottom:0pt;margin-top:0.1pt;mso-position-vertical-relative:text;margin-left:15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13688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GENER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Generatori azionati dalla turbina del motore 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FUEL PU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Pompa iniezione carburante alla turb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On si sente il rumore della po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JET IGNI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ivazione  Ignition del 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FUEL PUM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Pompa carburante Off – Bianco = Pompa carburante in funzione – Rosso = Pompa carburante guasta o in funzionamento anomalo - Rosso gener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IGN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sequenza di accensione Off – Bianco = Sequenza di accensione O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OIL PRES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igio = Pressione olio Ok – Rosso = Pressione olio insufficiente – Rosso genera allarme su CAU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GENER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=Generatori fermi – Bianco = Generatori in funzione – Rosso = Generatori guasti o fuori servizio - Rosso gener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ELECTRICAL MA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Electrical Master – Attiva la possibilita’ di inserimento di tutti i circuiti elettrici – Power On delle Batterie di emerg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FUEL VAL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valvola di afflusso carburante alla turbina del motore Jet – Da utilizzare in emergenza per interrompere istantaneamente il flusso di carbur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419225" cy="5191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" r="-2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22500" cy="3644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098165</wp:posOffset>
                </wp:positionH>
                <wp:positionV relativeFrom="paragraph">
                  <wp:posOffset>1270</wp:posOffset>
                </wp:positionV>
                <wp:extent cx="4012565" cy="552640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552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19"/>
                            </w:tblGrid>
                            <w:tr>
                              <w:trPr>
                                <w:trHeight w:val="8693" w:hRule="atLeast"/>
                              </w:trPr>
                              <w:tc>
                                <w:tcPr>
                                  <w:tcW w:w="6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CANOP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Tettuccio chiuso – Rosso = Tettuccio aperto – Rosso Se Velocita’ oltre 10 Knots si chiude automaticame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CLOC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ologio – La lancetta corta bianca indica le ore con il sistema stabilito in configurazione di FS2k2 – La lancetta blu corta indica l’ora UTC (GMT) Il nottolino consente il display indicativo dell’ora AM/PM locale oppure AM/PM Zulu. Si ricorda che FSUIPC ha una funzione che consente di mantenere sincronizzato il clock con il clock del P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SPEED BRAK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la posizione degli Speed Brakes (Aerofreni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 aerofreni aperti si sente il rumore del v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FLA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la posizione dei flap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 Flaps aperti si sente il rumore del ven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435.15pt;mso-wrap-distance-left:7.05pt;mso-wrap-distance-right:7.05pt;mso-wrap-distance-top:0pt;mso-wrap-distance-bottom:0pt;margin-top:0.1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63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19"/>
                      </w:tblGrid>
                      <w:tr>
                        <w:trPr>
                          <w:trHeight w:val="8693" w:hRule="atLeast"/>
                        </w:trPr>
                        <w:tc>
                          <w:tcPr>
                            <w:tcW w:w="6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CANO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Tettuccio chiuso – Rosso = Tettuccio aperto – Rosso Se Velocita’ oltre 10 Knots si chiude automatica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CL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ologio – La lancetta corta bianca indica le ore con il sistema stabilito in configurazione di FS2k2 – La lancetta blu corta indica l’ora UTC (GMT) Il nottolino consente il display indicativo dell’ora AM/PM locale oppure AM/PM Zulu. Si ricorda che FSUIPC ha una funzione che consente di mantenere sincronizzato il clock con il clock del P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SPEED BRA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la posizione degli Speed Brakes (Aerofren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aerofreni aperti si sente il rumore del v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FLA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la posizione dei flap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 Flaps aperti si sente il rumore del ven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152650" cy="47053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509645</wp:posOffset>
                </wp:positionH>
                <wp:positionV relativeFrom="paragraph">
                  <wp:posOffset>54610</wp:posOffset>
                </wp:positionV>
                <wp:extent cx="3620770" cy="82169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821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2"/>
                            </w:tblGrid>
                            <w:tr>
                              <w:trPr>
                                <w:trHeight w:val="12930" w:hRule="atLeast"/>
                              </w:trPr>
                              <w:tc>
                                <w:tcPr>
                                  <w:tcW w:w="5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SMOKE COL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Fumi colorati attiv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ATTIVA SMOKE COL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Rosso Fumo colorato Ross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/Off Verde Fumo colorato Ver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la turbina deve essere On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Master Caution Indicator – Grigio = Ok – Rosso = Master Caution Warning !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AMB INFO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EAT (External Air Temp) – Direzione e Velocita’ del vento – Pressione atm ester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fault = °C – mb commutabile con switch Altime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°F – H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V rossa indica l’angolo di incidenza del vento rispetto all’asse Longitudinale (Muso/Coda) dell’aere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AS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ir Speed Indicator – Lancetta Bianca = Velocita’ in Knts x 100 – Lancetta Rossa = Massima velocita’ raggiungibile alla quota corrente – Segnalini indicatori per max velocita’ di rotazione e di estrazione carrelli e flaps regolati come quelli del Solista P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gitale di Mach calcolato relativamente all’altezz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gitale di TAS (True Air Speed – Velocita’ reale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 regolabile via Mouse per taratura vel = 0 (per es in presenza di vento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pt;height:647pt;mso-wrap-distance-left:7.05pt;mso-wrap-distance-right:7.05pt;mso-wrap-distance-top:0pt;mso-wrap-distance-bottom:0pt;margin-top:4.3pt;mso-position-vertical-relative:text;margin-left:276.35pt;mso-position-horizontal-relative:page">
                <v:fill opacity="0f"/>
                <v:textbox inset="0in,0in,0in,0in">
                  <w:txbxContent>
                    <w:tbl>
                      <w:tblPr>
                        <w:tblW w:w="5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2"/>
                      </w:tblGrid>
                      <w:tr>
                        <w:trPr>
                          <w:trHeight w:val="12930" w:hRule="atLeast"/>
                        </w:trPr>
                        <w:tc>
                          <w:tcPr>
                            <w:tcW w:w="5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SMOKE CO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Fumi colorati atti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ATTIVA SMOKE CO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Rosso Fumo colorato Ros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/Off Verde Fumo colorato Ver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a turbina deve essere 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aster Caution Indicator – Grigio = Ok – Rosso = Master Caution Warning !!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AMB INFO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EAT (External Air Temp) – Direzione e Velocita’ del vento – Pressione atm ester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ault = °C – mb commutabile con switch Altime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°F – H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V rossa indica l’angolo di incidenza del vento rispetto all’asse Longitudinale (Muso/Coda) dell’aere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A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 Speed Indicator – Lancetta Bianca = Velocita’ in Knts x 100 – Lancetta Rossa = Massima velocita’ raggiungibile alla quota corrente – Segnalini indicatori per max velocita’ di rotazione e di estrazione carrelli e flaps regolati come quelli del Solista P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gitale di Mach calcolato relativamente all’altez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gitale di TAS (True Air Speed – Velocita’ rea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regolabile via Mouse per taratura vel = 0 (per es in presenza di ven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81375" cy="14763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BATTERY VOLTS</w:t>
      </w:r>
    </w:p>
    <w:p>
      <w:pPr>
        <w:pStyle w:val="Normal"/>
        <w:rPr/>
      </w:pPr>
      <w:r>
        <w:rPr/>
        <w:t>Indica il Voltaggio della Batter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MAIN BUS VOLTS</w:t>
      </w:r>
    </w:p>
    <w:p>
      <w:pPr>
        <w:pStyle w:val="Normal"/>
        <w:rPr/>
      </w:pPr>
      <w:r>
        <w:rPr/>
        <w:t>Indica il Voltaggio sul Main Bu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LOAD AMP</w:t>
      </w:r>
    </w:p>
    <w:p>
      <w:pPr>
        <w:pStyle w:val="Normal"/>
        <w:rPr/>
      </w:pPr>
      <w:r>
        <w:rPr/>
        <w:t>Indica se la Bateeria e’ in fase di carica o scarica ed i relativi Am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TOTAL AMPS</w:t>
      </w:r>
    </w:p>
    <w:p>
      <w:pPr>
        <w:pStyle w:val="Normal"/>
        <w:rPr/>
      </w:pPr>
      <w:r>
        <w:rPr/>
        <w:t>Indica l’amperaggio totale istantane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SALVO JETTISON</w:t>
      </w:r>
    </w:p>
    <w:p>
      <w:pPr>
        <w:pStyle w:val="Normal"/>
        <w:rPr/>
      </w:pPr>
      <w:r>
        <w:rPr/>
        <w:t>Sgancio dei serbatoi supplementari (Non operativo)</w:t>
      </w:r>
    </w:p>
    <w:p>
      <w:pPr>
        <w:pStyle w:val="Normal"/>
        <w:rPr/>
      </w:pPr>
      <w:r>
        <w:rPr/>
        <w:t xml:space="preserve">Mouse Click Dx (+) = Uscita da FS </w:t>
      </w:r>
    </w:p>
    <w:p>
      <w:pPr>
        <w:pStyle w:val="Normal"/>
        <w:rPr/>
      </w:pPr>
      <w:r>
        <w:rPr/>
        <w:t>Mouse Click Sn (-) =  provoca una serie di failures</w:t>
      </w:r>
    </w:p>
    <w:p>
      <w:pPr>
        <w:pStyle w:val="Normal"/>
        <w:rPr/>
      </w:pPr>
      <w:r>
        <w:rPr/>
        <w:t>Mouse Click su scritta Salvo Jettison = Reset pannello Aere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ND: ATTITUDE</w:t>
      </w:r>
    </w:p>
    <w:p>
      <w:pPr>
        <w:pStyle w:val="Normal"/>
        <w:rPr>
          <w:lang w:val="en-GB"/>
        </w:rPr>
      </w:pPr>
      <w:r>
        <w:rPr>
          <w:lang w:val="en-GB"/>
        </w:rPr>
        <w:t>Attitude Indicator di Back-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597400" cy="22479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247650</wp:posOffset>
                </wp:positionV>
                <wp:extent cx="6209030" cy="6386195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638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0047" w:hRule="atLeast"/>
                              </w:trPr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IND:  COM1 – XPNDR - COM2 – AD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 Switch di Sn consente lo Swap fra la Freq Primaria e quella di Std-by entrambe modificabi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ED Green    : Normal Fre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ED  Yellow : Std-By Freq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 Switch di Dx consente il test del disposi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ED Grey   : Norm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ED Green : Lamp-Test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 Led al centro in basso da’ le seguenti indicazioni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ey     : No alimenta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ite   : Alimentazione 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Green   : Signal STrenght 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llow : SS 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ed      :  SS Insuffic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AUTOPILO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Uso standar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502.85pt;mso-wrap-distance-left:0pt;mso-wrap-distance-right:7.05pt;mso-wrap-distance-top:0pt;mso-wrap-distance-bottom:0pt;margin-top:19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0047" w:hRule="atLeast"/>
                        </w:trPr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IND:  COM1 – XPNDR - COM2 – ADF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 Switch di Sn consente lo Swap fra la Freq Primaria e quella di Std-by entrambe modificabil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ED Green    : Normal Fre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ED  Yellow : Std-By Freq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 Switch di Dx consente il test del dispositiv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ED Grey   : Norm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ED Green : Lamp-Test 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Led al centro in basso da’ le seguenti indicazion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y     : No aliment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ite   : Alimentazione O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reen   : Signal STrenght O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llow : SS Low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ed      :  SS Insufficent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AUTOPILO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Uso standar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IND: G METER</w:t>
      </w:r>
    </w:p>
    <w:p>
      <w:pPr>
        <w:pStyle w:val="Normal"/>
        <w:rPr/>
      </w:pPr>
      <w:r>
        <w:rPr/>
        <w:drawing>
          <wp:inline distT="0" distB="0" distL="0" distR="0">
            <wp:extent cx="2552700" cy="40957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dicatore di G – Segnalini rossi indicano i livelli di warning e di extreme warning di G negativi e positivi.</w:t>
      </w:r>
    </w:p>
    <w:p>
      <w:pPr>
        <w:pStyle w:val="Normal"/>
        <w:rPr/>
      </w:pPr>
      <w:r>
        <w:rPr/>
        <w:t>I segnalini Bianchi indicano i G Max negativi e positivi raggiunti dal momento del decollo.</w:t>
      </w:r>
    </w:p>
    <w:p>
      <w:pPr>
        <w:pStyle w:val="Normal"/>
        <w:rPr/>
      </w:pPr>
      <w:r>
        <w:rPr/>
        <w:t>Il pulsante PUSH consente il reset dei segnalini Max-Min blu. Il superamento dei segnalini rossi genera un allarme CAUTION. Il superamento dei limiti G dell’aereo porta alla distruzione dello stess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AOA</w:t>
      </w:r>
    </w:p>
    <w:p>
      <w:pPr>
        <w:pStyle w:val="Normal"/>
        <w:rPr/>
      </w:pPr>
      <w:r>
        <w:rPr/>
        <w:t>Indicatore di AOA (Angle Of Attack). Il tentativo di atterraggio con un AOA fuori dai limiti causa un allarme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ADI</w:t>
      </w:r>
    </w:p>
    <w:p>
      <w:pPr>
        <w:pStyle w:val="Normal"/>
        <w:rPr/>
      </w:pPr>
      <w:r>
        <w:rPr/>
        <w:t>Attitude Indicator. Indica l’assetto dell’aereo sui tre assi e l’allineamento corretto con l’ILS. In caso di guasto VAC puo’ funzionare con la pompa di emergenza 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26479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IND: HSI</w:t>
      </w:r>
    </w:p>
    <w:p>
      <w:pPr>
        <w:pStyle w:val="Normal"/>
        <w:rPr/>
      </w:pPr>
      <w:r>
        <w:rPr/>
        <w:t>Indicatore HSI.</w:t>
      </w:r>
    </w:p>
    <w:p>
      <w:pPr>
        <w:pStyle w:val="Normal"/>
        <w:rPr/>
      </w:pPr>
      <w:r>
        <w:rPr/>
        <w:t>La copertura degli indicatori con rettangolo a barre bianche/rosse indica funzioni non attive in quel momento</w:t>
      </w:r>
    </w:p>
    <w:p>
      <w:pPr>
        <w:pStyle w:val="Normal"/>
        <w:rPr/>
      </w:pPr>
      <w:r>
        <w:rPr/>
        <w:t xml:space="preserve"> </w:t>
      </w:r>
      <w:r>
        <w:rPr/>
        <w:t>Da Sn: Indicatore della distanza in Miles da Vor1 o Vor2 (DME) –  Indicatore digitale di direzione – Nottolino di settaggio Course Set per Vor1 (ILS) o Vor2 (Non funzionale) – Indicatore dei Gradi impostati con Course Set – Switch di commutazione Vor1/Vor2 per Settaggi e DME – Indicatore dei gradi impostati con Heading Set – Nottolino Heading Set di impostazione gradi direzione per Pilota Automatico.</w:t>
      </w:r>
    </w:p>
    <w:p>
      <w:pPr>
        <w:pStyle w:val="Normal"/>
        <w:rPr/>
      </w:pPr>
      <w:r>
        <w:rPr/>
        <w:t xml:space="preserve">Lancette interne: Lancetta indicatrice di direzione - Vor1 (ILS) con sistema di centramento classico della pista  e segnalino rosso che compare se Vor1 e’ Off o Out Of Range  – Lancette esterne: Lancetta bianca = Vor2 – Lancetta blu = ADF – Segnalino bianco verticale = Scostamento fra Nord Magnetico e reale – Segnalino Bianco orizzontale con tacca centrale nera = Heading S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019300" cy="77438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098165</wp:posOffset>
                </wp:positionH>
                <wp:positionV relativeFrom="paragraph">
                  <wp:posOffset>156210</wp:posOffset>
                </wp:positionV>
                <wp:extent cx="3806190" cy="808355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94"/>
                            </w:tblGrid>
                            <w:tr>
                              <w:trPr>
                                <w:trHeight w:val="12720" w:hRule="atLeast"/>
                              </w:trPr>
                              <w:tc>
                                <w:tcPr>
                                  <w:tcW w:w="5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SMOKE WH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Fumi bianchi Off – Bianco Fumi bianchi 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FI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Fuoco a bordo o del motore. Causa allarme su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W: SMOKE WHI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tiva i Fumi bianchi (la turbina deve essere On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G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umento GP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A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timetro con indicazioni di taratura in Mb/Hp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ita’ di misura commutabile con apposito pulsa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gisce anche sulla pressione ed i gradi C o F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ull’indicator AMB INFO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lsante Reset attivabile via Mouse per taratura altimetro su pressione esterna . Segnalatore rosso se ALT non tara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Nottolino SET attivabile via mouse per taratura manuale altime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CLIM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 Climb in Feet x 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 supera i 6600 F X min segnala OU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ELEV TRI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dicatore di posizionamento dell’ Elevator Trimm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STRUMENTI  NAV1  NAV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AUDIO PA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pt;height:636.5pt;mso-wrap-distance-left:7.05pt;mso-wrap-distance-right:7.05pt;mso-wrap-distance-top:0pt;mso-wrap-distance-bottom:0pt;margin-top:12.3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59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94"/>
                      </w:tblGrid>
                      <w:tr>
                        <w:trPr>
                          <w:trHeight w:val="12720" w:hRule="atLeast"/>
                        </w:trPr>
                        <w:tc>
                          <w:tcPr>
                            <w:tcW w:w="5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SMOKE WH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Fumi bianchi Off – Bianco Fumi bianchi O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F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Fuoco a bordo o del motore. Caus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W: SMOKE WH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iva i Fumi bianchi (la turbina deve essere 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G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umento G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A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imetro con indicazioni di taratura in Mb/H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a’ di misura commutabile con apposito puls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gisce anche sulla pressione ed i gradi C o F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ll’indicator AMB INFO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lsante Reset attivabile via Mouse per taratura altimetro su pressione esterna . Segnalatore rosso se ALT non tar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ottolino SET attivabile via mouse per taratura manuale altime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CLIM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 Climb in Feet x 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supera i 6600 F X min segnala O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ELEV TR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icatore di posizionamento dell’ Elevator Trimmer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TRUMENTI  NAV1  NAV2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UDIO PANE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866900" cy="83566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ge">
                  <wp:posOffset>1129030</wp:posOffset>
                </wp:positionV>
                <wp:extent cx="3964940" cy="844931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940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44"/>
                            </w:tblGrid>
                            <w:tr>
                              <w:trPr>
                                <w:trHeight w:val="13296" w:hRule="atLeast"/>
                              </w:trPr>
                              <w:tc>
                                <w:tcPr>
                                  <w:tcW w:w="6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STE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 sterzo a terra dispon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ziona se velocita’ a terra &lt;90 K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OVERHEA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surriscaldamento motore. Se eccessivo puo’ causare Fire. Rosso attiva un allarme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PERCENT RP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in percentuale i giri della turbina mot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evidenziatore verde segnala la percentuale RP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tilizzabile con spinta attiv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EX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la temperatura dei gas di uscita delle turbi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 eccessiva provoca l’allarme OverHeat e successivame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Allarme FIRE con distruzione del mot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FUEL FLO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il consumo di carburante in Kg al M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OIL PRE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 pressione dell’ol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pt;height:665.3pt;mso-wrap-distance-left:7.05pt;mso-wrap-distance-right:0pt;mso-wrap-distance-top:0pt;mso-wrap-distance-bottom:0pt;margin-top:88.9pt;mso-position-vertical-relative:page;margin-left:16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44"/>
                      </w:tblGrid>
                      <w:tr>
                        <w:trPr>
                          <w:trHeight w:val="13296" w:hRule="atLeast"/>
                        </w:trPr>
                        <w:tc>
                          <w:tcPr>
                            <w:tcW w:w="6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STE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 sterzo a terra dispon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ziona se velocita’ a terra &lt;90 Kn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OVERHE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surriscaldamento motore. Se eccessivo puo’ causare Fire. Rosso attiva un allarme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PERCENT R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in percentuale i giri della turbina mo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evidenziatore verde segnala la percentuale R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bile con spinta atti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EX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la temperatura dei gas di uscita delle turb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eccessiva provoca l’allarme OverHeat e successiva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Allarme FIRE con distruzione del mo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FUEL F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il consumo di carburante in Kg al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OIL P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 pressione dell’ol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714500" cy="50673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719830" cy="7787005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778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58"/>
                            </w:tblGrid>
                            <w:tr>
                              <w:trPr>
                                <w:trHeight w:val="12253" w:hRule="atLeast"/>
                              </w:trPr>
                              <w:tc>
                                <w:tcPr>
                                  <w:tcW w:w="5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OX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di flusso dell’Ossige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OM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dicatore OMI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ENG FAI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Allarme Engine Failure – Il Rosso provoca un allarme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STALL WA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Stallo (Con 10 Knots di anticipo) - Il Rosso provoca un allarme CAU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OVERSPEED</w:t>
                                  </w:r>
                                  <w:r>
                                    <w:rPr/>
                                    <w:br/>
                                    <w:t>Grigio = Ok – Rosso = Overspeed - Il Rosso provoca un allarme CAUTION – Un tempo eccessivo di Overspeed porta alla distruzione dell’aereo per overstre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G WAR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Eccesso di G positivi o negativi - Il Rosso provoca un allarme CAUTION – Un tempo eccessivo in allarme provoca la distruzione dell’aereo per overstres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ALT WA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Altitudine Eccessiva - Il Rosso provoca un allarme CAUTION – L’altitudine eccessiva provoca lo spegnimento del mot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AO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= Manovra di atterraggio con errato AO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VSPD WA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se normale – Rosso = VSPD eccessi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OxyWarn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arme pressione Aria/Ossige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Malfun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 malfunzionamenti di vario tipo (Radio – Oxy – Pitot – Elt – Engine – Freni – Hydr Press – ecc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pt;height:613.15pt;mso-wrap-distance-left:7.05pt;mso-wrap-distance-right:0pt;mso-wrap-distance-top:0pt;mso-wrap-distance-bottom:0pt;margin-top:9.1pt;mso-position-vertical-relative:text;margin-left:18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58"/>
                      </w:tblGrid>
                      <w:tr>
                        <w:trPr>
                          <w:trHeight w:val="12253" w:hRule="atLeast"/>
                        </w:trPr>
                        <w:tc>
                          <w:tcPr>
                            <w:tcW w:w="5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OX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di flusso dell’Ossige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icatore OMI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ENG FA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Allarme Engine Failure – Il Rosso provoca un allarme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STALL W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Stallo (Con 10 Knots di anticipo) - Il Rosso provoca un allarme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OVERSPEED</w:t>
                            </w:r>
                            <w:r>
                              <w:rPr/>
                              <w:br/>
                              <w:t>Grigio = Ok – Rosso = Overspeed - Il Rosso provoca un allarme CAUTION – Un tempo eccessivo di Overspeed porta alla distruzione dell’aereo per overst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G WAR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Eccesso di G positivi o negativi - Il Rosso provoca un allarme CAUTION – Un tempo eccessivo in allarme provoca la distruzione dell’aereo per overst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ALT W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Altitudine Eccessiva - Il Rosso provoca un allarme CAUTION – L’altitudine eccessiva provoca lo spegnimento del mo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AO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= Manovra di atterraggio con errato AO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SPD W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se normale – Rosso = VSPD eccessiv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xyWar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arme pressione Aria/Ossige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lf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malfunzionamenti di vario tipo (Radio – Oxy – Pitot – Elt – Engine – Freni – Hydr Press – ecc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50673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229870</wp:posOffset>
                </wp:positionV>
                <wp:extent cx="3710305" cy="793178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793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43"/>
                            </w:tblGrid>
                            <w:tr>
                              <w:trPr>
                                <w:trHeight w:val="12481" w:hRule="atLeast"/>
                              </w:trPr>
                              <w:tc>
                                <w:tcPr>
                                  <w:tcW w:w="5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ICE WAR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igio = Ok – Rosso con Temp &lt; 5° se Pitot Heat Off – Rosso con Temp &lt;0° se DeIce Systems Off – Bianco Sistemi De Ice necessari e in fun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n-GB"/>
                                    </w:rPr>
                                    <w:t>LAMP: WI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Grigio = No Wind – Green Wind &lt; 1 Knts – Yellow = Wind &gt; 10 Knts – Red = Wind &gt; 15 Knt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LAMP: FUEL LO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e per quantita’ complessiva del carbura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val="es-ES_tradnl"/>
                                    </w:rPr>
                                    <w:t>LAMP: TIP FUEL - PYL FUEL – FUS FUEL – PYL FUEL – TIP FU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dicatori di allarme carburante nei serbatoi da Sn verso Dx - Bianco = Pieno – Giallo = 10% - Rosso = Vuo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FU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indicatore analogico indica la quantita’ di carburante nel solo serbatoio centrale.  –– Il pulsante TEST esegue un test di controllo della funzionalita’ dello strument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 finestra indica quali serbatoi sono selezionati – Il nottolino SEL seleziona i serbatoi desidera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’indicatore digitale rosso indica la quantita’ di carburante in base a quanto selezionato tramite SE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IND: RADAL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oaltimetro con altezza di controllo settabile via Mouse con il nottolino SET. Il nottolino RES setta la quota = 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i ha allarme tramite la fine stra DH che puo’ essere OFF Se spento – ON – OUT Se fuori Range – DH  Verde se nei limiti stabiliti – DH Rosso se sotto il limite stabilit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624.55pt;mso-wrap-distance-left:7.05pt;mso-wrap-distance-right:0pt;mso-wrap-distance-top:0pt;mso-wrap-distance-bottom:0pt;margin-top:18.1pt;mso-position-vertical-relative:text;margin-left:18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43"/>
                      </w:tblGrid>
                      <w:tr>
                        <w:trPr>
                          <w:trHeight w:val="12481" w:hRule="atLeast"/>
                        </w:trPr>
                        <w:tc>
                          <w:tcPr>
                            <w:tcW w:w="5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ICE WA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Ok – Rosso con Temp &lt; 5° se Pitot Heat Off – Rosso con Temp &lt;0° se DeIce Systems Off – Bianco Sistemi De Ice necessari e in fun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LAMP: WIN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Grigio = No Wind – Green Wind &lt; 1 Knts – Yellow = Wind &gt; 10 Knts – Red = Wind &gt; 15 Knt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AMP: FUEL 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e per quantita’ complessiva del carbur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  <w:t>LAMP: TIP FUEL - PYL FUEL – FUS FUEL – PYL FUEL – TIP FU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tori di allarme carburante nei serbatoi da Sn verso Dx - Bianco = Pieno – Giallo = 10% - Rosso = Vuo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FU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indicatore analogico indica la quantita’ di carburante nel solo serbatoio centrale.  –– Il pulsante TEST esegue un test di controllo della funzionalita’ dello stru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finestra indica quali serbatoi sono selezionati – Il nottolino SEL seleziona i serbatoi desidera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indicatore digitale rosso indica la quantita’ di carburante in base a quanto selezionato tramite S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D: RADA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oaltimetro con altezza di controllo settabile via Mouse con il nottolino SET. Il nottolino RES setta la quota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 ha allarme tramite la fine stra DH che puo’ essere OFF Se spento – ON – OUT Se fuori Range – DH  Verde se nei limiti stabiliti – DH Rosso se sotto il limite stabilit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</w:t>
      </w:r>
      <w:r>
        <w:rPr/>
        <w:drawing>
          <wp:inline distT="0" distB="0" distL="0" distR="0">
            <wp:extent cx="762000" cy="479679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220720</wp:posOffset>
                </wp:positionH>
                <wp:positionV relativeFrom="paragraph">
                  <wp:posOffset>110490</wp:posOffset>
                </wp:positionV>
                <wp:extent cx="3623945" cy="764095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764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07"/>
                            </w:tblGrid>
                            <w:tr>
                              <w:trPr>
                                <w:trHeight w:val="12023" w:hRule="atLeast"/>
                              </w:trPr>
                              <w:tc>
                                <w:tcPr>
                                  <w:tcW w:w="5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Rad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Computer carbura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FS Meteo (se presente ed attivato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Thrott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Bussola di Back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KneeBo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Ma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GP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Radio Sta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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AT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601.65pt;mso-wrap-distance-left:7.05pt;mso-wrap-distance-right:7.05pt;mso-wrap-distance-top:0pt;mso-wrap-distance-bottom:0pt;margin-top:8.7pt;mso-position-vertical-relative:text;margin-left:253.6pt;mso-position-horizontal-relative:page">
                <v:fill opacity="0f"/>
                <v:textbox inset="0in,0in,0in,0in">
                  <w:txbxContent>
                    <w:tbl>
                      <w:tblPr>
                        <w:tblW w:w="57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07"/>
                      </w:tblGrid>
                      <w:tr>
                        <w:trPr>
                          <w:trHeight w:val="12023" w:hRule="atLeast"/>
                        </w:trPr>
                        <w:tc>
                          <w:tcPr>
                            <w:tcW w:w="5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ad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mputer carbur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S Meteo (se presente ed attiva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Thrott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Bussola di BackU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KneeBoa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Ma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GP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Radio Stac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T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LTRE 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Cockp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Panel con HUD Display (Attivabile con il tasto 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POWER ON SEQUEN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ical Master On</w:t>
      </w:r>
    </w:p>
    <w:p>
      <w:pPr>
        <w:pStyle w:val="Normal"/>
        <w:numPr>
          <w:ilvl w:val="0"/>
          <w:numId w:val="1"/>
        </w:numPr>
        <w:rPr/>
      </w:pPr>
      <w:r>
        <w:rPr/>
        <w:t>Battery On</w:t>
      </w:r>
    </w:p>
    <w:p>
      <w:pPr>
        <w:pStyle w:val="Normal"/>
        <w:numPr>
          <w:ilvl w:val="0"/>
          <w:numId w:val="1"/>
        </w:numPr>
        <w:rPr/>
      </w:pPr>
      <w:r>
        <w:rPr/>
        <w:t>Pump On</w:t>
      </w:r>
    </w:p>
    <w:p>
      <w:pPr>
        <w:pStyle w:val="Normal"/>
        <w:numPr>
          <w:ilvl w:val="0"/>
          <w:numId w:val="1"/>
        </w:numPr>
        <w:rPr/>
      </w:pPr>
      <w:r>
        <w:rPr/>
        <w:t>Ign 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nel-Air Model-Gauges and assembly    Paolo Zamparo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ircraft and textures                                 Max Taccoli   </w:t>
      </w:r>
    </w:p>
    <w:p>
      <w:pPr>
        <w:pStyle w:val="Normal"/>
        <w:rPr>
          <w:lang w:val="en-GB"/>
        </w:rPr>
      </w:pPr>
      <w:r>
        <w:rPr>
          <w:lang w:val="en-GB"/>
        </w:rPr>
        <w:t>Sounds                                                      Aaron Swindle Skysong Soundworks</w:t>
      </w:r>
    </w:p>
    <w:p>
      <w:pPr>
        <w:pStyle w:val="Normal"/>
        <w:rPr>
          <w:lang w:val="en-GB"/>
        </w:rPr>
      </w:pPr>
      <w:r>
        <w:rPr>
          <w:lang w:val="en-GB"/>
        </w:rPr>
        <w:t>Radar                                                         Eric Marciano &amp; Jorge Sala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UD Display                                             Tom Woods  </w:t>
      </w:r>
    </w:p>
    <w:p>
      <w:pPr>
        <w:pStyle w:val="Normal"/>
        <w:rPr/>
      </w:pPr>
      <w:r>
        <w:rPr/>
        <w:t xml:space="preserve">Tested by                                                   Luigi Clocchiatti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VAMI Group (Virtual Aeronautica Militare Italiana)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Giampaolo "Gipi" Gennari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Luca "Diamond Dog" Viero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- Angelo "BadAngel" Liberalato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Con la collaborazione di autentici piloti di MB339</w:t>
      </w:r>
    </w:p>
    <w:p>
      <w:pPr>
        <w:pStyle w:val="Normal"/>
        <w:rPr>
          <w:lang w:val="en-GB"/>
        </w:rPr>
      </w:pPr>
      <w:r>
        <w:rPr>
          <w:lang w:val="en-GB"/>
        </w:rPr>
        <w:t>Two real pilots of MB339 have tested the flight mode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nd comments and suggestions to : paolozam@tin.it - luigicl@tin.it - maxtaccoli@libero.it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Infoes are on the KneeBo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joy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Paolo Zampar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dine - Ita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br/>
        <w:br/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UD DISPLAY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drawing>
          <wp:inline distT="0" distB="0" distL="0" distR="0">
            <wp:extent cx="5924550" cy="42672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drawing>
          <wp:inline distT="0" distB="0" distL="0" distR="0">
            <wp:extent cx="6115050" cy="458660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RADAR</w:t>
      </w:r>
    </w:p>
    <w:p>
      <w:pPr>
        <w:pStyle w:val="Normal"/>
        <w:rPr>
          <w:u w:val="single"/>
          <w:lang w:val="en-GB"/>
        </w:rPr>
      </w:pPr>
      <w:r>
        <w:rPr>
          <w:lang w:val="en-US" w:eastAsia="en-US"/>
        </w:rPr>
        <w:drawing>
          <wp:inline distT="0" distB="0" distL="0" distR="0">
            <wp:extent cx="6051550" cy="891095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04585" cy="891095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AERMACCHI MB339 REFERENCE INFORMATIO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By Paolo Zamparo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For standard procedures look at the CheckLists tab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Turbogetto                         RollsRoyce Viper MK632-43</w:t>
      </w:r>
    </w:p>
    <w:p>
      <w:pPr>
        <w:pStyle w:val="Normal"/>
        <w:rPr>
          <w:u w:val="single"/>
        </w:rPr>
      </w:pPr>
      <w:r>
        <w:rPr>
          <w:u w:val="single"/>
        </w:rPr>
        <w:t>Spinta                             1970 Kg  4340 L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apporto Potenza/Peso              0.412</w:t>
      </w:r>
    </w:p>
    <w:p>
      <w:pPr>
        <w:pStyle w:val="Normal"/>
        <w:rPr>
          <w:u w:val="single"/>
        </w:rPr>
      </w:pPr>
      <w:r>
        <w:rPr>
          <w:u w:val="single"/>
        </w:rPr>
        <w:t>Peso a vuoto                       3155 Kg   6956  Lb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eso con combustibile fusoliera    4454 Kg   9819  Lb </w:t>
      </w:r>
    </w:p>
    <w:p>
      <w:pPr>
        <w:pStyle w:val="Normal"/>
        <w:rPr>
          <w:u w:val="single"/>
        </w:rPr>
      </w:pPr>
      <w:r>
        <w:rPr>
          <w:u w:val="single"/>
        </w:rPr>
        <w:t>Peso totale in trasferimento       5084 Kg   11208 Lb</w:t>
      </w:r>
    </w:p>
    <w:p>
      <w:pPr>
        <w:pStyle w:val="Normal"/>
        <w:rPr>
          <w:u w:val="single"/>
        </w:rPr>
      </w:pPr>
      <w:r>
        <w:rPr>
          <w:u w:val="single"/>
        </w:rPr>
        <w:t>Peso Max al decollo                5900 Kg   13007 Lb</w:t>
      </w:r>
    </w:p>
    <w:p>
      <w:pPr>
        <w:pStyle w:val="Normal"/>
        <w:rPr>
          <w:u w:val="single"/>
        </w:rPr>
      </w:pPr>
      <w:r>
        <w:rPr>
          <w:u w:val="single"/>
        </w:rPr>
        <w:t>Peso in configurazione PAN         4250 Kg   9369  L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angenza Max operativa             14000 m SLM  46000 ft SLM</w:t>
      </w:r>
    </w:p>
    <w:p>
      <w:pPr>
        <w:pStyle w:val="Normal"/>
        <w:rPr/>
      </w:pPr>
      <w:r>
        <w:rPr>
          <w:u w:val="single"/>
        </w:rPr>
        <w:t>Autonomia a quota 0 m     (trainer)      705  Km</w:t>
      </w:r>
    </w:p>
    <w:p>
      <w:pPr>
        <w:pStyle w:val="Normal"/>
        <w:rPr/>
      </w:pPr>
      <w:r>
        <w:rPr>
          <w:u w:val="single"/>
        </w:rPr>
        <w:t>Aut. a quota 10688 m (trainer)      1566 Km</w:t>
      </w:r>
    </w:p>
    <w:p>
      <w:pPr>
        <w:pStyle w:val="Normal"/>
        <w:rPr/>
      </w:pPr>
      <w:r>
        <w:rPr>
          <w:u w:val="single"/>
        </w:rPr>
        <w:t>Aut. di trasferimento               1995 Km 1140 NM</w:t>
      </w:r>
    </w:p>
    <w:p>
      <w:pPr>
        <w:pStyle w:val="Normal"/>
        <w:rPr>
          <w:u w:val="single"/>
        </w:rPr>
      </w:pPr>
      <w:r>
        <w:rPr>
          <w:u w:val="single"/>
        </w:rPr>
        <w:t>Limiti di velocita' (trainer)      500 Kias 0.82 mach</w:t>
      </w:r>
    </w:p>
    <w:p>
      <w:pPr>
        <w:pStyle w:val="Normal"/>
        <w:rPr>
          <w:u w:val="single"/>
        </w:rPr>
      </w:pPr>
      <w:r>
        <w:rPr>
          <w:u w:val="single"/>
        </w:rPr>
        <w:t>Limiti di velocita' (Max)          Mach 0.8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ullaggio con ruota a 56°          r=40m  Vel=25 Kias      r=100m Vel=35 Kias                             r=210m Vel=55 Ki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sumo rullaggio turbina al  25%   5 Kg/Min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</w:t>
      </w:r>
      <w:r>
        <w:rPr>
          <w:u w:val="single"/>
        </w:rPr>
        <w:t>100%  29 Kg/M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arburante Serbatoio fusoliera     780   L     624  Kg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yp                                2X500 L     800  Kg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ylon                              2X325 L     520  Kg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ot Max                            2430  L     1944 Kg</w:t>
      </w:r>
    </w:p>
    <w:p>
      <w:pPr>
        <w:pStyle w:val="Normal"/>
        <w:rPr>
          <w:u w:val="single"/>
        </w:rPr>
      </w:pPr>
      <w:r>
        <w:rPr>
          <w:u w:val="single"/>
        </w:rPr>
        <w:t>Peso per 1 Litro                   0.8   K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Velocita' di stallo Clear          106 Kias  </w:t>
      </w:r>
    </w:p>
    <w:p>
      <w:pPr>
        <w:pStyle w:val="Normal"/>
        <w:rPr>
          <w:u w:val="single"/>
        </w:rPr>
      </w:pPr>
      <w:r>
        <w:rPr>
          <w:u w:val="single"/>
        </w:rPr>
        <w:t>Velocita' di stallo a 4000 Kg      96  Kias (Full Flaps)</w:t>
      </w:r>
    </w:p>
    <w:p>
      <w:pPr>
        <w:pStyle w:val="Normal"/>
        <w:rPr>
          <w:u w:val="single"/>
        </w:rPr>
      </w:pPr>
      <w:r>
        <w:rPr>
          <w:u w:val="single"/>
        </w:rPr>
        <w:t>Velocita' di stallo a 4500 Kg      103 Kias (Full Flaps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elocita' di stallo a 5000 Kg      116 Kias (Full Flaps)  </w:t>
      </w:r>
    </w:p>
    <w:p>
      <w:pPr>
        <w:pStyle w:val="Normal"/>
        <w:rPr>
          <w:u w:val="single"/>
        </w:rPr>
      </w:pPr>
      <w:r>
        <w:rPr>
          <w:u w:val="single"/>
        </w:rPr>
        <w:t>Velocita' di rollio                180 °/sec</w:t>
      </w:r>
    </w:p>
    <w:p>
      <w:pPr>
        <w:pStyle w:val="Normal"/>
        <w:rPr>
          <w:u w:val="single"/>
        </w:rPr>
      </w:pPr>
      <w:r>
        <w:rPr>
          <w:u w:val="single"/>
        </w:rPr>
        <w:t>Velocita' ascensionale             2011 m/min</w:t>
      </w:r>
    </w:p>
    <w:p>
      <w:pPr>
        <w:pStyle w:val="Normal"/>
        <w:rPr>
          <w:u w:val="single"/>
        </w:rPr>
      </w:pPr>
      <w:r>
        <w:rPr>
          <w:u w:val="single"/>
        </w:rPr>
        <w:t>Tempo salita 9144 m (30000 piedi)  7.1 m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Velocita' utilizzo aerofreni       sempr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elocita' di rotazione             100-110 Kias</w:t>
      </w:r>
    </w:p>
    <w:p>
      <w:pPr>
        <w:pStyle w:val="Normal"/>
        <w:rPr>
          <w:u w:val="single"/>
        </w:rPr>
      </w:pPr>
      <w:r>
        <w:rPr>
          <w:u w:val="single"/>
        </w:rPr>
        <w:t>Velocita' retrazione flaps         120-175 Kias</w:t>
      </w:r>
    </w:p>
    <w:p>
      <w:pPr>
        <w:pStyle w:val="Normal"/>
        <w:rPr>
          <w:u w:val="single"/>
        </w:rPr>
      </w:pPr>
      <w:r>
        <w:rPr>
          <w:u w:val="single"/>
        </w:rPr>
        <w:t>Velocita' retrazione carrello      125-150 Kias</w:t>
      </w:r>
    </w:p>
    <w:p>
      <w:pPr>
        <w:pStyle w:val="Normal"/>
        <w:rPr>
          <w:u w:val="single"/>
        </w:rPr>
      </w:pPr>
      <w:r>
        <w:rPr>
          <w:u w:val="single"/>
        </w:rPr>
        <w:t>Velocita' max freni carrello       70 Kia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elocita' ott salita iniziale      275 Kia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mpo di decollo                   12-17 Sec</w:t>
      </w:r>
    </w:p>
    <w:p>
      <w:pPr>
        <w:pStyle w:val="Normal"/>
        <w:rPr>
          <w:u w:val="single"/>
        </w:rPr>
      </w:pPr>
      <w:r>
        <w:rPr>
          <w:u w:val="single"/>
        </w:rPr>
        <w:t>Distanza di decollo (pieno carico) 700 m</w:t>
      </w:r>
    </w:p>
    <w:p>
      <w:pPr>
        <w:pStyle w:val="Normal"/>
        <w:rPr>
          <w:u w:val="single"/>
        </w:rPr>
      </w:pPr>
      <w:r>
        <w:rPr>
          <w:u w:val="single"/>
        </w:rPr>
        <w:t>Distanza di decollo (conf PAN)     460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elocita' looping                  270 Kias</w:t>
      </w:r>
    </w:p>
    <w:p>
      <w:pPr>
        <w:pStyle w:val="Normal"/>
        <w:rPr>
          <w:u w:val="single"/>
        </w:rPr>
      </w:pPr>
      <w:r>
        <w:rPr>
          <w:u w:val="single"/>
        </w:rPr>
        <w:t>Velocita' tonneau                  230 Kia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elocita' imperiale                310 Kias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Limiti G (Conf PAN)                +8    -4</w:t>
      </w:r>
    </w:p>
    <w:p>
      <w:pPr>
        <w:pStyle w:val="Normal"/>
        <w:rPr>
          <w:u w:val="single"/>
        </w:rPr>
      </w:pPr>
      <w:r>
        <w:rPr>
          <w:u w:val="single"/>
        </w:rPr>
        <w:t>Limiti G (Pieno carico)            +5.5  -2</w:t>
      </w:r>
    </w:p>
    <w:p>
      <w:pPr>
        <w:pStyle w:val="Normal"/>
        <w:rPr>
          <w:u w:val="single"/>
        </w:rPr>
      </w:pPr>
      <w:r>
        <w:rPr>
          <w:u w:val="single"/>
        </w:rPr>
        <w:t>Volo rovescio Max                  20-30 sec</w:t>
      </w:r>
    </w:p>
    <w:p>
      <w:pPr>
        <w:pStyle w:val="Normal"/>
        <w:rPr>
          <w:u w:val="single"/>
        </w:rPr>
      </w:pPr>
      <w:r>
        <w:rPr>
          <w:u w:val="single"/>
        </w:rPr>
        <w:t>G negativi    Max                  20-30 se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Quota     ingresso circuito        457 m  1500 ft</w:t>
      </w:r>
    </w:p>
    <w:p>
      <w:pPr>
        <w:pStyle w:val="Normal"/>
        <w:rPr>
          <w:u w:val="single"/>
        </w:rPr>
      </w:pPr>
      <w:r>
        <w:rPr>
          <w:u w:val="single"/>
        </w:rPr>
        <w:t>Velocita' ingresso circuito        250 Kias</w:t>
      </w:r>
    </w:p>
    <w:p>
      <w:pPr>
        <w:pStyle w:val="Normal"/>
        <w:rPr>
          <w:u w:val="single"/>
        </w:rPr>
      </w:pPr>
      <w:r>
        <w:rPr>
          <w:u w:val="single"/>
        </w:rPr>
        <w:t>Velocita' max estrazione carrello  175 Kia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elocita' max estrazione flaps     140 Kias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elocita' di avvicinamento finale  115 Kias </w:t>
      </w:r>
    </w:p>
    <w:p>
      <w:pPr>
        <w:pStyle w:val="Normal"/>
        <w:rPr>
          <w:u w:val="single"/>
        </w:rPr>
      </w:pPr>
      <w:r>
        <w:rPr>
          <w:u w:val="single"/>
        </w:rPr>
        <w:t>Velocita' di atterraggio           110 Kias  (inizio pista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elocita' di atterraggio           95-100  Kias   (touch down) </w:t>
      </w:r>
    </w:p>
    <w:p>
      <w:pPr>
        <w:pStyle w:val="Normal"/>
        <w:rPr>
          <w:u w:val="single"/>
        </w:rPr>
      </w:pPr>
      <w:r>
        <w:rPr>
          <w:u w:val="single"/>
        </w:rPr>
        <w:t>Distanza di atterraggio            700 m</w:t>
      </w:r>
    </w:p>
    <w:p>
      <w:pPr>
        <w:pStyle w:val="Normal"/>
        <w:rPr>
          <w:u w:val="single"/>
        </w:rPr>
      </w:pPr>
      <w:r>
        <w:rPr>
          <w:u w:val="single"/>
        </w:rPr>
        <w:t>AOA Atterraggio                    0.4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  <w:t>Apertura alare   (serb ell)        10.86 m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_____     (serb cil)        11.22 m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</w:t>
      </w:r>
      <w:r>
        <w:rPr>
          <w:u w:val="single"/>
        </w:rPr>
        <w:t>_____  (conf PAN)    10.23 m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Altezza                        _____   3.58  m </w:t>
      </w:r>
    </w:p>
    <w:p>
      <w:pPr>
        <w:pStyle w:val="Normal"/>
        <w:rPr>
          <w:u w:val="single"/>
        </w:rPr>
      </w:pPr>
      <w:r>
        <w:rPr>
          <w:u w:val="single"/>
        </w:rPr>
        <w:t>Lunghezza                         __ 10.97 m</w:t>
      </w:r>
    </w:p>
    <w:p>
      <w:pPr>
        <w:pStyle w:val="Normal"/>
        <w:rPr>
          <w:u w:val="single"/>
        </w:rPr>
      </w:pPr>
      <w:r>
        <w:rPr>
          <w:u w:val="single"/>
        </w:rPr>
        <w:t>Superficie alare                  __ 19.30 mq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mpianto idraulico (normal)        180 bar 2600 ps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mpianto elettrico                 5 Barre</w:t>
      </w:r>
    </w:p>
    <w:p>
      <w:pPr>
        <w:pStyle w:val="Normal"/>
        <w:rPr>
          <w:u w:val="single"/>
        </w:rPr>
      </w:pPr>
      <w:r>
        <w:rPr>
          <w:u w:val="single"/>
        </w:rPr>
        <w:t>Tensione                           28 V CC</w:t>
      </w:r>
    </w:p>
    <w:p>
      <w:pPr>
        <w:pStyle w:val="Normal"/>
        <w:rPr>
          <w:u w:val="single"/>
        </w:rPr>
      </w:pPr>
      <w:r>
        <w:rPr>
          <w:u w:val="single"/>
        </w:rPr>
        <w:t>Generatori                         1X9KW 1X6KW</w:t>
      </w:r>
    </w:p>
    <w:p>
      <w:pPr>
        <w:pStyle w:val="Normal"/>
        <w:rPr>
          <w:u w:val="single"/>
        </w:rPr>
      </w:pPr>
      <w:r>
        <w:rPr>
          <w:u w:val="single"/>
        </w:rPr>
        <w:t>Batterie                           2X24V 22Ah NcCd</w:t>
      </w:r>
    </w:p>
    <w:p>
      <w:pPr>
        <w:pStyle w:val="Normal"/>
        <w:rPr>
          <w:u w:val="single"/>
        </w:rPr>
      </w:pPr>
      <w:r>
        <w:rPr>
          <w:u w:val="single"/>
        </w:rPr>
        <w:t>Alternatori                        1X125V 1X26V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Unita' di misur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 Gallone (Gallon)     = 4.546 L</w:t>
      </w:r>
    </w:p>
    <w:p>
      <w:pPr>
        <w:pStyle w:val="Normal"/>
        <w:rPr>
          <w:u w:val="single"/>
        </w:rPr>
      </w:pPr>
      <w:r>
        <w:rPr>
          <w:u w:val="single"/>
        </w:rPr>
        <w:t>1 Libbra (Pound)       = 0.454 Kg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1 Piede (Feet)         = 30 cm 0.3 m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1 Nodo - (Knt)         = 1846 m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i Motore RR Viper MK-63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Q</w:t>
            </w:r>
            <w:r>
              <w:rPr>
                <w:vanish/>
              </w:rPr>
              <w:t>Q</w:t>
            </w:r>
            <w:r>
              <w:rPr/>
              <w:t>uot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i (RPM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(EGT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Flo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g/m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ocità (con D.I. 0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 (Idl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 (Military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(+.2 -.5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°+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K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K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(max 20’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K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Kt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’ (salita con 4000 ft/min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° (red line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.5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’ (livellato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.7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’ (livellato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.7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’ (idl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a. 5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 i 30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’ (livellato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.74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’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.5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’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% </w:t>
            </w:r>
          </w:p>
          <w:p>
            <w:pPr>
              <w:pStyle w:val="Normal"/>
              <w:rPr/>
            </w:pPr>
            <w:r>
              <w:rPr/>
              <w:t>(non arriva al 100% per BFCU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.76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’ idl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ra i 300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o di salita da 0 a 30000’ con 100% e velocità indicata di 280 Kts fino a M .55 e poi M .55 (inizia a calare l’rpm da 20000’ di 1% per ogni 10000’ c.a.) 14 min. (la temperatura sale fino a 756° che arrivano a 20000’ e rimane costante fino a 40000’)</w:t>
      </w:r>
    </w:p>
    <w:p>
      <w:pPr>
        <w:pStyle w:val="Normal"/>
        <w:rPr/>
      </w:pPr>
      <w:r>
        <w:rPr/>
        <w:t>Da 30000’ a 40000’ 12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esa ad idle FF 5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ondata da 10000’ da 300 Kts si raggiungono i 500 Kts a 3000’ con assetto di 15-20° Nose down e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ondata da 40000’ da M .4 si raggiunge il M .82 a 32000’ con 15-20° nose down e mili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ozam@tin.i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8:59:00Z</dcterms:created>
  <dc:creator>Paolo</dc:creator>
  <dc:description/>
  <cp:keywords/>
  <dc:language>en-US</dc:language>
  <cp:lastModifiedBy>Massimo Taccoli</cp:lastModifiedBy>
  <dcterms:modified xsi:type="dcterms:W3CDTF">2009-04-17T12:19:00Z</dcterms:modified>
  <cp:revision>78</cp:revision>
  <dc:subject/>
  <dc:title>                                        </dc:title>
</cp:coreProperties>
</file>