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996633"/>
          <w:left w:val="single" w:sz="12" w:space="4" w:color="996633"/>
          <w:bottom w:val="single" w:sz="12" w:space="1" w:color="996633"/>
          <w:right w:val="single" w:sz="12" w:space="4" w:color="996633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ELCOME TO SAVAGE ISLAND AIRFIELD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486400" cy="438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Thank you for downloading Savage Island airfield! This is a private general aviation airport located in Vermont, United States. </w:t>
      </w:r>
      <w:r>
        <w:rPr>
          <w:i/>
        </w:rPr>
        <w:t>This scenery is fictional in nature</w:t>
      </w:r>
      <w:r>
        <w:rPr/>
        <w:t>. It features a runway 3000 feet in length with no ILS features. There are working windsocks located near both ends of the runway visible to the pilot’s left on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sest large airport is Burlington International (KBTV) approximately 14 miles away, bearing at 176 degrees h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enery was made using FSDSv2 and NOVASIM for creating the structures and objects. The ground textures were developed using a combination of VTP2/LWM techniques and hand-painted custom tex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ildings are all created in high detail and the main hangar features an interior with working night lighting and opening/closing hangar doors. All objects have been custom made for this sce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hows the hangar at night. There are 2 lamps illuminating the area around the tarmac and the inside is lighted for parking the aircraft at the end of an evening flight h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38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hangar has animated doors. Use your </w:t>
      </w:r>
      <w:r>
        <w:rPr>
          <w:b/>
          <w:i/>
        </w:rPr>
        <w:t>NAV1 tuner and set to 108.00</w:t>
      </w:r>
      <w:r>
        <w:rPr/>
        <w:t xml:space="preserve"> and the doors will open and remain open until you tune a different frequen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using an older aircraft the NAV1 and ADF tuners may not be available. I have an easy to install NAV TUNER gauge package available at my website at </w:t>
      </w:r>
      <w:hyperlink r:id="rId4">
        <w:r>
          <w:rPr>
            <w:rStyle w:val="InternetLink"/>
          </w:rPr>
          <w:t>www.msscenery.com</w:t>
        </w:r>
      </w:hyperlink>
      <w:r>
        <w:rPr/>
        <w:t xml:space="preserve"> that allows you to add a pop-up window to most aircraft if you would like to set up your favorite older bird with some modern avionics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unway has been stretched from 2500 feet to 3000 feet and will accommodate almost all GA traffic. </w:t>
      </w:r>
      <w:r>
        <w:rPr>
          <w:u w:val="single"/>
        </w:rPr>
        <w:t xml:space="preserve">There are 7 different runway surface types available in the Zip file </w:t>
      </w:r>
      <w:r>
        <w:rPr>
          <w:b/>
          <w:u w:val="single"/>
        </w:rPr>
        <w:t>VT15 Runway Options</w:t>
      </w:r>
      <w:r>
        <w:rPr/>
        <w:t>. Simply copy/paste the runway surface type of your choice to the MSS VT15/scenery folder overwriting the current runway file. Choose from 7 FS2004 surface 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385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/>
        <w:t xml:space="preserve">The runway lamps are activated by the pilot. Tune your </w:t>
      </w:r>
      <w:r>
        <w:rPr>
          <w:b/>
          <w:i/>
        </w:rPr>
        <w:t>ADF to 388Hz</w:t>
      </w:r>
      <w:r>
        <w:rPr/>
        <w:t xml:space="preserve"> to light them up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stallatio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install this scenery of Savage Island, the file </w:t>
      </w:r>
      <w:r>
        <w:rPr>
          <w:b/>
          <w:sz w:val="28"/>
          <w:szCs w:val="28"/>
          <w:u w:val="single"/>
        </w:rPr>
        <w:t>Install VT15. zip</w:t>
      </w:r>
      <w:r>
        <w:rPr>
          <w:sz w:val="28"/>
          <w:szCs w:val="28"/>
        </w:rPr>
        <w:t xml:space="preserve"> may be unzipped directly to your </w:t>
      </w:r>
      <w:r>
        <w:rPr>
          <w:sz w:val="28"/>
          <w:szCs w:val="28"/>
          <w:u w:val="single"/>
        </w:rPr>
        <w:t>MAIN FS2004 folder</w:t>
      </w:r>
      <w:r>
        <w:rPr>
          <w:sz w:val="28"/>
          <w:szCs w:val="28"/>
        </w:rPr>
        <w:t xml:space="preserve"> and it will place the files correctly. Or Power Users may choose to unzip to a temporary folder and install manually as desired. Once installed simply add the scenery through the normal FS2004 Scenery Library process. </w:t>
      </w:r>
      <w:r>
        <w:rPr>
          <w:sz w:val="28"/>
          <w:szCs w:val="28"/>
          <w:u w:val="single"/>
        </w:rPr>
        <w:t xml:space="preserve">If you have unzipped to your main FS2004 folder, the </w:t>
      </w:r>
      <w:r>
        <w:rPr>
          <w:b/>
          <w:sz w:val="28"/>
          <w:szCs w:val="28"/>
          <w:u w:val="single"/>
        </w:rPr>
        <w:t>VT15 Vermont</w:t>
      </w:r>
      <w:r>
        <w:rPr>
          <w:sz w:val="28"/>
          <w:szCs w:val="28"/>
          <w:u w:val="single"/>
        </w:rPr>
        <w:t xml:space="preserve"> folder will be located inside the ADDON SCENERY folder within FS2004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ommended settings for Fs2004 Scenery density slider is De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Savage Island ICAO VT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nce installed you may locate VT15 through the regular "World/Go to Airport" submenu  simply clicking on "Clear Filter" and entering </w:t>
      </w:r>
      <w:r>
        <w:rPr>
          <w:b/>
          <w:sz w:val="28"/>
          <w:szCs w:val="28"/>
        </w:rPr>
        <w:t>VT15 in the Airport ID window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11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This will place you on the standard FS2004 runway areas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ay also find VT15 on the Search add-on scenery submen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82590" cy="411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This will place you on the hangar tarmac near the h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I hope you enjoy some flights around the area! I found flights at dusk to be very beautiful. I was drawn to this island by chance on a FS2002 flight some time ago and always remembered it as being a nice little island with a tough sounding name. I took the opportunity to revisit VT15 in FS2004 and finally put up a building or two.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385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anks again for checking out my scenery! I hope you enjoy it. Any problems, questions or general comments concerning my work can be emailed to me at smitty@msscenery.com. I will always try my best to help anyone that would like to enjoy this scenery but might have questions or need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p by my website at </w:t>
      </w:r>
      <w:hyperlink r:id="rId9">
        <w:r>
          <w:rPr>
            <w:rStyle w:val="InternetLink"/>
          </w:rPr>
          <w:t>msscenery.com</w:t>
        </w:r>
      </w:hyperlink>
      <w:r>
        <w:rPr/>
        <w:t xml:space="preserve">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Smith</w:t>
      </w:r>
    </w:p>
    <w:p>
      <w:pPr>
        <w:pStyle w:val="Normal"/>
        <w:rPr/>
      </w:pPr>
      <w:r>
        <w:rPr/>
        <w:t>December 31, 200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dicated to Charles B. Schlerf, 11/19/1930-4/30/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redits and Leg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Created by Mark Smith, 2003. All textures (except for tree textures by Rafael Garcia Sanchez) were created by me using personal digital photographs and PSP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tools and utilities were used in the creation of this scenery package. I owe the following authors and designers the </w:t>
      </w:r>
      <w:r>
        <w:rPr>
          <w:u w:val="single"/>
        </w:rPr>
        <w:t>greatest thanks</w:t>
      </w:r>
      <w:r>
        <w:rPr/>
        <w:t xml:space="preserve"> for their contributions to the art of scenery development for Flight Simu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ell2Grid 2004 by Richard Ludow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MWDraw5 by Ken Nels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SDSv2 by Louis Sinclair and Abacus Publis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VASIM by Rafael Garcia Sanch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S Architect (Commercial Version) by Doug Pou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aint Shop Pro 8 by JAS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XTBmp by Martin Wright Graph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crosoft SDK’s- Terrain and Special Effects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gal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right and Distribution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This scenery is released as Freeware. Copyright Mark Smith and MSScenery.com. As freeware you are permitted to distribute this archive subject to the following conditions,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- The archive must be distributed without modification to the contents of the archive. Redistributing this archive with any files added, removed or modified is prohibited.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- The inclusion of any individual file from this archive in another archive without the prior permission of the author is prohibited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 charge may be made for this archive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E AT YOUR OWN RISK! The author is not liable.  Visit me at </w:t>
      </w:r>
      <w:hyperlink r:id="rId10">
        <w:r>
          <w:rPr>
            <w:rStyle w:val="InternetLink"/>
            <w:b/>
          </w:rPr>
          <w:t>msscenery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sscenery.com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://www.msscenery.com/" TargetMode="External"/><Relationship Id="rId10" Type="http://schemas.openxmlformats.org/officeDocument/2006/relationships/hyperlink" Target="http://www.msscenery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21:56:00Z</dcterms:created>
  <dc:creator>Preferred Customer</dc:creator>
  <dc:description/>
  <dc:language>en-US</dc:language>
  <cp:lastModifiedBy>Mark Smith</cp:lastModifiedBy>
  <dcterms:modified xsi:type="dcterms:W3CDTF">2004-01-01T20:13:00Z</dcterms:modified>
  <cp:revision>64</cp:revision>
  <dc:subject/>
  <dc:title/>
</cp:coreProperties>
</file>