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AZIONE E IMPOSTAZIONI FS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o aver installato FSX, SP1, SP2 o AP, avviare FSX e posizionarsi in volo libero a KJFK  su una pista qualunque, scegliere come ora del giorno alba e come meteo Tempesta viole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re le seguenti impostazioni inizia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fica</w:t>
      </w:r>
    </w:p>
    <w:p>
      <w:pPr>
        <w:pStyle w:val="Normal"/>
        <w:rPr/>
      </w:pPr>
      <w:r>
        <w:rPr>
          <w:rFonts w:cs="Courier New" w:ascii="Courier New" w:hAnsi="Courier New"/>
        </w:rPr>
        <w:t>Velocità massima immagini: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ro: anisotropo</w:t>
      </w:r>
    </w:p>
    <w:p>
      <w:pPr>
        <w:pStyle w:val="Normal"/>
        <w:rPr/>
      </w:pPr>
      <w:r>
        <w:rPr>
          <w:rFonts w:cs="Courier New" w:ascii="Courier New" w:hAnsi="Courier New"/>
        </w:rPr>
        <w:t>Risoluzione trama globale: Molto al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flesso: sì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m: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zioni avanzate: s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romobile</w:t>
      </w:r>
    </w:p>
    <w:p>
      <w:pPr>
        <w:pStyle w:val="Normal"/>
        <w:rPr/>
      </w:pPr>
      <w:r>
        <w:rPr>
          <w:rFonts w:cs="Courier New" w:ascii="Courier New" w:hAnsi="Courier New"/>
        </w:rPr>
        <w:t>Aereo proietta ombre sul terreno: sì</w:t>
      </w:r>
    </w:p>
    <w:p>
      <w:pPr>
        <w:pStyle w:val="Normal"/>
        <w:rPr/>
      </w:pPr>
      <w:r>
        <w:rPr>
          <w:rFonts w:cs="Courier New" w:ascii="Courier New" w:hAnsi="Courier New"/>
        </w:rPr>
        <w:t>Aereo proietta ombre su se stesso: s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i atterraggio illuminano il terreno: s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ena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llo raggio di dettaglio: grande</w:t>
      </w:r>
    </w:p>
    <w:p>
      <w:pPr>
        <w:pStyle w:val="Normal"/>
        <w:rPr/>
      </w:pPr>
      <w:r>
        <w:rPr>
          <w:rFonts w:cs="Courier New" w:ascii="Courier New" w:hAnsi="Courier New"/>
        </w:rPr>
        <w:t>Complessità reticolo: 100</w:t>
      </w:r>
    </w:p>
    <w:p>
      <w:pPr>
        <w:pStyle w:val="Normal"/>
        <w:rPr/>
      </w:pPr>
      <w:r>
        <w:rPr>
          <w:rFonts w:cs="Courier New" w:ascii="Courier New" w:hAnsi="Courier New"/>
        </w:rPr>
        <w:t>Risoluzione reticolo: 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luzione trama: 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 acqua: Medio 2.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e dettagli terra: s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tà scenario: den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à automatica: normale</w:t>
      </w:r>
    </w:p>
    <w:p>
      <w:pPr>
        <w:pStyle w:val="Normal"/>
        <w:rPr/>
      </w:pPr>
      <w:r>
        <w:rPr>
          <w:rFonts w:cs="Courier New" w:ascii="Courier New" w:hAnsi="Courier New"/>
        </w:rPr>
        <w:t>Proiezione ombre sul terreno: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taglio effetti speciali: al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eo</w:t>
      </w:r>
    </w:p>
    <w:p>
      <w:pPr>
        <w:pStyle w:val="Normal"/>
        <w:rPr/>
      </w:pPr>
      <w:r>
        <w:rPr>
          <w:rFonts w:cs="Courier New" w:ascii="Courier New" w:hAnsi="Courier New"/>
        </w:rPr>
        <w:t>Distanza traccia nuvole: 60 mi</w:t>
      </w:r>
    </w:p>
    <w:p>
      <w:pPr>
        <w:pStyle w:val="Normal"/>
        <w:rPr/>
      </w:pPr>
      <w:r>
        <w:rPr>
          <w:rFonts w:cs="Courier New" w:ascii="Courier New" w:hAnsi="Courier New"/>
        </w:rPr>
        <w:t>Visualizzazione correnti termiche: no</w:t>
      </w:r>
    </w:p>
    <w:p>
      <w:pPr>
        <w:pStyle w:val="Normal"/>
        <w:rPr/>
      </w:pPr>
      <w:r>
        <w:rPr>
          <w:rFonts w:cs="Courier New" w:ascii="Courier New" w:hAnsi="Courier New"/>
        </w:rPr>
        <w:t>Nuvole dettagliate: s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ffico</w:t>
      </w:r>
    </w:p>
    <w:p>
      <w:pPr>
        <w:pStyle w:val="Normal"/>
        <w:rPr/>
      </w:pPr>
      <w:r>
        <w:rPr>
          <w:rFonts w:cs="Courier New" w:ascii="Courier New" w:hAnsi="Courier New"/>
        </w:rPr>
        <w:t>Densità traffico aerei di linea: zero</w:t>
      </w:r>
    </w:p>
    <w:p>
      <w:pPr>
        <w:pStyle w:val="Normal"/>
        <w:rPr/>
      </w:pPr>
      <w:r>
        <w:rPr>
          <w:rFonts w:cs="Courier New" w:ascii="Courier New" w:hAnsi="Courier New"/>
        </w:rPr>
        <w:t>Densità traffico aviazione generale: zero</w:t>
      </w:r>
    </w:p>
    <w:p>
      <w:pPr>
        <w:pStyle w:val="Normal"/>
        <w:rPr/>
      </w:pPr>
      <w:r>
        <w:rPr>
          <w:rFonts w:cs="Courier New" w:ascii="Courier New" w:hAnsi="Courier New"/>
        </w:rPr>
        <w:t>Densità veicoli aeroporto: Bas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icoli su strada: 15 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i e traghetti: 20 %</w:t>
      </w:r>
    </w:p>
    <w:p>
      <w:pPr>
        <w:pStyle w:val="Normal"/>
        <w:rPr/>
      </w:pPr>
      <w:r>
        <w:rPr>
          <w:rFonts w:cs="Courier New" w:ascii="Courier New" w:hAnsi="Courier New"/>
        </w:rPr>
        <w:t>Imbarcazioni da diporto: 2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tali settaggi iniziali avrete un frame rate probabilmente tra 5 e 12 f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a si deve procedere alle seguenti modifiche da eseguire prioritariamente nell’ordine indica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gli interventi proposti si potranno guadagnare da 15 a 25 F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Quanto più potente sarà la scheda grafica, tanto più si potranno aumentare i settagli della grafica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più potente sarà il processore, tanto più si potrà aumentare l’autogen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zzare sempre il medesimo aereo e il medesimo aeroporto per poter fare confronti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Impostare l’antialias sulla scheda grafica e </w:t>
      </w:r>
      <w:r>
        <w:rPr>
          <w:rFonts w:cs="Courier New" w:ascii="Courier New" w:hAnsi="Courier New"/>
          <w:b/>
        </w:rPr>
        <w:t>non</w:t>
      </w:r>
      <w:r>
        <w:rPr>
          <w:rFonts w:cs="Courier New" w:ascii="Courier New" w:hAnsi="Courier New"/>
        </w:rPr>
        <w:t xml:space="preserve"> in FS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Seguono ora le modifiche più importanti; se dopo aver fatto le modifiche da 1 a 5, avete un risultato soddisfacente, non è necessario procedere ol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MODIFICA N.1 – Shader20Plu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Innanzi tutto cercate il file display.cfg nella cartella principale di FSX.</w:t>
      </w:r>
    </w:p>
    <w:p>
      <w:pPr>
        <w:pStyle w:val="Normal"/>
        <w:rPr/>
      </w:pPr>
      <w:r>
        <w:rPr>
          <w:rFonts w:cs="Courier New" w:ascii="Courier New" w:hAnsi="Courier New"/>
        </w:rPr>
        <w:t>Apritelo con NotePad e cercate la vostra scheda grafica; se non è indicata, aggiungetela nel modo che seg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l menu Start scegliete Esegui e digitate </w:t>
      </w:r>
      <w:r>
        <w:rPr>
          <w:rFonts w:cs="Courier New" w:ascii="Courier New" w:hAnsi="Courier New"/>
          <w:b/>
        </w:rPr>
        <w:t>dxdiag</w:t>
      </w:r>
      <w:r>
        <w:rPr>
          <w:rFonts w:cs="Courier New" w:ascii="Courier New" w:hAnsi="Courier New"/>
        </w:rPr>
        <w:t xml:space="preserve">   quindi premete OK</w:t>
      </w:r>
    </w:p>
    <w:p>
      <w:pPr>
        <w:pStyle w:val="Normal"/>
        <w:rPr/>
      </w:pPr>
      <w:r>
        <w:rPr>
          <w:rFonts w:cs="Courier New" w:ascii="Courier New" w:hAnsi="Courier New"/>
        </w:rPr>
        <w:t>Si avvierà la diagnostica; terminato il programma salvate i risultati per es. sul deskto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te ora il file salvato (di nome dxdiag.txt) e cercate la sezione del tip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---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splay Device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Card name: NVIDIA GeForce 8600 G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anufacturer: NVIDI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Chip type: GeForce 8600 G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DAC type: Integrated RAMDA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Device Key: Enum\PCI\VEN_10DE&amp;DEV_0401&amp;SUBSYS_82721043&amp;REV_A1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Display Memory: 512.0 MB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Current Mode: 1024 x 768 (32 bit) (60Hz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onitor: Monitor Plug and Play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onitor Max Res: 1600,1200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Driver Name: nv4_disp.dl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Driver Version: 6.14.0011.6932 (English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DDI Version: 9 (or higher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Driver Attributes: Final Retai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Driver Date/Size: 1/8/2008 18:53:00, 5775104 byte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WHQL Logo'd: n/a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WHQL Date Stamp: n/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VDD: N/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ini VDD: nv4_mini.sys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ini VDD Date: 1/8/2008 18:53:00, 7434336 byte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vice Identifier: {D7B71E3E-4741-11CF-E768-79A200C2CB35}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Vendor ID: 0x10DE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Device ID: 0x040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SubSys ID: 0x8272104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vision ID: 0x00A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vision ID: 0x00A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parti che ci interessano sono quelle in grasset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gere adesso nel file display.cfg le seguenti righ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;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; NVIDIA Geforce 8600 G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;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[0000</w:t>
      </w:r>
      <w:r>
        <w:rPr>
          <w:rFonts w:cs="Courier New" w:ascii="Courier New" w:hAnsi="Courier New"/>
          <w:b/>
          <w:lang w:val="en-GB"/>
        </w:rPr>
        <w:t>10DE</w:t>
      </w:r>
      <w:r>
        <w:rPr>
          <w:rFonts w:cs="Courier New" w:ascii="Courier New" w:hAnsi="Courier New"/>
          <w:lang w:val="en-GB"/>
        </w:rPr>
        <w:t>:0000</w:t>
      </w:r>
      <w:r>
        <w:rPr>
          <w:rFonts w:cs="Courier New" w:ascii="Courier New" w:hAnsi="Courier New"/>
          <w:b/>
          <w:lang w:val="en-GB"/>
        </w:rPr>
        <w:t>0401</w:t>
      </w:r>
      <w:r>
        <w:rPr>
          <w:rFonts w:cs="Courier New" w:ascii="Courier New" w:hAnsi="Courier New"/>
          <w:lang w:val="en-GB"/>
        </w:rPr>
        <w:t>:</w:t>
      </w:r>
      <w:r>
        <w:rPr>
          <w:rFonts w:cs="Courier New" w:ascii="Courier New" w:hAnsi="Courier New"/>
          <w:b/>
          <w:lang w:val="en-GB"/>
        </w:rPr>
        <w:t>nv4_disp.dll</w:t>
      </w:r>
      <w:r>
        <w:rPr>
          <w:rFonts w:cs="Courier New" w:ascii="Courier New" w:hAnsi="Courier New"/>
          <w:lang w:val="en-GB"/>
        </w:rPr>
        <w:t>]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anelAsTexture=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hader20Plus=2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seShaders=1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[0000</w:t>
      </w:r>
      <w:r>
        <w:rPr>
          <w:rFonts w:cs="Courier New" w:ascii="Courier New" w:hAnsi="Courier New"/>
          <w:b/>
          <w:lang w:val="en-GB"/>
        </w:rPr>
        <w:t>10DE</w:t>
      </w:r>
      <w:r>
        <w:rPr>
          <w:rFonts w:cs="Courier New" w:ascii="Courier New" w:hAnsi="Courier New"/>
          <w:lang w:val="en-GB"/>
        </w:rPr>
        <w:t>:0000</w:t>
      </w:r>
      <w:r>
        <w:rPr>
          <w:rFonts w:cs="Courier New" w:ascii="Courier New" w:hAnsi="Courier New"/>
          <w:b/>
          <w:lang w:val="en-GB"/>
        </w:rPr>
        <w:t>0401</w:t>
      </w:r>
      <w:r>
        <w:rPr>
          <w:rFonts w:cs="Courier New" w:ascii="Courier New" w:hAnsi="Courier New"/>
          <w:lang w:val="en-GB"/>
        </w:rPr>
        <w:t>:</w:t>
      </w:r>
      <w:r>
        <w:rPr>
          <w:rFonts w:cs="Courier New" w:ascii="Courier New" w:hAnsi="Courier New"/>
          <w:b/>
          <w:lang w:val="en-GB"/>
        </w:rPr>
        <w:t>nv4_disp.dll</w:t>
      </w:r>
      <w:r>
        <w:rPr>
          <w:rFonts w:cs="Courier New" w:ascii="Courier New" w:hAnsi="Courier New"/>
          <w:lang w:val="en-GB"/>
        </w:rPr>
        <w:t>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riverRev=</w:t>
      </w:r>
      <w:r>
        <w:rPr>
          <w:rFonts w:cs="Courier New" w:ascii="Courier New" w:hAnsi="Courier New"/>
          <w:b/>
        </w:rPr>
        <w:t>6.14.0011.69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elAsTexture=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der20Plus=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Shaders=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Il parametro Shader20Plus ha il valore 20 perché la versione del shader delle schede grafiche moderne è di solito 2.0; se la versione fosse 1.4 il valore da inserire sarà 1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schede di ultima generazione hanno versione 3.0 o addirittura 4.0.</w:t>
      </w:r>
    </w:p>
    <w:p>
      <w:pPr>
        <w:pStyle w:val="Normal"/>
        <w:rPr/>
      </w:pPr>
      <w:r>
        <w:rPr>
          <w:rFonts w:cs="Courier New" w:ascii="Courier New" w:hAnsi="Courier New"/>
        </w:rPr>
        <w:t>Controllate sulla confezione o presso il fornitore e impostate il valore del parametro Shader20Plus conseguentemente.</w:t>
      </w:r>
    </w:p>
    <w:p>
      <w:pPr>
        <w:pStyle w:val="Normal"/>
        <w:rPr/>
      </w:pPr>
      <w:r>
        <w:rPr>
          <w:rFonts w:cs="Courier New" w:ascii="Courier New" w:hAnsi="Courier New"/>
        </w:rPr>
        <w:t>Con questa modifica si avrà un aumento del frame rate di un valore compreso tra 5 e 15 f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non notate miglioramenti, ripetete l’operazione perché avete certamente sbagliato qualco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MODIFICA N.2 - Fiber Frame Fr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re il file fsx,cfg e nella sezione [MAIN] aggiung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BER_FRAME_TIME_FRACTION=0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dagno stimato da 5 a 10 F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ODIFICA N.3 – Texture bandwidth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gere in fsx,cfg nella sezione [DISPLAY] la ri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URE_BANDWIDTH_MULT=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MODIFICA N.4 – Bufferpool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gere alla fine di fsx.cfg le rig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UFFERPOOL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lsize=12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MODIFICA N.5 – Impostazioni Multicore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gere  in fsx.cfg le righe seguent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l dual 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JOBSCHEDUL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nitymask=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l quad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JOBSCHEDUL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nitymask=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MODIFICA N.6 – Miglioramento Autoge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gere nella sezione [TERRAIN] di fsx.cfg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ERRAIN_MAX_AUTOGEN_TREES_PER_CELL=35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ERRAIN_MAX_AUTOGEN_BUILDINGS_PER_CELL=15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MODIFICA N.7 – Small part reject radiu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gere nella sezione [SCENERY] di fsx.cf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PartRejectRadius=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714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05:00Z</dcterms:created>
  <dc:creator>gabriema</dc:creator>
  <dc:description/>
  <cp:keywords/>
  <dc:language>en-US</dc:language>
  <cp:lastModifiedBy>mariobis</cp:lastModifiedBy>
  <dcterms:modified xsi:type="dcterms:W3CDTF">2009-07-14T19:05:00Z</dcterms:modified>
  <cp:revision>2</cp:revision>
  <dc:subject/>
  <dc:title>Dopo aver installato FSX, SP1, SP2 o AP, avviare FSX e posizionare il volo libero a KJFK  su una psita qualunque, scegliere co</dc:title>
</cp:coreProperties>
</file>