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�RIO DE CANCUN PARA FLIGHT SIMULATO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UN SCENERY FOR FLIGHT SIMULATO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es gera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en�rio foi feito para ser um cen�rio simples, e leve em frames. Uma vers�o mais pesada, com muros, aeronaves est�ticas e outros pr�dios mais personalizados, estar� dispon�vel em br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ery was made to be a simple, frame-rate friendly one. A heavier version that'll include walls, static aircraft and other more personalized buildings will be available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p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 uma pasta no diret�rio FS2002\ADDON SCENERY chamado MMUN. (Se o seu FS est� no C:\JOGOS ent�o fi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jogos\fs2002\addon scenery\MM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p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mpacte os arquivoos utilizando o winzip com "Use folder names" ativado para dentro desta p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p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 o FS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 no "World" no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 no "Scenery Libra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 no "Add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p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ione a pasta "scenery" que voc� criou dentro o FS2002\addon scenery\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o "Scenery Area Title:" voc� pode colocar o que quiser, o ideal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 em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a certeza de que tem um "X" para ativar o cen�rio no "Scenery Acti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e o MMUN na 1� 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