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48"/>
          <w:lang w:val="en-US"/>
        </w:rPr>
        <w:t xml:space="preserve">FEEDBACK –  </w:t>
      </w:r>
      <w:r>
        <w:rPr>
          <w:rFonts w:cs="Arial" w:ascii="Arial" w:hAnsi="Arial"/>
          <w:b/>
          <w:bCs/>
          <w:sz w:val="40"/>
          <w:lang w:val="en-US"/>
        </w:rPr>
        <w:t>Your opinion matters to us!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We work several hours daily for good Sceneries and aircrafts..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lang w:val="en-US"/>
        </w:rPr>
        <w:t>...</w:t>
      </w:r>
      <w:r>
        <w:rPr>
          <w:rFonts w:cs="Arial" w:ascii="Arial" w:hAnsi="Arial"/>
          <w:b/>
          <w:bCs/>
          <w:i/>
          <w:iCs/>
          <w:lang w:val="en-GB"/>
        </w:rPr>
        <w:t>please give us 10 minutes of your time and fill out this questionnaire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1. Scenerie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en-US"/>
        </w:rPr>
        <w:t>Which kind of sceneries are interesting to you:</w:t>
        <w:br/>
      </w:r>
      <w:r>
        <w:rPr>
          <w:rFonts w:cs="Arial" w:ascii="Arial" w:hAnsi="Arial"/>
          <w:i/>
          <w:iCs/>
          <w:lang w:val="en-US"/>
        </w:rPr>
        <w:t>(assess with 1 to 5  -  1 = very interesting, 5 = uninteresting)</w:t>
        <w:br/>
      </w:r>
      <w:r>
        <w:rPr>
          <w:rFonts w:cs="Arial" w:ascii="Arial" w:hAnsi="Arial"/>
          <w:lang w:val="en-US"/>
        </w:rPr>
        <w:br/>
        <w:t>&gt; VFR sceneries (small/grass airfields and general aviation airports):</w:t>
        <w:br/>
        <w:t>&gt; regional Airports (with runways length below 7000 feet):</w:t>
        <w:br/>
        <w:t>&gt; medium size airports:</w:t>
        <w:br/>
        <w:t>&gt; large international airports:</w:t>
        <w:br/>
        <w:t>&gt; military airports / airbases:</w:t>
        <w:br/>
        <w:t>&gt; others ?</w:t>
        <w:br/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en-US"/>
        </w:rPr>
        <w:t>Which parts of the sceneries are important / how important are the following:</w:t>
        <w:br/>
      </w:r>
      <w:r>
        <w:rPr>
          <w:rFonts w:cs="Arial" w:ascii="Arial" w:hAnsi="Arial"/>
          <w:i/>
          <w:iCs/>
          <w:lang w:val="en-US"/>
        </w:rPr>
        <w:t>(assess with 1 to 5  -  1 = very interesting, 5 = uninteresting)</w:t>
        <w:br/>
        <w:br/>
      </w:r>
      <w:r>
        <w:rPr>
          <w:rFonts w:cs="Arial" w:ascii="Arial" w:hAnsi="Arial"/>
          <w:lang w:val="en-US"/>
        </w:rPr>
        <w:t>&gt; real looking buildings / original copied buildings:</w:t>
        <w:br/>
        <w:t>&gt; photo real textures:</w:t>
        <w:br/>
        <w:t>&gt; static aircrafts:</w:t>
        <w:br/>
        <w:t>&gt; dynamic aircrafts:</w:t>
        <w:br/>
        <w:t>&gt; vehicles and ground equipment:</w:t>
        <w:br/>
        <w:t>&gt; taxi signs:</w:t>
        <w:br/>
        <w:t>&gt; ATC / ATIS</w:t>
        <w:br/>
        <w:t>&gt; special night lighted textures / night versions / seasonal:</w:t>
        <w:br/>
        <w:t>&gt; airport surroundings e.g. cities...:</w:t>
        <w:br/>
        <w:t>&gt; special effects ( e.g. fireworks etc.):</w:t>
        <w:br/>
        <w:t>&gt; others?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is your favorite scenery made by Lionworks (André Lederer, Pablo Schultze-Rhonhof and Jürgen Mewes)?: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 you think is the best scenery Lionworks has ever done? :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 you think about fictional sceneries / fantasy sceneries?</w:t>
        <w:br/>
        <w:t>&gt;&gt; Which of the existing fictional sceneries’ do you like most?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 you dislike / what can we improve in our sceneries?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r scenery wishes? 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br/>
        <w:t>2. Aircraf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lang w:val="en-US"/>
        </w:rPr>
        <w:t>2.1.</w:t>
        <w:tab/>
        <w:t>Which kind of aircrafts are of interest to you:</w:t>
        <w:br/>
      </w:r>
      <w:r>
        <w:rPr>
          <w:rFonts w:cs="Arial" w:ascii="Arial" w:hAnsi="Arial"/>
          <w:i/>
          <w:iCs/>
          <w:lang w:val="en-US"/>
        </w:rPr>
        <w:t>(assess with 1 to 5  -  1 = very interesting, 5 = uninteresting)</w:t>
        <w:br/>
        <w:br/>
      </w:r>
      <w:r>
        <w:rPr>
          <w:rFonts w:cs="Arial" w:ascii="Arial" w:hAnsi="Arial"/>
          <w:lang w:val="en-US"/>
        </w:rPr>
        <w:t>&gt; helicopters</w:t>
      </w:r>
      <w:r>
        <w:rPr>
          <w:rFonts w:cs="Arial" w:ascii="Arial" w:hAnsi="Arial"/>
          <w:i/>
          <w:iCs/>
          <w:lang w:val="en-US"/>
        </w:rPr>
        <w:br/>
      </w:r>
      <w:r>
        <w:rPr>
          <w:rFonts w:cs="Arial" w:ascii="Arial" w:hAnsi="Arial"/>
          <w:lang w:val="en-US"/>
        </w:rPr>
        <w:tab/>
        <w:t xml:space="preserve">&gt; VFR (light planes, sport planes) </w:t>
        <w:br/>
        <w:t>&gt; floatplanes</w:t>
        <w:br/>
        <w:t>&gt; props and regional jets</w:t>
        <w:br/>
        <w:t>&gt; airliners (passenger and cargo)</w:t>
        <w:br/>
        <w:t>&gt; military jets / war birds</w:t>
      </w:r>
    </w:p>
    <w:p>
      <w:pPr>
        <w:pStyle w:val="Normal"/>
        <w:ind w:left="705" w:hanging="70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lang w:val="en-US"/>
        </w:rPr>
        <w:t>Which parts of the aircrafts are important / how important are the following:</w:t>
        <w:br/>
      </w:r>
      <w:r>
        <w:rPr>
          <w:rFonts w:cs="Arial" w:ascii="Arial" w:hAnsi="Arial"/>
          <w:i/>
          <w:iCs/>
          <w:lang w:val="en-US"/>
        </w:rPr>
        <w:t>(assess with 1 to 5  -  1 = very interesting, 5 = uninteresting)</w:t>
        <w:br/>
        <w:br/>
      </w:r>
      <w:r>
        <w:rPr>
          <w:rFonts w:cs="Arial" w:ascii="Arial" w:hAnsi="Arial"/>
          <w:lang w:val="en-US"/>
        </w:rPr>
        <w:t>&gt; round (12 side) fuselage and  engines, 3D wheels</w:t>
        <w:br/>
        <w:t>&gt; moving parts (flaps, gear, rudder, fans...)</w:t>
        <w:br/>
        <w:t>&gt; landing lights</w:t>
        <w:br/>
        <w:t>&gt; good textures (with high quality)</w:t>
        <w:br/>
        <w:t>&gt; good flight qualities / particularly real flight qualities</w:t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is your favorite type of aircraft?</w:t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is your favorite Airline of the FS98?</w:t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 you dislike on our aircrafts? Improvements?</w:t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 you think about virtual airlines?</w:t>
        <w:br/>
        <w:t>&gt;&gt; Which one do you like / use?</w:t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ould we design more panels and sounds?</w:t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>general service of Lionworks and general quality of Lionorks products:</w:t>
        <w:br/>
      </w:r>
      <w:r>
        <w:rPr>
          <w:rFonts w:cs="Arial" w:ascii="Arial" w:hAnsi="Arial"/>
          <w:b/>
          <w:bCs/>
          <w:u w:val="single"/>
          <w:lang w:val="en-US"/>
        </w:rPr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 xml:space="preserve">Other: </w:t>
      </w:r>
    </w:p>
    <w:p>
      <w:pPr>
        <w:pStyle w:val="TextBodyIndent"/>
        <w:rPr/>
      </w:pPr>
      <w:r>
        <w:rPr/>
        <w:t>Any suggestions and / or comments:</w:t>
        <w:br/>
        <w:br/>
      </w:r>
    </w:p>
    <w:p>
      <w:pPr>
        <w:pStyle w:val="Normal"/>
        <w:ind w:firstLine="36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u w:val="single"/>
          <w:lang w:val="en-US"/>
        </w:rPr>
        <w:br/>
      </w:r>
      <w:r>
        <w:rPr>
          <w:rFonts w:cs="Arial" w:ascii="Arial" w:hAnsi="Arial"/>
          <w:b/>
          <w:bCs/>
          <w:i/>
          <w:iCs/>
          <w:color w:val="FF0000"/>
        </w:rPr>
        <w:t xml:space="preserve">PS.  </w:t>
      </w:r>
      <w:r>
        <w:rPr>
          <w:rFonts w:cs="Arial" w:ascii="Arial" w:hAnsi="Arial"/>
          <w:b/>
          <w:bCs/>
          <w:i/>
          <w:iCs/>
          <w:color w:val="FF0000"/>
          <w:lang w:val="en-US"/>
        </w:rPr>
        <w:t>Help us to do the best to keep FS98 alive! So it would be great to get a lot of answers!!!</w:t>
        <w:br/>
        <w:br/>
        <w:t>Kind Regards  Juergen Mewes and Andre Lederer</w:t>
        <w:br/>
        <w:br/>
      </w:r>
      <w:r>
        <w:rPr>
          <w:rFonts w:cs="Arial" w:ascii="Arial" w:hAnsi="Arial"/>
          <w:b/>
          <w:bCs/>
          <w:color w:val="FF0000"/>
          <w:lang w:val="en-US"/>
        </w:rPr>
        <w:t>&gt;&gt; please send this Feedback answered to:   Lionworks@gmx.ne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26:00Z</dcterms:created>
  <dc:creator>Sonja </dc:creator>
  <dc:description/>
  <dc:language>en-US</dc:language>
  <cp:lastModifiedBy>Sonja </cp:lastModifiedBy>
  <dcterms:modified xsi:type="dcterms:W3CDTF">2008-12-20T00:55:00Z</dcterms:modified>
  <cp:revision>16</cp:revision>
  <dc:subject/>
  <dc:title>FEETBACK – Deine Meinung ist uns Wichtig</dc:title>
</cp:coreProperties>
</file>