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4321" w:leader="dot"/>
        </w:tabs>
        <w:autoSpaceDE w:val="false"/>
        <w:jc w:val="center"/>
        <w:rPr>
          <w:rFonts w:ascii="Arial" w:hAnsi="Arial" w:cs="Arial"/>
          <w:bCs/>
          <w:color w:val="000000"/>
          <w:sz w:val="18"/>
          <w:szCs w:val="18"/>
          <w:u w:val="single"/>
          <w:lang w:val="en-GB"/>
        </w:rPr>
      </w:pPr>
      <w:r>
        <w:rPr>
          <w:rFonts w:cs="Arial" w:ascii="Arial" w:hAnsi="Arial"/>
          <w:bCs/>
          <w:color w:val="000000"/>
          <w:sz w:val="18"/>
          <w:szCs w:val="18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GB"/>
        </w:rPr>
        <w:t xml:space="preserve">COCKPIT PREPARATION 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Gear Handle</w:t>
        <w:tab/>
        <w:t>DOW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Flaps / Slats</w:t>
        <w:tab/>
        <w:t>UP / R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>Engine Fuel Sws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Emer Pwr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Dump Sw</w:t>
        <w:tab/>
        <w:t>GUAR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Fuel Dump Emer Stop Sw.</w:t>
        <w:tab/>
        <w:t>GUAR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Manf Drain Sw.</w:t>
        <w:tab/>
        <w:t>GUAR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Battery Sw</w:t>
        <w:tab/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2"/>
          <w:szCs w:val="12"/>
          <w:u w:val="single"/>
          <w:lang w:val="en-GB"/>
        </w:rPr>
      </w:pPr>
      <w:r>
        <w:rPr>
          <w:rFonts w:cs="Arial" w:ascii="Arial" w:hAnsi="Arial"/>
          <w:color w:val="000000"/>
          <w:sz w:val="12"/>
          <w:szCs w:val="12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u w:val="single"/>
          <w:lang w:val="en-GB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en-GB"/>
        </w:rPr>
        <w:t>EXT Power prefered: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available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EXT PWR</w:t>
        <w:tab/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available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GLY EXT PWR</w:t>
        <w:tab/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Eng/Apu Fire Test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u w:val="single"/>
          <w:lang w:val="en-GB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en-GB"/>
        </w:rPr>
        <w:t>APU Power prefered: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Eng/Apu Fire Test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PU PWR</w:t>
        <w:tab/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IR APU</w:t>
        <w:tab/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sz w:val="16"/>
          <w:szCs w:val="16"/>
          <w:lang w:val="en-GB"/>
        </w:rPr>
        <w:t>AC is on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sz w:val="18"/>
          <w:szCs w:val="18"/>
          <w:lang w:val="en-GB"/>
        </w:rPr>
        <w:t xml:space="preserve">  Eng/Apu Fire Test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Trim Air Lt</w:t>
        <w:tab/>
        <w:t>EXT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nnunciator Lts Test (Air Sys Test)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NAV/OFF Sws</w:t>
        <w:tab/>
        <w:t>NAV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Cargo Fire Test</w:t>
        <w:tab/>
      </w:r>
      <w:r>
        <w:rPr>
          <w:rFonts w:cs="Arial" w:ascii="Arial" w:hAnsi="Arial"/>
          <w:sz w:val="18"/>
          <w:szCs w:val="18"/>
          <w:lang w:val="en-GB"/>
        </w:rPr>
        <w:t>OBSERV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FMC-1/ REF/ A/C Status</w:t>
        <w:tab/>
        <w:t>CHK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NIT / F-PLN INIT</w:t>
        <w:tab/>
        <w:t>Co Route or From/To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F-PLN INIT</w:t>
        <w:tab/>
        <w:t>Initialize IRS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Voice Recorder Test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GEN BUS Fault Lts</w:t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EXT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Cargo Temp - FWD / AFT</w:t>
        <w:tab/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ng Ign Off Lt</w:t>
        <w:tab/>
        <w:t>ILLUMINATE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Hydraulic Control Panel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HYD System Mode</w:t>
        <w:tab/>
        <w:t>AUTO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/>
      </w:pPr>
      <w:r>
        <w:rPr>
          <w:rFonts w:cs="Arial" w:ascii="Arial" w:hAnsi="Arial"/>
          <w:sz w:val="18"/>
          <w:szCs w:val="18"/>
          <w:lang w:val="en-GB"/>
        </w:rPr>
        <w:t>HYD Sys Press Lts 1,2,3 illuminated</w:t>
        <w:tab/>
        <w:t xml:space="preserve">CHK 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HYD Press Test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lectric Control Panel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Smoke Elec/Air</w:t>
        <w:tab/>
        <w:t>NORM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Drive 1,2,3 &amp; Cab Bus</w:t>
        <w:tab/>
        <w:t>GUAR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mer PWR</w:t>
        <w:tab/>
        <w:t>ARM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IR Control Panel / Paxload</w:t>
        <w:tab/>
        <w:t>CHK / 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Masks Sw</w:t>
        <w:tab/>
        <w:t>GUAR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mer Lt</w:t>
        <w:tab/>
        <w:t>ARM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mer Lt Test</w:t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No Smoke / Seat Belts</w:t>
        <w:tab/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xterior Lts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Logo Lts</w:t>
        <w:tab/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NAV Lts</w:t>
        <w:tab/>
        <w:t>EXT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vacuation Sw</w:t>
        <w:tab/>
        <w:t>ARM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,Bold" w:ascii="Arial,Bold" w:hAnsi="Arial,Bold"/>
          <w:bCs/>
          <w:color w:val="000000"/>
          <w:sz w:val="18"/>
          <w:szCs w:val="18"/>
          <w:lang w:val="en-GB"/>
        </w:rPr>
        <w:t>Gpws Test</w:t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Flap Limit</w:t>
        <w:tab/>
        <w:t>AUTO / NO LTS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Elev Feel</w:t>
        <w:tab/>
        <w:t>AUTO / NO LTS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Cabin Pressure Controller</w:t>
        <w:tab/>
        <w:t>AUTO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Cabin Press Valve</w:t>
        <w:tab/>
        <w:t>OPE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Ditching Sw</w:t>
        <w:tab/>
        <w:t>GUAR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nti-Ice Lts / Defog Lts</w:t>
        <w:tab/>
        <w:t>EXT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TIS</w:t>
        <w:tab/>
        <w:t>OBTAI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IN/HP</w:t>
        <w:tab/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/>
      </w:pPr>
      <w:r>
        <w:rPr>
          <w:rFonts w:cs="Arial" w:ascii="Arial" w:hAnsi="Arial"/>
          <w:sz w:val="18"/>
          <w:szCs w:val="18"/>
          <w:lang w:val="en-GB"/>
        </w:rPr>
        <w:t>Baroset</w:t>
        <w:tab/>
        <w:t>SET QNH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/>
      </w:pPr>
      <w:r>
        <w:rPr>
          <w:rFonts w:cs="Arial" w:ascii="Arial" w:hAnsi="Arial"/>
          <w:sz w:val="18"/>
          <w:szCs w:val="18"/>
          <w:lang w:val="en-GB"/>
        </w:rPr>
        <w:t>Minimums Control Knob</w:t>
        <w:tab/>
        <w:t>RA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Heading Readout</w:t>
        <w:tab/>
        <w:t>MAG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TRFC, DATA, VOR/ADF</w:t>
        <w:tab/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IAS/Mach</w:t>
        <w:tab/>
        <w:t>IAS 250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HDG/TRK Display</w:t>
        <w:tab/>
        <w:t>HDG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Bank Angle Selector</w:t>
        <w:tab/>
        <w:t>AUTO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FS OVRD OFF Sws</w:t>
        <w:tab/>
        <w:t>UP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ltitude Display Window</w:t>
        <w:tab/>
        <w:t>10000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Oxygen Pressure Test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EIS Source Selector</w:t>
        <w:tab/>
        <w:t>AUX / CHK / 1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Static Air Selector</w:t>
        <w:tab/>
        <w:t>NORM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Clock / Elapsed Time</w:t>
        <w:tab/>
        <w:t>Correct / ZERO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Gear</w:t>
        <w:tab/>
        <w:t>4 Green LTS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Gear Warning Test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STBY Altimeter</w:t>
        <w:tab/>
        <w:t>CHK&amp;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Overboost Stop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akeoff Warning Test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Rudder- / Aileron Trim</w:t>
        <w:tab/>
        <w:t>ZERO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DG Release Handle</w:t>
        <w:tab/>
        <w:t>Full down / SAF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Comm &amp; Radio Panel</w:t>
        <w:tab/>
        <w:t>CHK&amp;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CAS Test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FINAL COCKPIT PREPARATI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Fuel Quantity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POS REF/IRS Status</w:t>
        <w:tab/>
        <w:t>CHK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F-PLAN</w:t>
        <w:tab/>
        <w:t>Compl Flightplan / NO DISC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INIT / F-PLN INIT</w:t>
        <w:tab/>
        <w:t>CHK&amp;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WEIGHT INIT</w:t>
        <w:tab/>
        <w:t>CHK&amp;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FUEL INIT</w:t>
        <w:tab/>
        <w:t>CHK&amp;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TO/APPR</w:t>
        <w:tab/>
        <w:t>CHK&amp;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PERF / CLIMB / FORECAST</w:t>
        <w:tab/>
        <w:t>CHK&amp;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PERF / THRUST LIMIT</w:t>
        <w:tab/>
        <w:t>CHK&amp;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NAV RAD</w:t>
        <w:tab/>
        <w:t>CHK&amp;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PROG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FLAP Selector Wheel</w:t>
        <w:tab/>
        <w:t>SET FOR T/O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uto Brake Selector</w:t>
        <w:tab/>
        <w:t>T/O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IAS, HDG, ALT</w:t>
        <w:tab/>
        <w:t>SET for DEPAR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TAXI  indicated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Status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Park Brake</w:t>
        <w:tab/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ind w:right="102" w:hanging="0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Cockpit Preparation Checklist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jc w:val="center"/>
        <w:rPr>
          <w:rFonts w:ascii="MS Shell Dlg" w:hAnsi="MS Shell Dlg" w:cs="MS Shell Dlg"/>
          <w:color w:val="FFFFFF"/>
          <w:sz w:val="18"/>
          <w:szCs w:val="18"/>
          <w:lang w:val="en-GB"/>
        </w:rPr>
      </w:pPr>
      <w:r>
        <w:rPr>
          <w:rFonts w:cs="MS Shell Dlg" w:ascii="MS Shell Dlg" w:hAnsi="MS Shell Dlg"/>
          <w:color w:val="FFFFFF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START PROCEDUR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>IFR Clearance</w:t>
        <w:tab/>
        <w:t>REQES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 Narrow" w:ascii="Arial Narrow" w:hAnsi="Arial Narrow"/>
          <w:sz w:val="14"/>
          <w:szCs w:val="14"/>
          <w:lang w:val="en-GB"/>
        </w:rPr>
        <w:t>W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ith Pushback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APU PWR</w:t>
        <w:tab/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IR APU</w:t>
        <w:tab/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EAD - APU AIR/ELEC ON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EXT PWR</w:t>
        <w:tab/>
        <w:t>DISC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Doors</w:t>
        <w:tab/>
        <w:t>CLOS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UX HYD Pump 1</w:t>
        <w:tab/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ENG IGN Sw A or B</w:t>
        <w:tab/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BCN Lts</w:t>
        <w:tab/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IR System</w:t>
        <w:tab/>
        <w:t>AUTO / 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FUEL System</w:t>
        <w:tab/>
        <w:t>AUTO / 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ind w:right="102" w:hanging="0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Before Start Checklist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Engine start &amp; Pushback Clearance</w:t>
        <w:tab/>
        <w:t>REQES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If required</w:t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en-GB"/>
        </w:rPr>
        <w:t>Pushback</w:t>
        <w:tab/>
        <w:t>PER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Engine 3, 1, 2</w:t>
        <w:tab/>
        <w:t>STAR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ir-APU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Windshield / Anti-Ice</w:t>
        <w:tab/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Hydraulic Control Panel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Cabin Report</w:t>
        <w:tab/>
        <w:t>RCV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axi Clearance</w:t>
        <w:tab/>
        <w:t>REQES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ind w:right="102" w:hanging="0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After Start Checklist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TAXI PROCEDUR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Nose Lts</w:t>
        <w:tab/>
        <w:t xml:space="preserve">TAXI 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Wing Lts</w:t>
        <w:tab/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Flaps/Slats</w:t>
        <w:tab/>
        <w:t>SET T/O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Spoilers</w:t>
        <w:tab/>
        <w:t>ARM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Stab Trim</w:t>
        <w:tab/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Flight Controls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V-Speeds / Rwy / Accel Altitude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NAV Button</w:t>
        <w:tab/>
        <w:t>PUSH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Cabin Report</w:t>
        <w:tab/>
        <w:t>RCV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Takeoff &amp; Departure Briefing</w:t>
        <w:tab/>
        <w:t>PER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ind w:right="102" w:hanging="0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Taxi Checklist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BEFORE TAKEOFF PROCEDUR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Takeoff Clearance</w:t>
        <w:tab/>
        <w:t>REQES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nnouncement for Takeoff</w:t>
        <w:tab/>
        <w:t>PER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Transponder</w:t>
        <w:tab/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TCAS</w:t>
        <w:tab/>
        <w:t>RA/TA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HYD System</w:t>
        <w:tab/>
        <w:t>AUTO / 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IR System</w:t>
        <w:tab/>
        <w:t>AUTO / 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sz w:val="16"/>
          <w:szCs w:val="16"/>
          <w:lang w:val="en-GB"/>
        </w:rPr>
        <w:t>Line Up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sz w:val="18"/>
          <w:szCs w:val="18"/>
          <w:lang w:val="en-GB"/>
        </w:rPr>
        <w:t xml:space="preserve">  LDG / HI-INT Lts</w:t>
        <w:tab/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AD/Green Box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ind w:right="102" w:hanging="0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Before Takeoff Checklist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TAKEOFF PROCEDUR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UTO FLIGHT</w:t>
        <w:tab/>
        <w:t>PUSH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Throttles</w:t>
        <w:tab/>
        <w:t>70% / then Full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Positive Rate</w:t>
        <w:tab/>
        <w:t>GEAR UP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&gt;200 / NAV &gt;400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AUTO FLIGHT</w:t>
        <w:tab/>
        <w:t>PUSH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&gt;400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PROF</w:t>
        <w:tab/>
        <w:t>PUSH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Flaps / Slats</w:t>
        <w:tab/>
        <w:t>UP / R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Spoiler</w:t>
        <w:tab/>
        <w:t>DISARM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uto Brake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EAD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ind w:right="102" w:hanging="0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After Takeoff Checklist to the Line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FL100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LDG / Wing / Logo / Nose Lts</w:t>
        <w:tab/>
        <w:t xml:space="preserve">OFF 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Seat Belts</w:t>
        <w:tab/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Transition Alt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Baroset</w:t>
        <w:tab/>
        <w:t xml:space="preserve"> SET QN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ind w:right="102" w:hanging="0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After Takeoff Checklist Complete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jc w:val="center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DESCENT / APPROCH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Before T/D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ATIS</w:t>
        <w:tab/>
        <w:t>OBTAI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F-PLAN / LAT REV / STAR</w:t>
        <w:tab/>
        <w:t>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PERF / PRESELECT DES</w:t>
        <w:tab/>
        <w:t>CHK&amp;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NAV RAD</w:t>
        <w:tab/>
        <w:t>CHK&amp;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TO/APPR / LW &lt;Maximum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Windshield / Anti-Ice</w:t>
        <w:tab/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RA / Baro</w:t>
        <w:tab/>
        <w:t>SET MINIMUMS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ltitude (ATC FL)</w:t>
        <w:tab/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FLAP Selector Wheel</w:t>
        <w:tab/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Landing Data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Descent &amp; Approach Briefing</w:t>
        <w:tab/>
        <w:t>PER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At T/D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Seat Belts</w:t>
        <w:tab/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2"/>
          <w:szCs w:val="12"/>
          <w:lang w:val="en-GB"/>
        </w:rPr>
      </w:pPr>
      <w:r>
        <w:rPr>
          <w:rFonts w:cs="Arial" w:ascii="Arial" w:hAnsi="Arial"/>
          <w:b/>
          <w:color w:val="000000"/>
          <w:sz w:val="12"/>
          <w:szCs w:val="12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Descent/Approach Checklist to the Line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Transition Level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Altimeters</w:t>
        <w:tab/>
        <w:t>SET QNH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HYD System</w:t>
        <w:tab/>
        <w:t>AUTO / 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FL100</w:t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LDG Lts</w:t>
        <w:tab/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Nose Lts</w:t>
        <w:tab/>
        <w:t>LAN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Wing Lts</w:t>
        <w:tab/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Logo Lts</w:t>
        <w:tab/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Descent/Appr Checklist Complete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PPR/LAND</w:t>
        <w:tab/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Speed / Slats/Flaps up to 28°</w:t>
        <w:tab/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Gear</w:t>
        <w:tab/>
        <w:t>DOW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Spoiler</w:t>
        <w:tab/>
        <w:t>ARM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uto Brake (Off, Min, Med, Max)</w:t>
        <w:tab/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prior to FAF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Flaps 35°</w:t>
        <w:tab/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ltimeters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EAD/Green Box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Cabin Report</w:t>
        <w:tab/>
        <w:t>RCV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Landing Clearance</w:t>
        <w:tab/>
        <w:t>RCV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Before Landing Checklist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rPr/>
      </w:pPr>
      <w:r>
        <w:rPr>
          <w:rFonts w:cs="Arial Narrow" w:ascii="Arial Narrow" w:hAnsi="Arial Narrow"/>
          <w:sz w:val="14"/>
          <w:szCs w:val="14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50ft AGL</w:t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Throttles</w:t>
        <w:tab/>
        <w:t>IDL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AFTER LANDING PROCEDUR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>Reverse Thrust</w:t>
        <w:tab/>
        <w:t>APPLY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uto Pilot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utobrakes</w:t>
        <w:tab/>
        <w:t>TERMINAT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Flaps/Slats</w:t>
        <w:tab/>
        <w:t>UP / R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Ground Spoiler</w:t>
        <w:tab/>
        <w:t>R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uto Brake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Stab Trim</w:t>
        <w:tab/>
        <w:t>3° ANU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TCAS/Transponder</w:t>
        <w:tab/>
        <w:t>STBY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PU Pwr / APU Air</w:t>
        <w:tab/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Windshield / Anti-Ice</w:t>
        <w:tab/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>LDG Lts / HI-INT Lts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Nose Lts</w:t>
        <w:tab/>
        <w:t>TAXI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Wing Lts</w:t>
        <w:tab/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After Landing Checklist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PARKING PROCEDUR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2"/>
          <w:szCs w:val="12"/>
          <w:u w:val="single"/>
          <w:lang w:val="en-GB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Park Brake</w:t>
        <w:tab/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EAD - APU AIR/ELEC ON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  </w:t>
      </w:r>
      <w:r>
        <w:rPr>
          <w:rFonts w:cs="Arial" w:ascii="Arial" w:hAnsi="Arial"/>
          <w:color w:val="000000"/>
          <w:sz w:val="18"/>
          <w:szCs w:val="18"/>
          <w:lang w:val="en-GB"/>
        </w:rPr>
        <w:t>Engine Fuel Sws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Seat Belts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>NAV Lts / Logo Lts</w:t>
        <w:tab/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Nose Lts / Wing Lts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IRS Sws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Emer Pwr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Windshield / Anti-Ice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>HYD- / ELEC- / FUEL Control Panel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Status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Chocks in Place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Park Brake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Parking Checklist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EVAC Sw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>Emer Lt</w:t>
        <w:tab/>
        <w:t xml:space="preserve"> 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>NAV Lts / Logo Lts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Cockpit Lts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PU Start/Stop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Battery Sw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rPr/>
      </w:pPr>
      <w:r>
        <w:rPr>
          <w:rFonts w:cs="Arial" w:ascii="Arial Narrow" w:hAnsi="Arial Narrow"/>
          <w:b/>
          <w:color w:val="C0C0C0"/>
          <w:position w:val="6"/>
          <w:sz w:val="32"/>
          <w:szCs w:val="32"/>
          <w:highlight w:val="lightGray"/>
          <w:lang w:val="en-GB"/>
        </w:rPr>
        <w:t>I</w:t>
      </w:r>
      <w:r>
        <w:rPr>
          <w:rFonts w:cs="Arial" w:ascii="Arial Narrow" w:hAnsi="Arial Narrow"/>
          <w:b/>
          <w:color w:val="C0C0C0"/>
          <w:position w:val="6"/>
          <w:sz w:val="28"/>
          <w:szCs w:val="28"/>
          <w:highlight w:val="lightGray"/>
          <w:lang w:val="en-GB"/>
        </w:rPr>
        <w:t xml:space="preserve">6         </w:t>
      </w:r>
      <w:r>
        <w:rPr>
          <w:rFonts w:cs="Arial" w:ascii="Arial Narrow" w:hAnsi="Arial Narrow"/>
          <w:b/>
          <w:color w:val="FFFFFF"/>
          <w:position w:val="6"/>
          <w:sz w:val="28"/>
          <w:szCs w:val="28"/>
          <w:highlight w:val="lightGray"/>
          <w:lang w:val="en-GB"/>
        </w:rPr>
        <w:t xml:space="preserve">  </w:t>
      </w:r>
      <w:r>
        <w:rPr>
          <w:rFonts w:cs="Arial" w:ascii="Arial Narrow" w:hAnsi="Arial Narrow"/>
          <w:b/>
          <w:color w:val="FFFFFF"/>
          <w:position w:val="10"/>
          <w:sz w:val="28"/>
          <w:szCs w:val="28"/>
          <w:highlight w:val="lightGray"/>
          <w:lang w:val="en-GB"/>
        </w:rPr>
        <w:t xml:space="preserve"> </w:t>
      </w:r>
      <w:r>
        <w:rPr>
          <w:rFonts w:cs="Arial" w:ascii="Arial Narrow" w:hAnsi="Arial Narrow"/>
          <w:b/>
          <w:color w:val="808080"/>
          <w:position w:val="10"/>
          <w:highlight w:val="lightGray"/>
          <w:lang w:val="en-GB"/>
        </w:rPr>
        <w:t>Leaving Aircraft Checklist</w:t>
      </w:r>
      <w:r>
        <w:rPr>
          <w:rFonts w:cs="Arial" w:ascii="Arial Narrow" w:hAnsi="Arial Narrow"/>
          <w:b/>
          <w:color w:val="FFFFFF"/>
          <w:position w:val="6"/>
          <w:sz w:val="28"/>
          <w:szCs w:val="28"/>
          <w:highlight w:val="lightGray"/>
          <w:lang w:val="en-GB"/>
        </w:rPr>
        <w:t xml:space="preserve">   </w:t>
      </w:r>
      <w:r>
        <w:rPr>
          <w:rFonts w:cs="Arial" w:ascii="Arial Narrow" w:hAnsi="Arial Narrow"/>
          <w:b/>
          <w:color w:val="C0C0C0"/>
          <w:position w:val="6"/>
          <w:sz w:val="28"/>
          <w:szCs w:val="28"/>
          <w:highlight w:val="lightGray"/>
          <w:lang w:val="en-GB"/>
        </w:rPr>
        <w:t xml:space="preserve">  </w:t>
      </w:r>
      <w:r>
        <w:rPr>
          <w:rFonts w:cs="Arial" w:ascii="Arial Narrow" w:hAnsi="Arial Narrow"/>
          <w:b/>
          <w:color w:val="C0C0C0"/>
          <w:position w:val="6"/>
          <w:sz w:val="30"/>
          <w:szCs w:val="30"/>
          <w:highlight w:val="lightGray"/>
          <w:lang w:val="en-GB"/>
        </w:rPr>
        <w:t xml:space="preserve"> </w:t>
      </w:r>
      <w:r>
        <w:rPr>
          <w:rFonts w:cs="Arial" w:ascii="Arial Narrow" w:hAnsi="Arial Narrow"/>
          <w:b/>
          <w:color w:val="C0C0C0"/>
          <w:position w:val="6"/>
          <w:sz w:val="28"/>
          <w:szCs w:val="28"/>
          <w:highlight w:val="lightGray"/>
          <w:lang w:val="en-GB"/>
        </w:rPr>
        <w:t xml:space="preserve">      5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361" w:footer="0" w:bottom="1247"/>
      <w:pgNumType w:start="1" w:fmt="decimal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MS Shell Dlg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jc w:val="center"/>
      <w:rPr/>
    </w:pPr>
    <w:r>
      <w:rPr>
        <w:rFonts w:cs="Arial" w:ascii="Arial Black" w:hAnsi="Arial Black"/>
        <w:b/>
        <w:color w:val="808080"/>
        <w:sz w:val="28"/>
        <w:szCs w:val="28"/>
        <w:lang w:val="en-GB"/>
      </w:rPr>
      <w:t>MD-11  NORMAL PROCEDURES</w:t>
    </w:r>
    <w:r>
      <w:rPr>
        <w:rFonts w:cs="Arial" w:ascii="Arial Black" w:hAnsi="Arial Black"/>
        <w:b/>
        <w:color w:val="808080"/>
        <w:sz w:val="8"/>
        <w:szCs w:val="8"/>
        <w:lang w:val="en-GB"/>
      </w:rPr>
      <w:t xml:space="preserve">  </w:t>
    </w:r>
    <w:r>
      <w:rPr>
        <w:rFonts w:cs="Arial" w:ascii="Arial" w:hAnsi="Arial"/>
        <w:b/>
        <w:color w:val="808080"/>
        <w:sz w:val="8"/>
        <w:szCs w:val="8"/>
        <w:lang w:val="en-GB"/>
      </w:rPr>
      <w:t xml:space="preserve">    </w:t>
    </w:r>
    <w:r>
      <w:rPr>
        <w:rFonts w:cs="Arial" w:ascii="Arial" w:hAnsi="Arial"/>
        <w:b/>
        <w:color w:val="808080"/>
        <w:sz w:val="12"/>
        <w:szCs w:val="12"/>
        <w:lang w:val="en-GB"/>
      </w:rPr>
      <w:t>1.1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3:48:00Z</dcterms:created>
  <dc:creator>Hans-Ruediger Gorzolla</dc:creator>
  <dc:description/>
  <dc:language>en-US</dc:language>
  <cp:lastModifiedBy>Hans-Rüdiger Gorzolla</cp:lastModifiedBy>
  <cp:lastPrinted>2009-03-28T14:43:00Z</cp:lastPrinted>
  <dcterms:modified xsi:type="dcterms:W3CDTF">2009-03-28T14:07:00Z</dcterms:modified>
  <cp:revision>5</cp:revision>
  <dc:subject/>
  <dc:title>MD-11 Normal Procedures 1.1</dc:title>
</cp:coreProperties>
</file>