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szCs w:val="28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  <w:lang w:val="en-GB"/>
              </w:rPr>
              <w:t xml:space="preserve">Cockpit Preparation  </w:t>
            </w:r>
            <w:r>
              <w:rPr>
                <w:rFonts w:cs="Arial" w:ascii="Arial" w:hAnsi="Arial"/>
                <w:b/>
                <w:color w:val="FFFFFF"/>
                <w:position w:val="2"/>
                <w:sz w:val="18"/>
                <w:szCs w:val="18"/>
                <w:lang w:val="en-GB"/>
              </w:rPr>
              <w:t>HYD AIR ELEC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VAG S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ARM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Fuel Quantit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______  / CK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Oxygen System / Mask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Statu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PF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TAXI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M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 / TAKE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Auto Brak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T/O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T/O Warning Syste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FLAP T/O Selec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 xml:space="preserve">______° 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Rudder- / Aileron Tri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ZERO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Before Start        </w:t>
            </w: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GB"/>
              </w:rPr>
              <w:t>AIR  FUEL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Doors / Window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LOSED &amp; LOCKE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Park Brak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SET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HYD AUX Pump 1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N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NG IGN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A or B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BCN L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N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After Start                </w:t>
            </w: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GB"/>
              </w:rPr>
              <w:t>HYD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APU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ndshield / Anti-I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____ / ____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Taxi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Flap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FLAPS ______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Spoiler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ARM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Flight Control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Stab Tri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SET ______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Before Takeoff       </w:t>
            </w: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GB"/>
              </w:rPr>
              <w:t>HYD  AIR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LDG Lts / HI-Int L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N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A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 / GREEN BOX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CAS / Transpond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RA/TA / SET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fter Takeoff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Gear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UP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Flaps / Sla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UP / RET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Spoil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DISARME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Auto Brak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A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----------------------------------------------------------Seat Belts / LDG L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Barose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QNE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 Black" w:hAnsi="Arial Black" w:cs="Arial"/>
          <w:b/>
          <w:b/>
          <w:sz w:val="36"/>
          <w:szCs w:val="36"/>
          <w:lang w:val="en-GB"/>
        </w:rPr>
      </w:pPr>
      <w:r>
        <w:rPr>
          <w:rFonts w:cs="Arial" w:ascii="Arial Black" w:hAnsi="Arial Black"/>
          <w:b/>
          <w:sz w:val="36"/>
          <w:szCs w:val="36"/>
          <w:lang w:val="en-GB"/>
        </w:rPr>
        <w:t>MD-11 Normal Checklist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 Black" w:hAnsi="Arial Black" w:cs="Arial"/>
          <w:b/>
          <w:b/>
          <w:sz w:val="30"/>
          <w:szCs w:val="30"/>
          <w:lang w:val="en-GB"/>
        </w:rPr>
      </w:pPr>
      <w:r>
        <w:rPr>
          <w:rFonts w:cs="Arial" w:ascii="Arial Black" w:hAnsi="Arial Black"/>
          <w:b/>
          <w:sz w:val="30"/>
          <w:szCs w:val="30"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GB"/>
              </w:rPr>
              <w:t xml:space="preserve"> 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Descent / Approach        </w:t>
            </w: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GB"/>
              </w:rPr>
              <w:t>HYD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ndshield / Anti-Ice</w:t>
      </w:r>
      <w:r>
        <w:rPr>
          <w:rFonts w:cs="Arial" w:ascii="Arial" w:hAnsi="Arial"/>
          <w:lang w:val="en-GB"/>
        </w:rPr>
        <w:tab/>
        <w:t>_</w:t>
      </w:r>
      <w:r>
        <w:rPr>
          <w:rFonts w:cs="Arial" w:ascii="Arial" w:hAnsi="Arial"/>
          <w:b/>
          <w:lang w:val="en-GB"/>
        </w:rPr>
        <w:t>___ / ____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inimum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____ Baro / DH ____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lap Selector</w:t>
      </w:r>
      <w:r>
        <w:rPr>
          <w:rFonts w:cs="Arial" w:ascii="Arial" w:hAnsi="Arial"/>
          <w:lang w:val="en-GB"/>
        </w:rPr>
        <w:tab/>
        <w:t>____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eat Bel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N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-----------------------------------------------------------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ltimeter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______QNH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DG L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N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efore Landing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Gea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DOWN / __GREEN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poil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ARMD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Flap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______ CKD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uto Brake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 / MIN / MED / MAX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AD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 / GREEN BOX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fter Landing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poil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RET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Flaps / Sla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UP / RET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tab Trim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3 ANU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uto Brak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TCAS / Transponde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STBY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DG Lts / Hi-Int L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ndshield / Anti-I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____ / ____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APU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N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GB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Parking           </w:t>
            </w: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GB"/>
              </w:rPr>
              <w:t>HYD  FUEL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Windshield / Anti-Ic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ngine Fuel Sw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Seat Bel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mer Pwr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R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Parking Brak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Status Page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CKD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39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4678" w:leader="dot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Leaving Aircraft</w:t>
            </w:r>
          </w:p>
        </w:tc>
      </w:tr>
    </w:tbl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VAC Sw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mer Lt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b/>
          <w:lang w:val="en-GB"/>
        </w:rPr>
        <w:t>EXT Lts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PU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attery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OFF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u w:val="single"/>
          <w:lang w:val="en-GB"/>
        </w:rPr>
        <w:t>A few explanations…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“Quick and Easy”-checklist has some bold printed lines. If you like to go through the checklist as fast as possible you may execute only these lines - quick, but not very professional. 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“Quick and Easy”-checklist can also be used with the panel status “After Engine Start” beginning with the “Taxi Procedure”. But previously you should complete it with all lines showing a + or ++. The ++ means this one and the following.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MS Shell Dlg" w:hAnsi="MS Shell Dlg" w:cs="MS Shell Dlg"/>
          <w:lang w:val="en-GB"/>
        </w:rPr>
      </w:pPr>
      <w:r>
        <w:rPr>
          <w:rFonts w:cs="Arial" w:ascii="Arial" w:hAnsi="Arial"/>
          <w:lang w:val="en-GB"/>
        </w:rPr>
        <w:t>►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This symbol indicates always a condition: if / then do the following.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lang w:val="en-GB"/>
        </w:rPr>
        <w:t>AIR, ELEC, FUEL, HYD within the headlines of this Normal Checklist have to be checked as well.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Abbreviations</w:t>
      </w:r>
      <w:r>
        <w:rPr>
          <w:rFonts w:cs="Arial" w:ascii="Arial" w:hAnsi="Arial"/>
          <w:lang w:val="en-GB"/>
        </w:rPr>
        <w:t>: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K</w:t>
        <w:tab/>
        <w:t>Check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KD</w:t>
        <w:tab/>
        <w:t>Checked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C</w:t>
        <w:tab/>
        <w:t>Discontinuity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CT</w:t>
        <w:tab/>
        <w:t>Disconnect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EC</w:t>
        <w:tab/>
        <w:t>Execute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T</w:t>
        <w:tab/>
        <w:t>Exterior</w:t>
      </w:r>
    </w:p>
    <w:p>
      <w:pPr>
        <w:pStyle w:val="Normal"/>
        <w:tabs>
          <w:tab w:val="clear" w:pos="709"/>
          <w:tab w:val="right" w:pos="4678" w:leader="dot"/>
        </w:tabs>
        <w:rPr/>
      </w:pPr>
      <w:r>
        <w:rPr>
          <w:rFonts w:cs="Arial" w:ascii="Arial" w:hAnsi="Arial"/>
          <w:lang w:val="en-GB"/>
        </w:rPr>
        <w:t>EXTD</w:t>
        <w:tab/>
        <w:t>Extinguished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UARD</w:t>
        <w:tab/>
        <w:t>Guarded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T</w:t>
        <w:tab/>
        <w:t>Light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TS</w:t>
        <w:tab/>
        <w:t>Lights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F</w:t>
        <w:tab/>
        <w:t>Perform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CV</w:t>
        <w:tab/>
        <w:t>Receive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CVD</w:t>
        <w:tab/>
        <w:t>Received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Q</w:t>
        <w:tab/>
        <w:t>Required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T</w:t>
        <w:tab/>
        <w:t>Retract(ed)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</w:t>
        <w:tab/>
        <w:t>Switch</w:t>
      </w:r>
    </w:p>
    <w:p>
      <w:pPr>
        <w:pStyle w:val="Normal"/>
        <w:tabs>
          <w:tab w:val="clear" w:pos="709"/>
          <w:tab w:val="right" w:pos="4678" w:leader="dot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WS</w:t>
        <w:tab/>
        <w:t>Switches</w:t>
      </w:r>
    </w:p>
    <w:sectPr>
      <w:type w:val="nextPage"/>
      <w:pgSz w:w="11906" w:h="16838"/>
      <w:pgMar w:left="851" w:right="851" w:gutter="0" w:header="0" w:top="130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3:59:00Z</dcterms:created>
  <dc:creator>Hans-Ruediger Gorzolla</dc:creator>
  <dc:description/>
  <dc:language>en-US</dc:language>
  <cp:lastModifiedBy>Hans-Rüdiger Gorzolla</cp:lastModifiedBy>
  <cp:lastPrinted>2009-02-21T23:32:00Z</cp:lastPrinted>
  <dcterms:modified xsi:type="dcterms:W3CDTF">2009-03-29T05:40:00Z</dcterms:modified>
  <cp:revision>25</cp:revision>
  <dc:subject/>
  <dc:title>MD-11 Normal Checklist 1.1</dc:title>
</cp:coreProperties>
</file>