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png" ContentType="image/png"/>
  <Override PartName="/word/media/image19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lang w:val="en-GB"/>
        </w:rPr>
        <w:t xml:space="preserve">HANDBOOK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MB339A PAN CENTURY Version 1.0. FS2k2  06/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/>
      </w:pPr>
      <w:r>
        <w:rPr>
          <w:lang w:val="en-GB"/>
        </w:rPr>
        <w:t xml:space="preserve">By Paolo Zamparo </w:t>
      </w:r>
      <w:hyperlink r:id="rId2">
        <w:r>
          <w:rPr>
            <w:rStyle w:val="InternetLink"/>
            <w:lang w:val="en-GB"/>
          </w:rPr>
          <w:t>paolozam@tin.it</w:t>
        </w:r>
      </w:hyperlink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hanging="1584"/>
        <w:rPr/>
      </w:pPr>
      <w:r>
        <w:rPr/>
        <w:drawing>
          <wp:inline distT="0" distB="0" distL="0" distR="0">
            <wp:extent cx="1428750" cy="809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428750" cy="11430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anel with Electrical Master On and Engine 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1875" cy="48895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1875" cy="4889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nel with Electrical Master 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Virtual Cockpi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6111875" cy="48895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ini Pan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6111875" cy="48895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lang w:val="en-GB"/>
        </w:rPr>
        <w:t>MB339 A PAN  Real Pan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0180" cy="319024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>MB339 A PAN  FS2k2 Century Aircraft</w:t>
      </w:r>
    </w:p>
    <w:p>
      <w:pPr>
        <w:pStyle w:val="Normal"/>
        <w:ind w:left="4248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111875" cy="48895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B339 A PAN – Century - AAI – Aircraft Artficial Intellig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Questa realizzazione ha richiesto circa 3 anni di lavoro partendo da quanto prodotto nelle versioni precedenti e passando per altre due release per FS2k2.</w:t>
      </w:r>
    </w:p>
    <w:p>
      <w:pPr>
        <w:pStyle w:val="Normal"/>
        <w:rPr/>
      </w:pPr>
      <w:r>
        <w:rPr/>
        <w:t>L’aereo e’ dotato di una sua intelligenza artificiale che rende quanto mai realistica la simulazione.</w:t>
      </w:r>
    </w:p>
    <w:p>
      <w:pPr>
        <w:pStyle w:val="Normal"/>
        <w:rPr/>
      </w:pPr>
      <w:r>
        <w:rPr/>
        <w:t>Per goderne al massimo consiglio di settare ad alti livelli i controlli di realismo del cfg di FS2k2</w:t>
      </w:r>
    </w:p>
    <w:p>
      <w:pPr>
        <w:pStyle w:val="Normal"/>
        <w:rPr/>
      </w:pPr>
      <w:r>
        <w:rPr/>
        <w:t>Non vi consentira’ errori, ma le vostre capacita’ di piloti saranno messe a dura prova !!!</w:t>
      </w:r>
    </w:p>
    <w:p>
      <w:pPr>
        <w:pStyle w:val="Normal"/>
        <w:rPr/>
      </w:pPr>
      <w:r>
        <w:rPr/>
        <w:t>I servo meccanismi e le varie funzioni sono sempre sotto controllo.</w:t>
      </w:r>
    </w:p>
    <w:p>
      <w:pPr>
        <w:pStyle w:val="Normal"/>
        <w:rPr/>
      </w:pPr>
      <w:r>
        <w:rPr/>
        <w:t>Tenete d’occhio gli indicatori di allarme e soprattutto il MASTER CAUTION.</w:t>
      </w:r>
    </w:p>
    <w:p>
      <w:pPr>
        <w:pStyle w:val="Normal"/>
        <w:rPr/>
      </w:pPr>
      <w:r>
        <w:rPr/>
        <w:t>Molti parametri vengono controllati in funzione della velocita’ e di altri parametri di volo.</w:t>
      </w:r>
    </w:p>
    <w:p>
      <w:pPr>
        <w:pStyle w:val="Normal"/>
        <w:rPr/>
      </w:pPr>
      <w:r>
        <w:rPr/>
        <w:t>Seguite le procedure di volo e di controllo dell’aereo, restate entro i limiti consentiti</w:t>
      </w:r>
    </w:p>
    <w:p>
      <w:pPr>
        <w:pStyle w:val="Normal"/>
        <w:rPr/>
      </w:pPr>
      <w:r>
        <w:rPr/>
        <w:t>Per le varie prestazioni ed acrobazie. Consultate la KneeBoard per rinfrescarvi la mente</w:t>
      </w:r>
    </w:p>
    <w:p>
      <w:pPr>
        <w:pStyle w:val="Normal"/>
        <w:rPr/>
      </w:pPr>
      <w:r>
        <w:rPr/>
        <w:t>Su parametri e procedure.</w:t>
      </w:r>
    </w:p>
    <w:p>
      <w:pPr>
        <w:pStyle w:val="Normal"/>
        <w:rPr/>
      </w:pPr>
      <w:r>
        <w:rPr/>
        <w:t>Studiate l’aereo con pazienza e familiarizzate con i comandi e con le evoluzioni possibili.</w:t>
      </w:r>
    </w:p>
    <w:p>
      <w:pPr>
        <w:pStyle w:val="Normal"/>
        <w:rPr/>
      </w:pPr>
      <w:r>
        <w:rPr/>
        <w:t>Non abbiate premura e ne ricaverete grandi soddisfazioni.</w:t>
      </w:r>
    </w:p>
    <w:p>
      <w:pPr>
        <w:pStyle w:val="Normal"/>
        <w:rPr/>
      </w:pPr>
      <w:r>
        <w:rPr/>
        <w:t>I sofisticati controlli di volo e la strumentazione sono un ottimo training per pilotare poi</w:t>
      </w:r>
    </w:p>
    <w:p>
      <w:pPr>
        <w:pStyle w:val="Normal"/>
        <w:rPr/>
      </w:pPr>
      <w:r>
        <w:rPr/>
        <w:t xml:space="preserve">Qualunque altro tipo di aereo. </w:t>
      </w:r>
    </w:p>
    <w:p>
      <w:pPr>
        <w:pStyle w:val="Normal"/>
        <w:rPr/>
      </w:pPr>
      <w:r>
        <w:rPr/>
        <w:t>Tutti i suggerimenti sono ben accetti, ma abbiate prima la pazienza di seguire correttamente</w:t>
      </w:r>
    </w:p>
    <w:p>
      <w:pPr>
        <w:pStyle w:val="Normal"/>
        <w:rPr/>
      </w:pPr>
      <w:r>
        <w:rPr/>
        <w:t>La procedura di installazione e di studiare il manuale.</w:t>
      </w:r>
    </w:p>
    <w:p>
      <w:pPr>
        <w:pStyle w:val="Normal"/>
        <w:rPr/>
      </w:pPr>
      <w:r>
        <w:rPr/>
        <w:t>Dedicate anche il giusto tempo a studiare le istruzioni DOC_*.doc che trovate nel $ReadMe</w:t>
      </w:r>
    </w:p>
    <w:p>
      <w:pPr>
        <w:pStyle w:val="Normal"/>
        <w:rPr/>
      </w:pPr>
      <w:r>
        <w:rPr/>
        <w:t>E che si riferiscono agli strumenti aggiun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dero anche ringraziare Max Taccoli per la realizzazione del Modello PAN con FSDS2</w:t>
      </w:r>
    </w:p>
    <w:p>
      <w:pPr>
        <w:pStyle w:val="Normal"/>
        <w:rPr/>
      </w:pPr>
      <w:r>
        <w:rPr/>
        <w:t>Che ha un realismo incredibile…..   Illuminazioni, textures, sospensioni, ruote, carrelli ed</w:t>
      </w:r>
    </w:p>
    <w:p>
      <w:pPr>
        <w:pStyle w:val="Normal"/>
        <w:rPr/>
      </w:pPr>
      <w:r>
        <w:rPr/>
        <w:t>Ogni altra parte fissa e mobile sono state realizzate con grandissima cura ed abilita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zie Max !  Da parte di tutti gli appassionati…. Sei un vero maestro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lue skies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olo Zamparo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598930" cy="605663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98"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-6065520</wp:posOffset>
                </wp:positionV>
                <wp:extent cx="5038090" cy="6066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IND: NOSE UP – NOSE DOWN INDIC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l naso dell’aereo rispetto all’orizzonte. Strumento utilizzato durante le acrobazie e per la regolazione del Elevator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GEA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igio = Carrelli ritratti nell’alloggi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de = Carrelli giu’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ancio =  Transizi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so =  Carrelli danneggiati – Carrelli estratti con velocita’ superiore a quella consentita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 = Estrae-Ritrae i carr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carrelli fuori si sente il rumore del 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SPEED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Aerofreni retratti – Arancio = Aerofreni estratti. MB339 A PAN consente l’utilizzo degli aerofreni a qualunque velocita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 = + apre Aerofreni a steps -  Chiude a ste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FLA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Flaps retratti – Arancio = Flaps Fuori – Rosso = Flaps danneggiati o utilizzo dei flaps a velocita’ superiore al consentito - Rosso genera allarme su 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 = + apre Flaps a steps -  Chiude a ste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BATT L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Battery Ok non viene caricata – Bianco = Batteria in fase di caricamento – Rosso = La batteria necessita di carica non dispon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BATTERY V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nco = Voltaggio Ok – Rosso = Voltaggio sotto i limi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77.7pt;mso-wrap-distance-left:9.05pt;mso-wrap-distance-right:9.05pt;mso-wrap-distance-top:0pt;mso-wrap-distance-bottom:0pt;margin-top:-477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IND: NOSE UP – NOSE DOWN INDIC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ca la posizione del naso dell’aereo rispetto all’orizzonte. Strumento utilizzato durante le acrobazie e per la regolazione del Elevator Tr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GEA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igio = Carrelli ritratti nell’alloggia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de = Carrelli giu’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ancio =  Transizi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sso =  Carrelli danneggiati – Carrelli estratti con velocita’ superiore a quella consentita - Rosso genera allarme su CA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se = Estrae-Ritrae i carre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 carrelli fuori si sente il rumore del v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SPEED B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igio = Aerofreni retratti – Arancio = Aerofreni estratti. MB339 A PAN consente l’utilizzo degli aerofreni a qualunque velocita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se = + apre Aerofreni a steps -  Chiude a ste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FLA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 = Flaps retratti – Arancio = Flaps Fuori – Rosso = Flaps danneggiati o utilizzo dei flaps a velocita’ superiore al consentito - Rosso genera allarme su CAUTIO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ouse = + apre Flaps a steps -  Chiude a step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LAMP: BATT L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 = Battery Ok non viene caricata – Bianco = Batteria in fase di caricamento – Rosso = La batteria necessita di carica non disponi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BATTERY V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anco = Voltaggio Ok – Rosso = Voltaggio sotto i limi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LAMP: MAIN BUS V</w:t>
      </w:r>
    </w:p>
    <w:p>
      <w:pPr>
        <w:pStyle w:val="Normal"/>
        <w:rPr/>
      </w:pPr>
      <w:r>
        <w:rPr/>
        <w:t>Bianco = Main Bus Voltage Ok – Rosso = Main Bus Voltage sotto i limiti – Rosso genera un allarme 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MP: STDBY VAC</w:t>
      </w:r>
    </w:p>
    <w:p>
      <w:pPr>
        <w:pStyle w:val="Normal"/>
        <w:rPr/>
      </w:pPr>
      <w:r>
        <w:rPr/>
        <w:t>Grigio = Vac Ok – Bianco = StdBy Vac Manuale On – Rosso = Vac sotto i limiti – Rosso genera un allarme CAUTION</w:t>
      </w:r>
    </w:p>
    <w:p>
      <w:pPr>
        <w:pStyle w:val="Normal"/>
        <w:rPr>
          <w:lang w:val="en-GB"/>
        </w:rPr>
      </w:pPr>
      <w:r>
        <w:rPr>
          <w:lang w:val="en-GB"/>
        </w:rPr>
        <w:t>Mouse= Emergency Vac Pump On/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PITOT HEAT</w:t>
      </w:r>
    </w:p>
    <w:p>
      <w:pPr>
        <w:pStyle w:val="Normal"/>
        <w:rPr>
          <w:lang w:val="en-GB"/>
        </w:rPr>
      </w:pPr>
      <w:r>
        <w:rPr>
          <w:lang w:val="en-GB"/>
        </w:rPr>
        <w:t>Grigio = Pitot Heat Off – Bianco = Pitot Heat On</w:t>
      </w:r>
    </w:p>
    <w:p>
      <w:pPr>
        <w:pStyle w:val="Normal"/>
        <w:rPr>
          <w:lang w:val="en-GB"/>
        </w:rPr>
      </w:pPr>
      <w:r>
        <w:rPr>
          <w:lang w:val="en-GB"/>
        </w:rPr>
        <w:t>Mouse= On/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DE ICE SYST</w:t>
      </w:r>
    </w:p>
    <w:p>
      <w:pPr>
        <w:pStyle w:val="Normal"/>
        <w:rPr>
          <w:lang w:val="en-GB"/>
        </w:rPr>
      </w:pPr>
      <w:r>
        <w:rPr>
          <w:lang w:val="en-GB"/>
        </w:rPr>
        <w:t>Grigio = De Ice Systems Off – Bianco = De Ice Systems 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use= On/Off </w:t>
      </w:r>
      <w:r>
        <w:br w:type="page"/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598930" cy="54229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/>
        <w:drawing>
          <wp:inline distT="0" distB="0" distL="0" distR="0">
            <wp:extent cx="1598930" cy="57080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ge">
                  <wp:posOffset>-4515485</wp:posOffset>
                </wp:positionV>
                <wp:extent cx="4171950" cy="1038479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0"/>
                            </w:tblGrid>
                            <w:tr>
                              <w:trPr>
                                <w:trHeight w:val="16344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LNDG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Luci Atterraggio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AVION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Avionica Off – Bianco = Avionica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LAMP T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Grigio =  Off – Rosso blinking =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RBCN L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igio = Totating Beacon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NAV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Luci Navigazione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TRB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Luci Strobo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ROT BC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Rotating Beacon sul timone di co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NAV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Luci di navigazione – Punta ali rosso/verde – Bianca sul fon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STRB L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On/Off Strobo punta a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LNDG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/Off Faro di atterraggio su carrello anterio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LAMP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Test1 = Test Luci 1 – Test2 = Test Luci 2 – Centro = Of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STDBY VA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manuale per pompa di emergenza VA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PITOT HE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On/Off Riscaldamento tubo di Pito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DE 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Sistemi di scongelam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BAT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Batteria – Inserisce la Batter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On si sente il rumore del Giroscop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PANEL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Illuminazione Pannello e Strum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AVION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strumentazione avion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817.7pt;mso-wrap-distance-left:7.05pt;mso-wrap-distance-right:0pt;mso-wrap-distance-top:0pt;mso-wrap-distance-bottom:0pt;margin-top:-355.55pt;mso-position-vertical-relative:page;margin-left:15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0"/>
                      </w:tblGrid>
                      <w:tr>
                        <w:trPr>
                          <w:trHeight w:val="16344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LNDG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Luci Atterraggio Off – Bianco = 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AVIO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Avionica Off – Bianco = Avionica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LAMP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Grigio =  Off – Rosso blinking =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RBCN LI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igio = Totating Beacon Off – Bianco = 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NAV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Luci Navigazione Off – Bianco = 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STRB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Luci Strobo Off – Bianco = 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ROT BC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Rotating Beacon sul timone di c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NAV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Luci di navigazione – Punta ali rosso/verde – Bianca sul fon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STRB LI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On/Off Strobo punta al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LNDG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/Off Faro di atterraggio su carrello anteri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LAMP TES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Test1 = Test Luci 1 – Test2 = Test Luci 2 – Centro = Off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STDBY V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manuale per pompa di emergenza V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PITOT HE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On/Off Riscaldamento tubo di Pito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DE 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Sistemi di scongel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BA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Batteria – Inserisce la Batte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On si sente il rumore del Girosco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PANEL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Illuminazione Pannello e Strum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AVIO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strumentazione avioni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14800" cy="869823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69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13688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GENERA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Generatori azionati dalla turbina del motore J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FUEL PU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Pompa iniezione carburante alla turb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On si sente il rumore della pomp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JET IGNIT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ivazione  Ignition del J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FUEL PU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Pompa carburante Off – Bianco = Pompa carburante in funzione – Rosso = Pompa carburante guasta o in funzionamento anomalo - Rosso genera allarme su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IGNI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sequenza di accensione Off – Bianco = Sequenza di accensione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IL PRES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igio = Pressione olio Ok – Rosso = Pressione olio insufficiente – Rosso genera allarme su CAUT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GENERA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=Generatori fermi – Bianco = Generatori in funzione – Rosso = Generatori guasti o fuori servizio - Rosso genera allarme su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ELECTRICAL MAS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Electrical Master – Attiva la possibilita’ di inserimento di tutti i circuiti elettrici – Power On delle Batterie di emergen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FUEL VAL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valvola di afflusso carburante alla turbina del motore Jet – Da utilizzare in emergenza per interrompere istantaneamente il flusso di carbur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84.9pt;mso-wrap-distance-left:7.05pt;mso-wrap-distance-right:0pt;mso-wrap-distance-top:0pt;mso-wrap-distance-bottom:0pt;margin-top:0.1pt;mso-position-vertical-relative:text;margin-left:1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13688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GENER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Generatori azionati dalla turbina del motore 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FUEL PU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Pompa iniezione carburante alla turb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On si sente il rumore della po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JET IGNI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vazione  Ignition del 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FUEL PU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Pompa carburante Off – Bianco = Pompa carburante in funzione – Rosso = Pompa carburante guasta o in funzionamento anomalo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IG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sequenza di accensione Off – Bianco = Sequenza di accensione O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OIL PRES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Pressione olio Ok – Rosso = Pressione olio insufficiente – Rosso genera allarme su CAU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ENER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=Generatori fermi – Bianco = Generatori in funzione – Rosso = Generatori guasti o fuori servizio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ELECTRICAL MA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Electrical Master – Attiva la possibilita’ di inserimento di tutti i circuiti elettrici – Power On delle Batterie di emerg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FUEL VAL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valvola di afflusso carburante alla turbina del motore Jet – Da utilizzare in emergenza per interrompere istantaneamente il flusso di carb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22500" cy="364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098165</wp:posOffset>
                </wp:positionH>
                <wp:positionV relativeFrom="paragraph">
                  <wp:posOffset>1270</wp:posOffset>
                </wp:positionV>
                <wp:extent cx="4012565" cy="552640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552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9"/>
                            </w:tblGrid>
                            <w:tr>
                              <w:trPr>
                                <w:trHeight w:val="8693" w:hRule="atLeast"/>
                              </w:trPr>
                              <w:tc>
                                <w:tcPr>
                                  <w:tcW w:w="6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CANOP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Tettuccio chiuso – Rosso = Tettuccio aperto – Rosso Se Velocita’ oltre 10 Knots si chiude automaticame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CLO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ologio – La lancetta corta bianca indica le ore con il sistema stabilito in configurazione di FS2k2 – La lancetta blu corta indica l’ora UTC (GMT) Il nottolino SET azzera i secondi. Si ricorda che FSUIPC ha una funzione che consente di mantenere sincronizzato il clock con il clock del P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SPEED BRA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la posizione degli Speed Brakes (Aerofreni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 aerofreni aperti si sente il rumore del v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FLA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la posizione dei flap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 Flaps aperti si sente il rumore del v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35.15pt;mso-wrap-distance-left:7.05pt;mso-wrap-distance-right:7.05pt;mso-wrap-distance-top:0pt;mso-wrap-distance-bottom:0pt;margin-top:0.1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9"/>
                      </w:tblGrid>
                      <w:tr>
                        <w:trPr>
                          <w:trHeight w:val="8693" w:hRule="atLeast"/>
                        </w:trPr>
                        <w:tc>
                          <w:tcPr>
                            <w:tcW w:w="6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CANO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Tettuccio chiuso – Rosso = Tettuccio aperto – Rosso Se Velocita’ oltre 10 Knots si chiude automatica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C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ologio – La lancetta corta bianca indica le ore con il sistema stabilito in configurazione di FS2k2 – La lancetta blu corta indica l’ora UTC (GMT) Il nottolino SET azzera i secondi. Si ricorda che FSUIPC ha una funzione che consente di mantenere sincronizzato il clock con il clock del 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SPEED BR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gli Speed Brakes (Aerofren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aerofreni aperti si sente il rumore del 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FLA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i flap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Flaps aperti si sente il rumore del v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609850" cy="56508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509645</wp:posOffset>
                </wp:positionH>
                <wp:positionV relativeFrom="paragraph">
                  <wp:posOffset>54610</wp:posOffset>
                </wp:positionV>
                <wp:extent cx="3620770" cy="82169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821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2"/>
                            </w:tblGrid>
                            <w:tr>
                              <w:trPr>
                                <w:trHeight w:val="12930" w:hRule="atLeast"/>
                              </w:trPr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SMOKE CO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On/Off Fumi colorati (Non operativ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ATTIVA SMOKE CO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aster Caution Indicator – Grigio = Ok – Rosso = Master Caution Warning !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AMB INFO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EAT (External Air Temp) – Direzione e Velocita’ del vento – Pressione atm es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ault = °C – mb commutabile con switch Altime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°F - H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AS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r Speed Indicator – Lancetta Bianca = Velocita’ in Knts x 100 – Lancetta Rossa = Massima velocita’ raggiungibile alla quota corrente – Lancetta Gialla = Velocita’ in Mach – Lancetta Blu = Max velocita’ teorica raggiungibile in Mach – Segnalini indicatori per max velocita’ di rotazione e di estrazione carrelli e flaps regolati come quelli del Solista P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regolabile via Mouse per taratura vel 0 (per es in presenza di ven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pt;height:647pt;mso-wrap-distance-left:7.05pt;mso-wrap-distance-right:7.05pt;mso-wrap-distance-top:0pt;mso-wrap-distance-bottom:0pt;margin-top:4.3pt;mso-position-vertical-relative:text;margin-left:276.35pt;mso-position-horizontal-relative:page">
                <v:fill opacity="0f"/>
                <v:textbox inset="0in,0in,0in,0in">
                  <w:txbxContent>
                    <w:tbl>
                      <w:tblPr>
                        <w:tblW w:w="5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2"/>
                      </w:tblGrid>
                      <w:tr>
                        <w:trPr>
                          <w:trHeight w:val="12930" w:hRule="atLeast"/>
                        </w:trPr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SMOK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/Off Fumi colorati (Non operativo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ATTIVA SMOK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ster Caution Indicator – Grigio = Ok – Rosso = Master Caution Warning !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AMB INF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EAT (External Air Temp) – Direzione e Velocita’ del vento – Pressione atm es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ault = °C – mb commutabile con switch Altime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°F - H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 Speed Indicator – Lancetta Bianca = Velocita’ in Knts x 100 – Lancetta Rossa = Massima velocita’ raggiungibile alla quota corrente – Lancetta Gialla = Velocita’ in Mach – Lancetta Blu = Max velocita’ teorica raggiungibile in Mach – Segnalini indicatori per max velocita’ di rotazione e di estrazione carrelli e flaps regolati come quelli del Solista P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regolabile via Mouse per taratura vel 0 (per es in presenza di ven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81375" cy="1476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BATTERY VOLTS</w:t>
      </w:r>
    </w:p>
    <w:p>
      <w:pPr>
        <w:pStyle w:val="Normal"/>
        <w:rPr/>
      </w:pPr>
      <w:r>
        <w:rPr/>
        <w:t>Indica il Voltaggio della Batter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MAIN BUS VOLTS</w:t>
      </w:r>
    </w:p>
    <w:p>
      <w:pPr>
        <w:pStyle w:val="Normal"/>
        <w:rPr/>
      </w:pPr>
      <w:r>
        <w:rPr/>
        <w:t>Indica il Voltaggio sul Main Bu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LOAD AMP</w:t>
      </w:r>
    </w:p>
    <w:p>
      <w:pPr>
        <w:pStyle w:val="Normal"/>
        <w:rPr/>
      </w:pPr>
      <w:r>
        <w:rPr/>
        <w:t>Indica se la Bateeria e’ in fase di carica o scarica ed i relativi Am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TOTAL AMPS</w:t>
      </w:r>
    </w:p>
    <w:p>
      <w:pPr>
        <w:pStyle w:val="Normal"/>
        <w:rPr/>
      </w:pPr>
      <w:r>
        <w:rPr/>
        <w:t>Indica l’amperaggio totale istantane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SALVO JETTISON</w:t>
      </w:r>
    </w:p>
    <w:p>
      <w:pPr>
        <w:pStyle w:val="Normal"/>
        <w:rPr/>
      </w:pPr>
      <w:r>
        <w:rPr/>
        <w:t>Sgancio dei serbatoi supplementari (Non operativo)</w:t>
      </w:r>
    </w:p>
    <w:p>
      <w:pPr>
        <w:pStyle w:val="Normal"/>
        <w:rPr/>
      </w:pPr>
      <w:r>
        <w:rPr/>
        <w:t xml:space="preserve">Mouse Click Dx (+) = Uscita da FS </w:t>
      </w:r>
    </w:p>
    <w:p>
      <w:pPr>
        <w:pStyle w:val="Normal"/>
        <w:rPr/>
      </w:pPr>
      <w:r>
        <w:rPr/>
        <w:t>Mouse Click Sn (-) =  provoca una serie di failures</w:t>
      </w:r>
    </w:p>
    <w:p>
      <w:pPr>
        <w:pStyle w:val="Normal"/>
        <w:rPr/>
      </w:pPr>
      <w:r>
        <w:rPr/>
        <w:t>Mouse Click su scritta Salvo Jettison = Reset pannello Aere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ND: ATTITUDE</w:t>
      </w:r>
    </w:p>
    <w:p>
      <w:pPr>
        <w:pStyle w:val="Normal"/>
        <w:rPr>
          <w:lang w:val="en-GB"/>
        </w:rPr>
      </w:pPr>
      <w:r>
        <w:rPr>
          <w:lang w:val="en-GB"/>
        </w:rPr>
        <w:t>Attitude Indicator di Back-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597400" cy="2247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04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IND:  COM1 – XPNDR - COM2 – ADF 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Lo Switch di Sn consente lo Swap fra la Freq Primaria e quella di Std-by entrambe regolabili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ED Green    : Normal Freq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  Yellow : Std-By Freq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Lo Switch di Dx consente il test del dispositiv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ED Grey   : Norm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 Green : Lamp-Test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Il Led al centro in basso da’ le seguenti indicazioni:</w:t>
            </w:r>
          </w:p>
          <w:p>
            <w:pPr>
              <w:pStyle w:val="Normal"/>
              <w:rPr/>
            </w:pPr>
            <w:r>
              <w:rPr/>
              <w:t>Grey     : No alimentazione</w:t>
            </w:r>
          </w:p>
          <w:p>
            <w:pPr>
              <w:pStyle w:val="Normal"/>
              <w:rPr/>
            </w:pPr>
            <w:r>
              <w:rPr/>
              <w:t>White   : Alimentazione O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  : Signal STrenght O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 : SS Low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Red      :  SS Insufficente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AUTOPILO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590800" cy="3962400"/>
            <wp:effectExtent l="0" t="0" r="0" b="0"/>
            <wp:wrapSquare wrapText="right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G METER</w:t>
      </w:r>
    </w:p>
    <w:p>
      <w:pPr>
        <w:pStyle w:val="Normal"/>
        <w:rPr/>
      </w:pPr>
      <w:r>
        <w:rPr/>
        <w:t>Indicatore di G – Segnalini rossi indicano i livelli di warning e di estreme warning di G negativi e positivi.</w:t>
      </w:r>
    </w:p>
    <w:p>
      <w:pPr>
        <w:pStyle w:val="Normal"/>
        <w:rPr/>
      </w:pPr>
      <w:r>
        <w:rPr/>
        <w:t>I segnalini Blu indicano i G Max negativi e positivi raggiunti dal momento del decollo.</w:t>
      </w:r>
    </w:p>
    <w:p>
      <w:pPr>
        <w:pStyle w:val="Normal"/>
        <w:rPr/>
      </w:pPr>
      <w:r>
        <w:rPr/>
        <w:t>Il pulsante PUSH consente il reset dei segnalini Max-Min blu. Il superamento dei segnalini rossi genera un allarme CAUTION. Il superamento dei limiti G dell’aereo porta alla distruzione dello stess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OA</w:t>
      </w:r>
    </w:p>
    <w:p>
      <w:pPr>
        <w:pStyle w:val="Normal"/>
        <w:rPr/>
      </w:pPr>
      <w:r>
        <w:rPr/>
        <w:t>Indicatore di AOA (Angle Of Attack). Il tentativo di atterraggio con un AOA fuori dai limiti caus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DI</w:t>
      </w:r>
    </w:p>
    <w:p>
      <w:pPr>
        <w:pStyle w:val="Normal"/>
        <w:rPr/>
      </w:pPr>
      <w:r>
        <w:rPr/>
        <w:t>Attitude Indicator. Indica l’assetto dell’aereo sui tre assi e l’allineamento corretto con l’ILS. In caso di guasto VAC puo’ funzionare con la pompa di emergenza 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590800" cy="2752725"/>
            <wp:effectExtent l="0" t="0" r="0" b="0"/>
            <wp:wrapSquare wrapText="right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HSI</w:t>
      </w:r>
    </w:p>
    <w:p>
      <w:pPr>
        <w:pStyle w:val="Normal"/>
        <w:rPr/>
      </w:pPr>
      <w:r>
        <w:rPr/>
        <w:t>Indicatore HSI.</w:t>
      </w:r>
    </w:p>
    <w:p>
      <w:pPr>
        <w:pStyle w:val="Normal"/>
        <w:rPr/>
      </w:pPr>
      <w:r>
        <w:rPr/>
        <w:t>La copertura degli indicatori con rettangolo a barre bianche/rosse indica funzioni non attive</w:t>
      </w:r>
    </w:p>
    <w:p>
      <w:pPr>
        <w:pStyle w:val="Normal"/>
        <w:rPr/>
      </w:pPr>
      <w:r>
        <w:rPr/>
        <w:t xml:space="preserve"> </w:t>
      </w:r>
      <w:r>
        <w:rPr/>
        <w:t>Da Sn: Indicatore della distanza in Miles da Vor1 o Vor2 (DME) – Indicatore di Vor2 On – Off – Out of Range – Indicatore di ADF On – Off – Out Of Range – Indicatore digitale di direzione – Nottolino di settaggio Corse Set per Vor1 (ILS) o Vor2 (Non funzionale) – Indicatore dei Gradi impostati con Course Set – Switch di commutazione Vor1/Vor2 per Settaggi e DME – Indicatore dei gradi impostati con Heading Set – Nottolino Heading Set di impostazione gradi direzione per Pilota Automatico.</w:t>
      </w:r>
    </w:p>
    <w:p>
      <w:pPr>
        <w:pStyle w:val="Normal"/>
        <w:rPr/>
      </w:pPr>
      <w:r>
        <w:rPr/>
        <w:t xml:space="preserve">Lancette interne: Lancetta indicatrice di direzione - Vor1 (ILS) con sistema di centramento classico della pista  e segnalino rosso che compare se Vor1 e’ Off o Out Of Range  – Lancette esterne: Lancetta bianca = Vor2 – Lancetta blu = ADF – Segnalino bianco verticale = Scostamento fra Nord Magnetico e reale – Segnalino Bianco orizzontale = Heading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214245" cy="8233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098165</wp:posOffset>
                </wp:positionH>
                <wp:positionV relativeFrom="paragraph">
                  <wp:posOffset>156210</wp:posOffset>
                </wp:positionV>
                <wp:extent cx="3806190" cy="80835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4"/>
                            </w:tblGrid>
                            <w:tr>
                              <w:trPr>
                                <w:trHeight w:val="12720" w:hRule="atLeast"/>
                              </w:trPr>
                              <w:tc>
                                <w:tcPr>
                                  <w:tcW w:w="5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MOKE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Fumi bianchi Off – Bianco Fumi bianchi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FI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Fuoco a bordo o del motore. Causa allarme su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SMOKE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iva i Fumi bianch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G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umento G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timetro con indicazioni di taratura in Mb/H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a’ di misura commutabile con apposito puls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lsante Reset attivabile via Mouse per taratura altimetro su pressione esterna . Segnalatore rosso se ALT non ta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ottolino SET attivabile via mouse per taratura manuale altime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CLIM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Climb in Feet x 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ELEV TRI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icatore di posizionamento dell’ Elevator Trimm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TRUMENTI  NAV1  NAV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UDIO PA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636.5pt;mso-wrap-distance-left:7.05pt;mso-wrap-distance-right:7.05pt;mso-wrap-distance-top:0pt;mso-wrap-distance-bottom:0pt;margin-top:12.3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5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4"/>
                      </w:tblGrid>
                      <w:tr>
                        <w:trPr>
                          <w:trHeight w:val="12720" w:hRule="atLeast"/>
                        </w:trPr>
                        <w:tc>
                          <w:tcPr>
                            <w:tcW w:w="5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MOKE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Fumi bianchi Off – Bianco Fumi bianchi O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F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Fuoco a bordo o del motore. Caus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SMOKE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va i Fumi bianc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G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umento G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imetro con indicazioni di taratura in Mb/H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a’ di misura commutabile con apposito puls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sante Reset attivabile via Mouse per taratura altimetro su pressione esterna . Segnalatore rosso se ALT non ta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ttolino SET attivabile via mouse per taratura manuale altime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CLIM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Climb in Feet x 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ELEV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catore di posizionamento dell’ Elevator Trimmer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RUMENTI  NAV1  NAV2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UDIO PANE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866900" cy="8356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ge">
                  <wp:posOffset>1129030</wp:posOffset>
                </wp:positionV>
                <wp:extent cx="3964940" cy="844931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4"/>
                            </w:tblGrid>
                            <w:tr>
                              <w:trPr>
                                <w:trHeight w:val="13296" w:hRule="atLeast"/>
                              </w:trPr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TE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sterzo a terra disponi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VERHE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surriscaldamento motore. Se eccessivo puo’ causare Fire. Rosso attiv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PERCENT RP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in percentuale i giri della turbina mot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EX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la temperatura dei gas di uscita delle turb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FUEL FL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il consumo di carburante in Kg al 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OIL PR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pressione dell’ol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665.3pt;mso-wrap-distance-left:7.05pt;mso-wrap-distance-right:0pt;mso-wrap-distance-top:0pt;mso-wrap-distance-bottom:0pt;margin-top:88.9pt;mso-position-vertical-relative:page;margin-left:16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4"/>
                      </w:tblGrid>
                      <w:tr>
                        <w:trPr>
                          <w:trHeight w:val="13296" w:hRule="atLeast"/>
                        </w:trPr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T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sterzo a terra disponibil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OVERH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surriscaldamento motore. Se eccessivo puo’ causare Fire. Rosso attiva un allarme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PERCENT R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in percentuale i giri della turbina mo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EX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temperatura dei gas di uscita delle turb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FUEL F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il consumo di carburante in Kg al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OIL P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pressione dell’o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86000" cy="70104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719830" cy="807466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8"/>
                            </w:tblGrid>
                            <w:tr>
                              <w:trPr>
                                <w:trHeight w:val="12253" w:hRule="atLeast"/>
                              </w:trPr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OX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flusso dell’Ossige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OMI. Funzione di Test con click del Mou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ENG FA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Allarme Engine Failure – Il Rosso provoc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TALL WA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Stallo (Con 10 Knots di anticipo) - Il Rosso provoc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VERSPEED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/>
                                    <w:t>Grigio = Ok – Rosso = Overspeed - Il Rosso provoca un allarme CAUTION – Un tempo eccessivo di Overspeed porta alla distruzione dell’aereo per overstr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G WAR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Eccesso di G positivi o negativi - Il Rosso provoca un allarme CAUTION – Un tempo eccessivo in allarme provoca la distruzione dell’aereo per overstr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ALTITU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Altitudine Eccessiva - Il Rosso provoca un allarme CAUTION – L’altitudine eccessiva provoca lo spegnimento del mot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AO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Manovra di atterraggio con errato AO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ICE WA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con Temp &lt; 5° se Pitot Heat Off – Rosso con Temp &lt;0° se DeIce Systems Off – Bianco Sistemi De Ice necessari e in fun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WI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Grigio = No Wind – Green Wind &lt; 1 Knts – Yellow = Wind &gt; 10 Knts – Red = Wind &gt; 15 K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pt;height:635.8pt;mso-wrap-distance-left:7.05pt;mso-wrap-distance-right:0pt;mso-wrap-distance-top:0pt;mso-wrap-distance-bottom:0pt;margin-top:9.1pt;mso-position-vertical-relative:text;margin-left:18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8"/>
                      </w:tblGrid>
                      <w:tr>
                        <w:trPr>
                          <w:trHeight w:val="12253" w:hRule="atLeast"/>
                        </w:trPr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O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flusso dell’Ossig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OMI. Funzione di Test con click del M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ENG F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Allarme Engine Failure – Il Rosso provoca un allarme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TALL W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Stallo (Con 10 Knots di anticipo) - Il Rosso provoca un allarme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OVERSPEED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/>
                              <w:t>Grigio = Ok – Rosso = Overspeed - Il Rosso provoca un allarme CAUTION – Un tempo eccessivo di Overspeed porta alla distruzione dell’aereo per overst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 WAR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Eccesso di G positivi o negativi - Il Rosso provoca un allarme CAUTION – Un tempo eccessivo in allarme provoca la distruzione dell’aereo per overst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AL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Altitudine Eccessiva - Il Rosso provoca un allarme CAUTION – L’altitudine eccessiva provoca lo spegnimento del mo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AO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Manovra di atterraggio con errato AO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ICE W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con Temp &lt; 5° se Pitot Heat Off – Rosso con Temp &lt;0° se DeIce Systems Off – Bianco Sistemi De Ice necessari e in fun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WI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Grigio = No Wind – Green Wind &lt; 1 Knts – Yellow = Wind &gt; 10 Knts – Red = Wind &gt; 15 Knt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70104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3710305" cy="793178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793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3"/>
                            </w:tblGrid>
                            <w:tr>
                              <w:trPr>
                                <w:trHeight w:val="12481" w:hRule="atLeast"/>
                              </w:trPr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FUEL L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per quantita’ complessiva del carbura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TK OFF TRI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Grigio= Off – Bianco = On Elevator Trimmer. </w:t>
                                  </w:r>
                                  <w:r>
                                    <w:rPr/>
                                    <w:t>Si disinserisce automaticamente con aereo a ter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use = + - per incrementi / Reset su posizione neut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et automatico quando l’aereo tocca ter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GEAR B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= Off – Verde = On – Rosso se azionato a velocita’ non consentite o in vol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use = Azionamen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PARK B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igio = Inattivi – Verde = Attivi – Rosso = Malfunzionamento / Utilizzo a velocita’ eccessiva 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ni inseriti in fase di atterraggio - Il Rosso provoc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 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TIP FUEL - PYL FUEL – FUS FUEL – PYL FUEL – TIP FU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i di allarme carburante nei serbatoi da Sn verso Dx - Bianco = Pieno – Giallo = 10% - Rosso = Vuo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FU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indicatore analogico indica la quantita’ di carburante nel serbatoio centrale. La finestra indica quali serbatoi sono attivati – Il nottolino SEL seleziona i serbatoi desiderati  – L’indicatore digitale rosso indica la quantita’ totale di carburante considerando tutti i serbatoi – Il pulsante TEST esegue un test di controllo della funzionalita’ dello strum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RAD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oaltimetro con altezza di controllo settabile via Mouse con il nottolino SET. Il nottolino RES setta la quota = 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 ha allarme tramite la fine stra DH che puo’ essere OFF Se spento – ON – OUT Se fuori Range – DH  Verde se nei limiti stabiliti – DH Rosso se sotto il limite stabilit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624.55pt;mso-wrap-distance-left:7.05pt;mso-wrap-distance-right:0pt;mso-wrap-distance-top:0pt;mso-wrap-distance-bottom:0pt;margin-top:18.1pt;mso-position-vertical-relative:text;margin-left:18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3"/>
                      </w:tblGrid>
                      <w:tr>
                        <w:trPr>
                          <w:trHeight w:val="12481" w:hRule="atLeast"/>
                        </w:trPr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FUEL 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per quantita’ complessiva del carburant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TK OFF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Grigio= Off – Bianco = On Elevator Trimmer. </w:t>
                            </w:r>
                            <w:r>
                              <w:rPr/>
                              <w:t>Si disinserisce automaticamente con aereo a t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 = + - per incrementi / Reset su posizione neut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automatico quando l’aereo tocca terra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EAR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= Off – Verde = On – Rosso se azionato a velocita’ non consentite o in vo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use = Azionamento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PARK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Inattivi – Verde = Attivi – Rosso = Malfunzionamento / Utilizzo a velocita’ eccessiva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ni inseriti in fase di atterraggio - Il Rosso provoca un allarme 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 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TIP FUEL - PYL FUEL – FUS FUEL – PYL FUEL – TIP FU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i di allarme carburante nei serbatoi da Sn verso Dx - Bianco = Pieno – Giallo = 10% - Rosso = V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FU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indicatore analogico indica la quantita’ di carburante nel serbatoio centrale. La finestra indica quali serbatoi sono attivati – Il nottolino SEL seleziona i serbatoi desiderati  – L’indicatore digitale rosso indica la quantita’ totale di carburante considerando tutti i serbatoi – Il pulsante TEST esegue un test di controllo della funzionalita’ dello stru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RAD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altimetro con altezza di controllo settabile via Mouse con il nottolino SET. Il nottolino RES setta la quota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 ha allarme tramite la fine stra DH che puo’ essere OFF Se spento – ON – OUT Se fuori Range – DH  Verde se nei limiti stabiliti – DH Rosso se sotto il limite stabili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08940" cy="46228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9" r="-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5680075" cy="764095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764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5"/>
                            </w:tblGrid>
                            <w:tr>
                              <w:trPr>
                                <w:trHeight w:val="12023" w:hRule="atLeast"/>
                              </w:trPr>
                              <w:tc>
                                <w:tcPr>
                                  <w:tcW w:w="8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ad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mputer carbur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S Meteo (se presente ed attiva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ndicatore direzione ed intensita’ del v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usso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neeBo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adio Sta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T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Thrott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601.65pt;mso-wrap-distance-left:7.05pt;mso-wrap-distance-right:0pt;mso-wrap-distance-top:0pt;mso-wrap-distance-bottom:0pt;margin-top:9.1pt;mso-position-vertical-relative:text;margin-left:3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5"/>
                      </w:tblGrid>
                      <w:tr>
                        <w:trPr>
                          <w:trHeight w:val="12023" w:hRule="atLeast"/>
                        </w:trPr>
                        <w:tc>
                          <w:tcPr>
                            <w:tcW w:w="8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ad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mputer carb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S Meteo (se presente ed attiva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ndicatore direzione ed intensita’ del 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uss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nee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adio St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rot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LTRE 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Cockp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Panel con HUD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POWER ON SEQUEN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ical Master On</w:t>
      </w:r>
    </w:p>
    <w:p>
      <w:pPr>
        <w:pStyle w:val="Normal"/>
        <w:numPr>
          <w:ilvl w:val="0"/>
          <w:numId w:val="1"/>
        </w:numPr>
        <w:rPr/>
      </w:pPr>
      <w:r>
        <w:rPr/>
        <w:t>Battery On</w:t>
      </w:r>
    </w:p>
    <w:p>
      <w:pPr>
        <w:pStyle w:val="Normal"/>
        <w:numPr>
          <w:ilvl w:val="0"/>
          <w:numId w:val="1"/>
        </w:numPr>
        <w:rPr/>
      </w:pPr>
      <w:r>
        <w:rPr/>
        <w:t>Pump On</w:t>
      </w:r>
    </w:p>
    <w:p>
      <w:pPr>
        <w:pStyle w:val="Normal"/>
        <w:numPr>
          <w:ilvl w:val="0"/>
          <w:numId w:val="1"/>
        </w:numPr>
        <w:rPr/>
      </w:pPr>
      <w:r>
        <w:rPr/>
        <w:t>Ign 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el-Air Model-Gauges and assembly    Paolo Zampar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ircraft and textures                                 Max Taccoli   </w:t>
      </w:r>
    </w:p>
    <w:p>
      <w:pPr>
        <w:pStyle w:val="Normal"/>
        <w:rPr/>
      </w:pPr>
      <w:r>
        <w:rPr>
          <w:lang w:val="en-GB"/>
        </w:rPr>
        <w:t>Sounds                                                      Aaron Swindle Skysong Soundworks</w:t>
      </w:r>
    </w:p>
    <w:p>
      <w:pPr>
        <w:pStyle w:val="Normal"/>
        <w:rPr>
          <w:lang w:val="en-GB"/>
        </w:rPr>
      </w:pPr>
      <w:r>
        <w:rPr>
          <w:lang w:val="en-GB"/>
        </w:rPr>
        <w:t>Radar                                                         Eric Marciano &amp; Jorge Salas</w:t>
      </w:r>
    </w:p>
    <w:p>
      <w:pPr>
        <w:pStyle w:val="Normal"/>
        <w:rPr/>
      </w:pPr>
      <w:r>
        <w:rPr>
          <w:lang w:val="en-GB"/>
        </w:rPr>
        <w:t xml:space="preserve">HUD Display                                             Tom Wood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sted by                                                   Luigi Clocchiatti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</w:t>
      </w:r>
      <w:r>
        <w:rPr/>
        <w:t>VAMI Group (Virtual Aeronautica Militare Italiana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Giampaolo "Gipi" Gennari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Luca "Diamond Dog" Viero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- Angelo "BadAngel" Liberalato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Con la collaborazione di due autentici piloti di MB339</w:t>
      </w:r>
    </w:p>
    <w:p>
      <w:pPr>
        <w:pStyle w:val="Normal"/>
        <w:rPr>
          <w:lang w:val="en-GB"/>
        </w:rPr>
      </w:pPr>
      <w:r>
        <w:rPr>
          <w:lang w:val="en-GB"/>
        </w:rPr>
        <w:t>Two real pilots of MB339 have tested the flight mod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d comments and suggestions to : paolozam@tin.it - luigicl@tin.it - maxtaccoli@libero.it</w:t>
      </w:r>
      <w:r>
        <w:rPr>
          <w:lang w:val="en-GB"/>
        </w:rPr>
        <w:br w:type="textWrapping" w:clear="all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Infoes are on the KneeBo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joy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aolo Zamp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ine - Ita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r>
        <w:rPr>
          <w:lang w:val="en-GB"/>
        </w:rPr>
        <w:br/>
      </w:r>
      <w:r>
        <w:rPr>
          <w:lang w:val="en-GB"/>
        </w:rPr>
        <w:br w:type="textWrapping" w:clear="all"/>
      </w:r>
      <w:r>
        <w:rPr>
          <w:lang w:val="en-GB"/>
        </w:rPr>
        <w:br/>
      </w:r>
      <w:r>
        <w:rPr>
          <w:lang w:val="en-GB"/>
        </w:rPr>
        <w:br w:type="textWrapping" w:clear="all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UD DISPLA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drawing>
          <wp:inline distT="0" distB="0" distL="0" distR="0">
            <wp:extent cx="5924550" cy="42672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drawing>
          <wp:inline distT="0" distB="0" distL="0" distR="0">
            <wp:extent cx="6115050" cy="458660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ADAR</w:t>
      </w:r>
    </w:p>
    <w:p>
      <w:pPr>
        <w:pStyle w:val="Normal"/>
        <w:rPr>
          <w:u w:val="single"/>
          <w:lang w:val="en-GB"/>
        </w:rPr>
      </w:pPr>
      <w:r>
        <w:rPr>
          <w:lang w:val="en-US" w:eastAsia="en-US"/>
        </w:rPr>
        <w:drawing>
          <wp:inline distT="0" distB="0" distL="0" distR="0">
            <wp:extent cx="6051550" cy="891095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4585" cy="891095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zam@tin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8:59:00Z</dcterms:created>
  <dc:creator>Paolo</dc:creator>
  <dc:description/>
  <dc:language>en-US</dc:language>
  <cp:lastModifiedBy>Paolo</cp:lastModifiedBy>
  <dcterms:modified xsi:type="dcterms:W3CDTF">2003-06-22T10:50:00Z</dcterms:modified>
  <cp:revision>55</cp:revision>
  <dc:subject/>
  <dc:title>                                        </dc:title>
</cp:coreProperties>
</file>